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roes</w:t>
      </w:r>
    </w:p>
    <w:p>
      <w:pPr>
        <w:pStyle w:val="BodyText3"/>
        <w:rPr/>
      </w:pPr>
      <w:r>
        <w:rPr/>
      </w:r>
    </w:p>
    <w:p>
      <w:pPr>
        <w:pStyle w:val="Normal"/>
        <w:numPr>
          <w:ilvl w:val="0"/>
          <w:numId w:val="0"/>
        </w:numPr>
        <w:outlineLvl w:val="1"/>
        <w:rPr/>
      </w:pPr>
      <w:r>
        <w:rPr/>
        <w:t>Tecla Mido</w:t>
      </w:r>
    </w:p>
    <w:p>
      <w:pPr>
        <w:pStyle w:val="BodyText3"/>
        <w:rPr/>
      </w:pPr>
      <w:r>
        <w:rPr/>
      </w:r>
    </w:p>
    <w:p>
      <w:pPr>
        <w:pStyle w:val="BodyText3"/>
        <w:rPr/>
      </w:pPr>
      <w:r>
        <w:rPr/>
        <w:t>Character's Full Name:  Tecla Mido</w:t>
      </w:r>
    </w:p>
    <w:p>
      <w:pPr>
        <w:pStyle w:val="BodyText3"/>
        <w:rPr/>
      </w:pPr>
      <w:r>
        <w:rPr/>
        <w:t>Nickname:  Kleia</w:t>
      </w:r>
    </w:p>
    <w:p>
      <w:pPr>
        <w:pStyle w:val="BodyText3"/>
        <w:rPr/>
      </w:pPr>
      <w:r>
        <w:rPr/>
        <w:t>Reason:  The name Tecla is too familiar with the people.</w:t>
        <w:br/>
        <w:br/>
        <w:t xml:space="preserve">PHYSICAL APPEARANCE: </w:t>
        <w:br/>
        <w:t>Age:  20</w:t>
        <w:br/>
        <w:t>Eye Color:  Brown</w:t>
        <w:br/>
        <w:t>Hair Color:  Light Purple</w:t>
      </w:r>
    </w:p>
    <w:p>
      <w:pPr>
        <w:pStyle w:val="BodyText3"/>
        <w:rPr/>
      </w:pPr>
      <w:r>
        <w:rPr/>
        <w:t>Fur Colors:  White with pink tips</w:t>
      </w:r>
    </w:p>
    <w:p>
      <w:pPr>
        <w:pStyle w:val="BodyText3"/>
        <w:rPr/>
      </w:pPr>
      <w:r>
        <w:rPr/>
        <w:t>Hair type:  Shoulder length</w:t>
        <w:br/>
        <w:t>Weight:  90 lbs</w:t>
      </w:r>
    </w:p>
    <w:p>
      <w:pPr>
        <w:pStyle w:val="BodyText3"/>
        <w:rPr/>
      </w:pPr>
      <w:r>
        <w:rPr/>
        <w:t>Height:  5’6”</w:t>
        <w:br/>
        <w:t>Type of body/build:  Slim</w:t>
      </w:r>
    </w:p>
    <w:p>
      <w:pPr>
        <w:pStyle w:val="BodyText3"/>
        <w:rPr/>
      </w:pPr>
      <w:r>
        <w:rPr/>
        <w:t>Skin tone:  Light</w:t>
      </w:r>
    </w:p>
    <w:p>
      <w:pPr>
        <w:pStyle w:val="BodyText3"/>
        <w:rPr/>
      </w:pPr>
      <w:r>
        <w:rPr/>
        <w:t>Shape of face:  Round</w:t>
        <w:br/>
        <w:t>Predominant feature:  Her eyes</w:t>
      </w:r>
    </w:p>
    <w:p>
      <w:pPr>
        <w:pStyle w:val="BodyText3"/>
        <w:rPr/>
      </w:pPr>
      <w:r>
        <w:rPr/>
        <w:t>Is s/he healthy?  Yes</w:t>
        <w:br/>
        <w:br/>
        <w:t xml:space="preserve">FAVORITES: </w:t>
        <w:br/>
        <w:t>Character's favorite color:  Pink</w:t>
        <w:br/>
        <w:t>Music:  Opera &amp; Classical</w:t>
      </w:r>
    </w:p>
    <w:p>
      <w:pPr>
        <w:pStyle w:val="BodyText3"/>
        <w:rPr/>
      </w:pPr>
      <w:r>
        <w:rPr/>
        <w:t>Food:  Exotic dishes</w:t>
        <w:br/>
        <w:t>Literature:  Adventure</w:t>
        <w:br/>
        <w:br/>
        <w:t xml:space="preserve">HABITS: </w:t>
      </w:r>
    </w:p>
    <w:p>
      <w:pPr>
        <w:pStyle w:val="BodyText3"/>
        <w:rPr/>
      </w:pPr>
      <w:r>
        <w:rPr/>
        <w:t>Hobbies:  Tecla spends most of her free time either working on her singing voice or her abilities with her whip.  Unfortunately, Tecla doesn’t have a whole lot of free time; but she has a INCREDIBLE singing voice.</w:t>
        <w:br/>
        <w:t>Does s/he drink? If so, how much?  No.</w:t>
        <w:br/>
        <w:t>Does s/he smoke? If so, how much?  No.</w:t>
        <w:br/>
        <w:t>Does s/he gamble? If so, how much?  No.</w:t>
        <w:br/>
        <w:br/>
        <w:t>BACKGROUND:  Tecla was born Princess of the Emipre of Vinicia, the daughter of Lord Trene Mido, who was of course the oldest son of the Emperor.  Tecla was always very close to her father, her mother, her uncle Dermot, and her grandfather; but that all changed at the age of 8.  The Emperor fell very ill, and it was predicted that he wouldn’t live very much longer, and her father began spending lots of time with his new assistant, Cathasaigh.  Her mother eventually ran out of patience with Cathasaigh, and departed from Vinicia Castle.  She would have taken Tecla too, but Trene stopped her with the help of Cathasaigh.</w:t>
      </w:r>
    </w:p>
    <w:p>
      <w:pPr>
        <w:pStyle w:val="BodyText3"/>
        <w:rPr/>
      </w:pPr>
      <w:r>
        <w:rPr/>
        <w:t>The Emperor ended up living 4 years beyond what everyone thought he would; but finally, when Tecla was 12, her grandfather called for her.  He gave her the 9</w:t>
      </w:r>
      <w:r>
        <w:rPr>
          <w:vertAlign w:val="superscript"/>
        </w:rPr>
        <w:t>th</w:t>
      </w:r>
      <w:r>
        <w:rPr/>
        <w:t xml:space="preserve"> piece of his greatest treasure, the Feline Of The 9 Elements, and told her how to use it.  Finally, he asked her to keep it safe from those that wanted to use it’s powers for evil, and to give it to the chosen one when it came time.  Tecla accepted the job.</w:t>
      </w:r>
    </w:p>
    <w:p>
      <w:pPr>
        <w:pStyle w:val="BodyText3"/>
        <w:rPr/>
      </w:pPr>
      <w:r>
        <w:rPr/>
        <w:t>Immediately after her grandfather’s death, Tecla saw a change in her father.  He stopped showing her affection, and began to drift away from her.  Cathasaigh appeared around her more and more, and began to speak inappropriately to her; but her father ignored her complaints.  Fed up with this, Tecla began to daydream about escaping from the castle and going off on great adventures; and she became obsessed with great stories of heroes of the past.  That and her lessons with her newfound whip began to occupy Tecla’s free time; but she never had very much of it, for her father needed her to keep up appearances.</w:t>
      </w:r>
    </w:p>
    <w:p>
      <w:pPr>
        <w:pStyle w:val="BodyText3"/>
        <w:rPr/>
      </w:pPr>
      <w:r>
        <w:rPr/>
        <w:t>Hometown:  Vinicia.</w:t>
        <w:br/>
        <w:t>Type of childhood:  Tecla’s childhood was filled with happiness; with a loving father &amp; mother, and a grandfather who thought the world of her.  However, her childhood became horrible when she turned 8.</w:t>
        <w:br/>
        <w:t>First memory:  Her mother’s face, smiling down at her.  Tecla has trouble remembering her mother, so this memory is very precious to her.</w:t>
        <w:br/>
        <w:t>Most important childhood event that still affects him/her:  Both her mother’s departure and her grandfather’s death equally affected her; it shaped her into the kind of person she is now.</w:t>
      </w:r>
    </w:p>
    <w:p>
      <w:pPr>
        <w:pStyle w:val="BodyText3"/>
        <w:rPr/>
      </w:pPr>
      <w:r>
        <w:rPr/>
        <w:t xml:space="preserve">Education:  A high education, for both her father and her grandfather believed knowledge is the key to power.  She also gained basic control over her Psychic powers from her mother, but these skills have been forgotten over time. </w:t>
      </w:r>
    </w:p>
    <w:p>
      <w:pPr>
        <w:pStyle w:val="BodyText3"/>
        <w:rPr/>
      </w:pPr>
      <w:r>
        <w:rPr/>
        <w:t>Finances:  Being a princess, Tecla doesn’t have to worry about money.</w:t>
        <w:br/>
        <w:br/>
        <w:t xml:space="preserve">FAMILY: </w:t>
        <w:br/>
        <w:t>Mother:  Sania Mido</w:t>
      </w:r>
    </w:p>
    <w:p>
      <w:pPr>
        <w:pStyle w:val="BodyText3"/>
        <w:rPr/>
      </w:pPr>
      <w:r>
        <w:rPr/>
        <w:t>Relationship with her:  Tecla was always very close to her mother, until her mother left when she was 8.  Her mother tried to take Tecla with her, but her attempt failed.  Tecla still desires to find her mother, because she has memories of her mother’s kindness, and she believes she’ll be safer with her than with her father.</w:t>
        <w:br/>
        <w:t>Father:  Trene Mido</w:t>
      </w:r>
    </w:p>
    <w:p>
      <w:pPr>
        <w:pStyle w:val="BodyText3"/>
        <w:rPr/>
      </w:pPr>
      <w:r>
        <w:rPr/>
        <w:t>Relationship with him:  Tecla was close to her father as well; but when her grandfather fell ill, Trene began to change.  The appearance of Cathasaigh and the death of his father, the Emperor, were most likely the cause of his change; but regardless, Tecla found herself spending less and less time with her father; and more time on her own.  Now, Tecla sees her father as a drunk man, and not even as her father anymore.</w:t>
        <w:br/>
        <w:t>Siblings:</w:t>
      </w:r>
    </w:p>
    <w:p>
      <w:pPr>
        <w:pStyle w:val="BodyText3"/>
        <w:rPr/>
      </w:pPr>
      <w:r>
        <w:rPr/>
        <w:t>Mirema Aria Mido</w:t>
      </w:r>
    </w:p>
    <w:p>
      <w:pPr>
        <w:pStyle w:val="BodyText3"/>
        <w:rPr/>
      </w:pPr>
      <w:r>
        <w:rPr/>
        <w:t>Relationship with her:  Tecla &amp; Mirema have a very unusual relationship; but that can be attributed to not seeing each other for 19 years.  Tecla didn’t even know Mirema existed until Sania reveals the truth to her.  The two sisters are drawn together by a mutual power; the power of Psychic, which both girls can use.  Mirema’s original relationship with Tecla is as a fellow student; she asks Tecla to teach her the defensive side of the Psychic techniques in exchange for Tecla gaining Mirema’s knowledge of the attacking side.  However, the two girls find they have more in common than just that; and in fact Tecla is the first person Mirema really opens up to.</w:t>
      </w:r>
    </w:p>
    <w:p>
      <w:pPr>
        <w:pStyle w:val="BodyText3"/>
        <w:rPr/>
      </w:pPr>
      <w:r>
        <w:rPr/>
        <w:t>Susi Mido</w:t>
      </w:r>
    </w:p>
    <w:p>
      <w:pPr>
        <w:pStyle w:val="BodyText3"/>
        <w:rPr/>
      </w:pPr>
      <w:r>
        <w:rPr/>
        <w:t>Relationship with her:  Like Mirema, Tecla never knew about the existence of Susi until her mother told her.  Sania was pregnant with Susi when she left Vinicia when Tecla was 8, and so neither Trene nor Tecla knew of her existence.  After the revelation, Tecla finds herself drawn to Susi, and eventually develops a very close bond with her.</w:t>
      </w:r>
    </w:p>
    <w:p>
      <w:pPr>
        <w:pStyle w:val="BodyText3"/>
        <w:rPr/>
      </w:pPr>
      <w:r>
        <w:rPr/>
        <w:t>How many:  2</w:t>
      </w:r>
    </w:p>
    <w:p>
      <w:pPr>
        <w:pStyle w:val="BodyText3"/>
        <w:rPr/>
      </w:pPr>
      <w:r>
        <w:rPr/>
        <w:t xml:space="preserve">Birth order:  Tecla, Mirema, Susi </w:t>
        <w:br/>
        <w:t>Children:  None.</w:t>
      </w:r>
    </w:p>
    <w:p>
      <w:pPr>
        <w:pStyle w:val="BodyText3"/>
        <w:rPr/>
      </w:pPr>
      <w:r>
        <w:rPr/>
        <w:t xml:space="preserve">How many? </w:t>
      </w:r>
    </w:p>
    <w:p>
      <w:pPr>
        <w:pStyle w:val="BodyText3"/>
        <w:rPr/>
      </w:pPr>
      <w:r>
        <w:rPr/>
        <w:t xml:space="preserve">Birth order: </w:t>
        <w:br/>
        <w:t>Children of siblings:  None.</w:t>
        <w:br/>
        <w:br/>
        <w:t xml:space="preserve">ATTITUDE: </w:t>
        <w:br/>
        <w:t>Most at ease when:  Singing or practicing her whip.</w:t>
      </w:r>
    </w:p>
    <w:p>
      <w:pPr>
        <w:pStyle w:val="BodyText3"/>
        <w:rPr/>
      </w:pPr>
      <w:r>
        <w:rPr/>
        <w:t>Ill at ease when:  She has to go up in front of large crowds, or when she has to do something dishonest.</w:t>
        <w:br/>
        <w:t>Priorities:  Tecla wants to become a great adventurer and find her mother.</w:t>
        <w:br/>
        <w:t>Philosophy:  “Life’s too short to sit back and do nothing!”</w:t>
        <w:br/>
        <w:br/>
        <w:t xml:space="preserve">PERSONALITY: </w:t>
        <w:br/>
        <w:t>Greatest source of strength in character's personality (whether s/he sees it as such or not):  Tecla’s greatest strength is her desire to try new things.  This causes her to try things other people wouldn’t ever try, and quite a few times this has paid off for the entire party.</w:t>
      </w:r>
    </w:p>
    <w:p>
      <w:pPr>
        <w:pStyle w:val="BodyText3"/>
        <w:rPr/>
      </w:pPr>
      <w:r>
        <w:rPr/>
        <w:t>Greatest source of weakness in character's personality (whether s/he sees it as such or not):  Unfortunately, Tecla’s greatest strength is also her greatest weakness; Tecla’s so determined to prove she can be a great adventurer that sometimes she doesn’t really think about what she’s about to try, and quite frequently this leads her into damaging situations.</w:t>
      </w:r>
    </w:p>
    <w:p>
      <w:pPr>
        <w:pStyle w:val="BodyText3"/>
        <w:rPr/>
      </w:pPr>
      <w:r>
        <w:rPr/>
        <w:t>Character's soft spot:  Her mother and sisters; she’ll do anything to protect them, no matter what.</w:t>
      </w:r>
    </w:p>
    <w:p>
      <w:pPr>
        <w:pStyle w:val="BodyText3"/>
        <w:rPr/>
      </w:pPr>
      <w:r>
        <w:rPr/>
        <w:t>Is this soft spot obvious to others?  Yes.</w:t>
        <w:br/>
        <w:t xml:space="preserve">If not, how does character hide it?  </w:t>
        <w:br/>
        <w:t>Biggest vulnerability:  As already mentioned, Tecla cares about her mother and her sisters so much that she’ll even kill herself to protect them.  Those that desire to hurt her play on this weakness quite frequently.  Tecla has also been known to do the same thing for most anybody, though she’ll definitely do it if an enemy threatens her mother or sisters.</w:t>
        <w:br/>
        <w:br/>
        <w:t>TRAITS:</w:t>
        <w:br/>
        <w:t>Optimist or pessimist:  Optimist.</w:t>
      </w:r>
    </w:p>
    <w:p>
      <w:pPr>
        <w:pStyle w:val="BodyText3"/>
        <w:rPr/>
      </w:pPr>
      <w:r>
        <w:rPr/>
        <w:t>Why?  Tecla believes that you can find good in most anything; you just have to know where to look.</w:t>
        <w:br/>
        <w:t>Introvert or extrovert:  Extrovert.</w:t>
      </w:r>
    </w:p>
    <w:p>
      <w:pPr>
        <w:pStyle w:val="BodyText3"/>
        <w:rPr/>
      </w:pPr>
      <w:r>
        <w:rPr/>
        <w:t>Why?  A lifetime of being shut up in her castle has shielded her away from the real world.  As a result, she doesn’t see evil in the hearts of people around her, and will talk to or deal with anybody; except Cathasaigh, that is.</w:t>
        <w:br/>
        <w:t>Drives and motivations:  Tecla’s desire to prove herself as a great adventurer is her biggest drive, and her desire to find her mother is almost equivalent to it.  Her entire life has been driven towards these ends, though due to being shut up in the castle, most people didn’t see it before.</w:t>
        <w:br/>
        <w:t>Talents:  Tecla is a VERY good singer; people in the castle have compared her voice to an angel.  Though not nearly as good at it, Tecla is also an accomplished dancer.  She’s also got tons of ability with her whip; though as an expert notes, “She swings her whip like an amateur.”  Finally, Tecla has a beginner’s skill at Psychic.</w:t>
        <w:br/>
        <w:t>Extremely unskilled at:  Tecla most definitely can’t use any other weapons, and she’s horrible at playing musical instruments.  People in the castle have said “When Tecla plays piano, you’d think something was being killed!”</w:t>
        <w:br/>
        <w:t>Good characteristics:  Tecla is a very friendly individual, who makes friends VERY easily.  She’s not the kind of person who will quit easily, and she goes to great lengths to live up to her word.  If she says she’ll do something, she’ll do it; it’s the quality that you can’t predict.</w:t>
        <w:br/>
        <w:t>Character flaws:  Tecla has a serious reckless streak; she’ll do things without really thinking them through, ESPECIALLY if she thinks she might become known as a great adventurer if she manages to pull it off.  She’ll also do anything to protect people, especially her mother and sisters.</w:t>
        <w:br/>
        <w:t>Mannerisms:  Being a princess, Tecla’s manners are perfect in every way.  This is one of the most obvious giveaways to her true nature.</w:t>
        <w:br/>
        <w:t>Peculiarities:  Tecla likes to stand and let the wind blow through her hair &amp; fur.</w:t>
        <w:br/>
        <w:t>Biggest regret:  That she didn’t get to go with her mother when she was 8.</w:t>
      </w:r>
    </w:p>
    <w:p>
      <w:pPr>
        <w:pStyle w:val="BodyText3"/>
        <w:rPr/>
      </w:pPr>
      <w:r>
        <w:rPr/>
        <w:t>Minor regrets:  That she didn’t escape from Cathasaigh’s clutches earlier; that she didn’t do anything to help her father; and that she didn’t get to spend more time with her mother and grandfather.</w:t>
      </w:r>
    </w:p>
    <w:p>
      <w:pPr>
        <w:pStyle w:val="BodyText3"/>
        <w:rPr/>
      </w:pPr>
      <w:r>
        <w:rPr/>
        <w:t>Biggest accomplishment:  Gaining great skill with the whip without being taught by anybody.</w:t>
      </w:r>
    </w:p>
    <w:p>
      <w:pPr>
        <w:pStyle w:val="BodyText3"/>
        <w:rPr/>
      </w:pPr>
      <w:r>
        <w:rPr/>
        <w:t>Minor accomplishments:  Learning to sing like an angel without help; learning to dance correctly without any help.</w:t>
      </w:r>
    </w:p>
    <w:p>
      <w:pPr>
        <w:pStyle w:val="BodyText3"/>
        <w:rPr/>
      </w:pPr>
      <w:r>
        <w:rPr/>
        <w:t>Character's darkest secret:  That she’s really the Princess of Vinicia.</w:t>
      </w:r>
    </w:p>
    <w:p>
      <w:pPr>
        <w:pStyle w:val="BodyText3"/>
        <w:rPr/>
      </w:pPr>
      <w:r>
        <w:rPr/>
        <w:t>Does anyone else know?  Sharr, Eulandros, Liann, Rhydus, Danna, Mirema, Sania, Susi, Cathasaigh, Trene, Dermot.</w:t>
      </w:r>
    </w:p>
    <w:p>
      <w:pPr>
        <w:pStyle w:val="BodyText3"/>
        <w:rPr/>
      </w:pPr>
      <w:r>
        <w:rPr/>
        <w:t>If yes, did character tell them?  Sharr knows because he was the one that broke her out of the castle.  Eulandros recognizes her because he served in Vinicia.  Trene &amp; Cathasaigh know for obvious reasons.  Danna also knows because she served in Vinicia.  And Tecla tells the others herself.</w:t>
      </w:r>
    </w:p>
    <w:p>
      <w:pPr>
        <w:pStyle w:val="BodyText3"/>
        <w:rPr/>
      </w:pPr>
      <w:r>
        <w:rPr/>
        <w:br/>
        <w:t xml:space="preserve">SELF-PERCEPTION: </w:t>
        <w:br/>
        <w:t>One word CHARACTER would use to describe self:  Spunky.</w:t>
        <w:br/>
        <w:t>One paragraph description of how CHARACTER would describe self:</w:t>
      </w:r>
    </w:p>
    <w:p>
      <w:pPr>
        <w:pStyle w:val="BodyText3"/>
        <w:rPr/>
      </w:pPr>
      <w:r>
        <w:rPr/>
        <w:t>Well, I’ve spent most of my life in the castle; and it’s BOORING.  I want to get out and see the world, be a famous adventurer, and find my mother!  In what order?  Have no idea, but I’m sure I’ll end up accomplishing all of it, because I have all that’s required to succeed:  A positive attitude, belief in myself, and an optimistic outlook on life!  So what are we waiting for?</w:t>
        <w:br/>
        <w:t>What does CHARACTER consider best physical characteristic?  My hair, because Father once told me it reminds him of an amethyst sparkling in the sunlight.</w:t>
        <w:br/>
        <w:t>What does CHARACTER consider worst physical characteristic?  My eyes.  I wish they weren’t so brown!  It’s such a plain color…</w:t>
        <w:br/>
        <w:t>Are these realistic assessments?  Yeah.</w:t>
        <w:br/>
        <w:br/>
        <w:t>How CHARACTER thinks others perceive him/her:  I think other people see me as a glory seeker, who doesn’t think about what she’s doing, but I’m not really.  I just want to be a great adventurer, but I don’t think people really understand that.</w:t>
        <w:br/>
        <w:t>What four things would CHARACTER most like to change about self? (#1 most important, #2 second most important, etc.)</w:t>
      </w:r>
    </w:p>
    <w:p>
      <w:pPr>
        <w:pStyle w:val="BodyText3"/>
        <w:numPr>
          <w:ilvl w:val="0"/>
          <w:numId w:val="10"/>
        </w:numPr>
        <w:rPr/>
      </w:pPr>
      <w:r>
        <w:rPr/>
        <w:t>My fears, which periodically hold me back.</w:t>
      </w:r>
    </w:p>
    <w:p>
      <w:pPr>
        <w:pStyle w:val="BodyText3"/>
        <w:numPr>
          <w:ilvl w:val="0"/>
          <w:numId w:val="10"/>
        </w:numPr>
        <w:rPr/>
      </w:pPr>
      <w:r>
        <w:rPr/>
        <w:t>The color of my eyes.  Brown is too plain.</w:t>
      </w:r>
    </w:p>
    <w:p>
      <w:pPr>
        <w:pStyle w:val="BodyText3"/>
        <w:numPr>
          <w:ilvl w:val="0"/>
          <w:numId w:val="10"/>
        </w:numPr>
        <w:rPr/>
      </w:pPr>
      <w:r>
        <w:rPr/>
        <w:t>That’s it.</w:t>
      </w:r>
    </w:p>
    <w:p>
      <w:pPr>
        <w:pStyle w:val="BodyText3"/>
        <w:rPr/>
      </w:pPr>
      <w:r>
        <w:rPr/>
        <w:t>Why?</w:t>
      </w:r>
    </w:p>
    <w:p>
      <w:pPr>
        <w:pStyle w:val="BodyText3"/>
        <w:rPr/>
      </w:pPr>
      <w:r>
        <w:rPr/>
        <w:t>Well, because I want to be able to do all the things I can; but sometimes I become too afraid to handle it.  And as I said before, I hate the color brown.  It’s too plain.</w:t>
        <w:br/>
        <w:t>If change #1 was made, would character be as happy as s/he thinks?  Probably not.</w:t>
        <w:br/>
        <w:t>If not, why not?  Sometimes it’s her fears that protect Tecla.  Without them, she’d be rushing in too fast, and quickly become lost.</w:t>
        <w:br/>
        <w:br/>
        <w:t xml:space="preserve">INTERRELATION WITH OTHERS: </w:t>
        <w:br/>
        <w:t>How does character relate to others?  Tecla tends to get along very well with people who get to know her.  Most strangers, though, don’t like the way she acts almost immediately.</w:t>
        <w:br/>
        <w:t xml:space="preserve">How is s/he perceived by... </w:t>
        <w:br/>
        <w:t>Strangers?  See her as a control freak &amp; a glory seeker.</w:t>
        <w:br/>
        <w:t>Friends?  See her as a very caring individual who always tries to do the right thing.</w:t>
        <w:br/>
        <w:t>Wife/Husband/Lover?  Sees her as the most beautiful creature he’s ever seen; one that is the exact opposite of himself in every way.</w:t>
        <w:br/>
        <w:t>What do family/friends like most about character?  Tecla’s attitude and constant upbeat mood is at times the thing that gets everyone going.</w:t>
        <w:br/>
        <w:t>What do family/friends like least about character?  Most of Tecla’s friends wish she’d think about what she was doing before she did it.</w:t>
        <w:br/>
        <w:br/>
        <w:t xml:space="preserve">GOALS: </w:t>
        <w:br/>
        <w:t>Immediate goals:  Get out of Vinicia Castle and go on her first adventure.</w:t>
      </w:r>
    </w:p>
    <w:p>
      <w:pPr>
        <w:pStyle w:val="BodyText3"/>
        <w:rPr/>
      </w:pPr>
      <w:r>
        <w:rPr/>
        <w:t>Long range goals:  Find her mother and become a great adventurer.</w:t>
        <w:br/>
        <w:t>How does character plan to accomplish these goals?  Tecla figures both goals will be achieved as long as she continues on her quest with a positive attitude.</w:t>
        <w:br/>
        <w:t>How will other characters be affected?  Well, most of her friends get dragged along, but Tecla’s constant positive attitude makes all those around her feel confident.</w:t>
        <w:br/>
        <w:br/>
        <w:t xml:space="preserve">PROBLEMS/CRISIS: </w:t>
        <w:br/>
        <w:t>How character reacts in a crisis:  Tecla tends to act first and think later, which can be both a good and bad thing.</w:t>
        <w:br/>
        <w:t>How character faces problems:  Tecla faces her problems with a “You can’t beat me as long as I remain positive!” attitude, which tends to inspire those around her.</w:t>
        <w:br/>
        <w:t>Kinds of problems character usually runs into:  Tecla’s problems are usually caused by the lack of thought apparent in her actions.  Tecla also runs into problems relating to her true birthright.</w:t>
        <w:br/>
        <w:t>How character reacts to NEW problems:  Tecla tends to run straight at her problems; ordering them very quickly then dealing with them in that order.</w:t>
        <w:br/>
        <w:t>How character reacts to change:  Tecla is very positive about changes, just like with everything else.  She sees change as a great thing.</w:t>
        <w:br/>
        <w:br/>
        <w:t xml:space="preserve">GENERAL: </w:t>
        <w:br/>
        <w:t>Favorite clothing:  A vest &amp; short dress combination.</w:t>
        <w:br/>
        <w:t>Least favorite clothing:  Frilly dresses with 40 buttons.</w:t>
      </w:r>
    </w:p>
    <w:p>
      <w:pPr>
        <w:pStyle w:val="BodyText3"/>
        <w:rPr/>
      </w:pPr>
      <w:r>
        <w:rPr/>
        <w:t>Why?  She finds such clothes to be VERY restricting, plus they make people see her as an object and not a person.</w:t>
        <w:br/>
        <w:t>Jewelry:  Tecla has lots of rings, amulets, bracelets, earrings, and other such objects.  But her most precious piece of jewelry is actually the 9</w:t>
      </w:r>
      <w:r>
        <w:rPr>
          <w:vertAlign w:val="superscript"/>
        </w:rPr>
        <w:t>th</w:t>
      </w:r>
      <w:r>
        <w:rPr/>
        <w:t xml:space="preserve"> piece of the Feline Of The 9 Elements she got from her grandfather.</w:t>
        <w:br/>
        <w:t>Other accessories:  Her whip, which though not the strongest whip in the world is very important to her.</w:t>
        <w:br/>
        <w:t>Where does character live?  In Vinicia Castle.</w:t>
      </w:r>
    </w:p>
    <w:p>
      <w:pPr>
        <w:pStyle w:val="BodyText3"/>
        <w:rPr/>
      </w:pPr>
      <w:r>
        <w:rPr/>
        <w:t>Where does character want to live?  Tecla would rather be moving from adventure to adventure than settling down in one place.</w:t>
        <w:br/>
        <w:t>Spending habits (frugal, spendthrift, etc):  Tecla tends to spend money rather quickly; a side effect of being a princess, which when she was at the castle pretty much guaranteed she’d get what she wanted.</w:t>
      </w:r>
    </w:p>
    <w:p>
      <w:pPr>
        <w:pStyle w:val="BodyText3"/>
        <w:rPr/>
      </w:pPr>
      <w:r>
        <w:rPr/>
        <w:t>Why?  See above.</w:t>
        <w:br/>
        <w:t>What does s/he do too much of?  Tecla tends to spend too much time daydreaming about being a great adventurer, and doing great deeds.</w:t>
        <w:br/>
        <w:t>Too little of?  Thinking about her next move; Tecla likes to charge into things instead.</w:t>
        <w:br/>
        <w:t>Most prized possession:  The 9</w:t>
      </w:r>
      <w:r>
        <w:rPr>
          <w:vertAlign w:val="superscript"/>
        </w:rPr>
        <w:t>th</w:t>
      </w:r>
      <w:r>
        <w:rPr/>
        <w:t xml:space="preserve"> piece of the Feline Of The 9 Elements.</w:t>
      </w:r>
    </w:p>
    <w:p>
      <w:pPr>
        <w:pStyle w:val="BodyText3"/>
        <w:rPr/>
      </w:pPr>
      <w:r>
        <w:rPr/>
        <w:t>Why?  Because it was the last thing she got from her grandfather.</w:t>
        <w:br/>
        <w:br/>
        <w:t xml:space="preserve">UNCATAGORIZED: </w:t>
        <w:br/>
        <w:t>Person character secretly admires:  Sharr</w:t>
      </w:r>
    </w:p>
    <w:p>
      <w:pPr>
        <w:pStyle w:val="BodyText3"/>
        <w:rPr/>
      </w:pPr>
      <w:r>
        <w:rPr/>
        <w:t>Why?  Sharr is a free wandering soul, and Tecla wants to be like that.  Sharr also thinks about what he’s doing; which means he counterbalances Tecla’s impulsive actions with rational thought.  Tecla wants to be able to act just like Sharr does.</w:t>
      </w:r>
    </w:p>
    <w:p>
      <w:pPr>
        <w:pStyle w:val="BodyText3"/>
        <w:rPr/>
      </w:pPr>
      <w:r>
        <w:rPr/>
        <w:t>Person character was most influenced by:  Sania Mido</w:t>
      </w:r>
    </w:p>
    <w:p>
      <w:pPr>
        <w:pStyle w:val="BodyText3"/>
        <w:rPr/>
      </w:pPr>
      <w:r>
        <w:rPr/>
        <w:t>Why?  Tecla based a lot of her life off of what her mother was like.  Though she wants to be a great adventurer, she secretly hopes people will talk about her like they do about her mother, and so Tecla tries to act like she remembers her mother acting.</w:t>
        <w:br/>
        <w:t>Most important person in character's life before story starts:  Sania Mido</w:t>
      </w:r>
    </w:p>
    <w:p>
      <w:pPr>
        <w:pStyle w:val="BodyText3"/>
        <w:rPr/>
      </w:pPr>
      <w:r>
        <w:rPr/>
        <w:t>Why?  Same reasons as above; Tecla secretly wants to be just like her mother, and considers her mother to be the most important person she knows.  Once she looked upon her father the same way, but not any more.</w:t>
        <w:br/>
        <w:t>How does character spend the week before the story starts?  Similarly to how she spent most of her life; appearances at Court, practicing her whip, and singing.</w:t>
      </w:r>
    </w:p>
    <w:p>
      <w:pPr>
        <w:pStyle w:val="BodyText3"/>
        <w:rPr/>
      </w:pPr>
      <w:r>
        <w:rPr/>
      </w:r>
    </w:p>
    <w:p>
      <w:pPr>
        <w:pStyle w:val="BodyText3"/>
        <w:rPr/>
      </w:pPr>
      <w:r>
        <w:rPr/>
        <w:t>PAST/SECRETS ON THE CHARACTER</w:t>
      </w:r>
    </w:p>
    <w:p>
      <w:pPr>
        <w:pStyle w:val="BodyText3"/>
        <w:rPr/>
      </w:pPr>
      <w:r>
        <w:rPr/>
      </w:r>
    </w:p>
    <w:p>
      <w:pPr>
        <w:pStyle w:val="BodyText3"/>
        <w:rPr/>
      </w:pPr>
      <w:r>
        <w:rPr/>
        <w:t>MISC. INFO:</w:t>
      </w:r>
    </w:p>
    <w:p>
      <w:pPr>
        <w:pStyle w:val="BodyText3"/>
        <w:rPr/>
      </w:pPr>
      <w:r>
        <w:rPr/>
      </w:r>
    </w:p>
    <w:p>
      <w:pPr>
        <w:pStyle w:val="BodyText3"/>
        <w:rPr/>
      </w:pPr>
      <w:r>
        <w:rPr/>
        <w:t>BIRTHDAY  February 9</w:t>
      </w:r>
    </w:p>
    <w:p>
      <w:pPr>
        <w:pStyle w:val="BodyText3"/>
        <w:rPr/>
      </w:pPr>
      <w:r>
        <w:rPr/>
        <w:t>SIGN:  Aquarius (sign of Friends &amp; Hopes)</w:t>
      </w:r>
    </w:p>
    <w:p>
      <w:pPr>
        <w:pStyle w:val="BodyText3"/>
        <w:rPr/>
      </w:pPr>
      <w:r>
        <w:rPr/>
      </w:r>
    </w:p>
    <w:p>
      <w:pPr>
        <w:pStyle w:val="BodyText3"/>
        <w:rPr/>
      </w:pPr>
      <w:r>
        <w:rPr/>
        <w:t>Secrets and future stuff:  Tecla will eventually discover that she is the chosen one the Feline Of The 9 Elements was destined to go to.  She has the birthmark on the upper part of her leg, the cat head that represents the Gods.  Tecla is also destined to take over her grandfather’s kingdom and restory harmony; hence why her first piece is referred to as Harmony.  Tecla will also help Sharr complete his destiny by destroying the Kobold King, who returns every 200 years and can only be defeated with an ancient weapon forged by the “Tailless Ones”.  Eventually, Tecla will be united with her mother, her sisters, and become a hero and great adventurer, just like she wanted all along.</w:t>
      </w:r>
    </w:p>
    <w:p>
      <w:pPr>
        <w:pStyle w:val="BodyText3"/>
        <w:rPr/>
      </w:pPr>
      <w:r>
        <w:rPr/>
      </w:r>
    </w:p>
    <w:p>
      <w:pPr>
        <w:pStyle w:val="Normal"/>
        <w:numPr>
          <w:ilvl w:val="0"/>
          <w:numId w:val="0"/>
        </w:numPr>
        <w:outlineLvl w:val="1"/>
        <w:rPr/>
      </w:pPr>
      <w:r>
        <w:rPr/>
        <w:t>Sharr Caogan</w:t>
      </w:r>
    </w:p>
    <w:p>
      <w:pPr>
        <w:pStyle w:val="BodyText3"/>
        <w:rPr/>
      </w:pPr>
      <w:r>
        <w:rPr/>
      </w:r>
    </w:p>
    <w:p>
      <w:pPr>
        <w:pStyle w:val="BodyText3"/>
        <w:rPr/>
      </w:pPr>
      <w:r>
        <w:rPr/>
        <w:t>Character's Full Name:  Sharr Caogan</w:t>
      </w:r>
    </w:p>
    <w:p>
      <w:pPr>
        <w:pStyle w:val="BodyText3"/>
        <w:rPr/>
      </w:pPr>
      <w:r>
        <w:rPr/>
        <w:t>Nickname:  None.</w:t>
      </w:r>
    </w:p>
    <w:p>
      <w:pPr>
        <w:pStyle w:val="BodyText3"/>
        <w:rPr/>
      </w:pPr>
      <w:r>
        <w:rPr/>
        <w:t xml:space="preserve">Reason: </w:t>
        <w:br/>
        <w:br/>
        <w:t xml:space="preserve">PHYSICAL APPEARANCE: </w:t>
        <w:br/>
        <w:t>Age:  22</w:t>
        <w:br/>
        <w:t xml:space="preserve">Eye Color: </w:t>
        <w:br/>
        <w:t>Hair Color:  Black</w:t>
      </w:r>
    </w:p>
    <w:p>
      <w:pPr>
        <w:pStyle w:val="BodyText3"/>
        <w:rPr/>
      </w:pPr>
      <w:r>
        <w:rPr/>
        <w:t>Fur Colors:  Brown with black tips</w:t>
      </w:r>
    </w:p>
    <w:p>
      <w:pPr>
        <w:pStyle w:val="BodyText3"/>
        <w:rPr/>
      </w:pPr>
      <w:r>
        <w:rPr/>
        <w:t>Hair type:  Short</w:t>
        <w:br/>
        <w:t>Weight:  130 lbs</w:t>
      </w:r>
    </w:p>
    <w:p>
      <w:pPr>
        <w:pStyle w:val="BodyText3"/>
        <w:rPr/>
      </w:pPr>
      <w:r>
        <w:rPr/>
        <w:t>Height:  5’10”</w:t>
        <w:br/>
        <w:t>Type of body/build:  Medium</w:t>
      </w:r>
    </w:p>
    <w:p>
      <w:pPr>
        <w:pStyle w:val="BodyText3"/>
        <w:rPr/>
      </w:pPr>
      <w:r>
        <w:rPr/>
        <w:t>Skin tone:  Light</w:t>
      </w:r>
    </w:p>
    <w:p>
      <w:pPr>
        <w:pStyle w:val="BodyText3"/>
        <w:rPr/>
      </w:pPr>
      <w:r>
        <w:rPr/>
        <w:t>Shape of face:  Angular</w:t>
        <w:br/>
        <w:t>Predominant feature:  His hair</w:t>
      </w:r>
    </w:p>
    <w:p>
      <w:pPr>
        <w:pStyle w:val="BodyText3"/>
        <w:rPr/>
      </w:pPr>
      <w:r>
        <w:rPr/>
        <w:t>Is s/he healthy?  Yes</w:t>
        <w:br/>
        <w:br/>
        <w:t xml:space="preserve">FAVORITES: </w:t>
        <w:br/>
        <w:t>Character's favorite color:  Black</w:t>
        <w:br/>
        <w:t>Music:  Hard Rock</w:t>
      </w:r>
    </w:p>
    <w:p>
      <w:pPr>
        <w:pStyle w:val="BodyText3"/>
        <w:rPr/>
      </w:pPr>
      <w:r>
        <w:rPr/>
        <w:t>Food: Anything and everything</w:t>
        <w:br/>
        <w:t>Literature: Adventure</w:t>
        <w:br/>
        <w:br/>
        <w:t xml:space="preserve">HABITS: </w:t>
      </w:r>
    </w:p>
    <w:p>
      <w:pPr>
        <w:pStyle w:val="BodyText3"/>
        <w:rPr/>
      </w:pPr>
      <w:r>
        <w:rPr/>
        <w:t>Hobbies:  Sharr’s only real hobbies are stealing &amp; information gathering.</w:t>
        <w:br/>
        <w:t>Does s/he drink? If so, how much?  Yes.  Sharr’s not an alcoholic, but he drinks every so often.</w:t>
        <w:br/>
        <w:t>Does s/he smoke? If so, how much?  No.</w:t>
        <w:br/>
        <w:t>Does s/he gamble? If so, how much?  Yes.  Sharr is a compulsive gambler, and has been known to blow all his cash doing it.</w:t>
        <w:br/>
        <w:br/>
        <w:t>BACKGROUND:  Sharr was born to loving parents in Vinicia, and had a happy 5 years.  But then a roving band of outlaws that used to follow the now supposedly dead Prince of Vinicia (the son of the former deposed Emperor) decided to send the Emperor a message by looting and pillaging the town of Vinicia.  During this looting process, the thieves managed to kill Sharr’s mother, and destroy their house and everything in it.  Sharr’s father, the legendary blacksmith Giaba Caogan, managed to survive the attack; but when he returned, he found his dead wife and destroyed house.  Giaba thought his son had also perished in the attack and left Vinicia in sorrow.</w:t>
      </w:r>
    </w:p>
    <w:p>
      <w:pPr>
        <w:pStyle w:val="BodyText3"/>
        <w:rPr/>
      </w:pPr>
      <w:r>
        <w:rPr/>
        <w:t>However, Sharr was not killed.  Instead, he wandered Vinicia in confusion until someone took him to a local orphanage, where it was quickly determined he was a survivor of that horrible attack.  But by that time, the incident had changed Sharr permanently.  He developed a highly pessimistic attitude towards people in general, and refused to let anyone get close save the friends he made at the beginning of his stay at the orphanage:  Ace and the brothers Fidel &amp; Emil.  The four of them were always really close, but none of them allowed anyone else to get close to them.</w:t>
      </w:r>
    </w:p>
    <w:p>
      <w:pPr>
        <w:pStyle w:val="BodyText3"/>
        <w:rPr/>
      </w:pPr>
      <w:r>
        <w:rPr/>
        <w:t>At the age of 10, Sharr found he had a great gift for thievery and gaining information from people.  He began to practice, until he was caught by the Vinicia Guard when he was 12.  He was severly punished for his crimes, but wasn’t arrested because he was a minor at the time.</w:t>
      </w:r>
    </w:p>
    <w:p>
      <w:pPr>
        <w:pStyle w:val="BodyText3"/>
        <w:rPr/>
      </w:pPr>
      <w:r>
        <w:rPr/>
        <w:t>Giaba returned to Vinicia for a short time when Sharr was 14.  After learning that Sharr had survived and had been living in an orphanage since he was 5, Giaba felt really sorry that he hadn’t bothered to look, and attempted to take Sharr with him.  But Sharr rejected his father, and told him he never wanted to see him again.  They haven’t spoken since.</w:t>
      </w:r>
    </w:p>
    <w:p>
      <w:pPr>
        <w:pStyle w:val="BodyText3"/>
        <w:rPr/>
      </w:pPr>
      <w:r>
        <w:rPr/>
        <w:t>At the age of 15, Sharr left the orphanage along with his 3 friends, and together they formed the Thieves Of Vinicia.  They spent 7 years terrorizing the area, stealing, plundering, and doing things of that sort.  However, they never kept anything they stole; instead, they gave it to the poor people trying to get by.</w:t>
      </w:r>
    </w:p>
    <w:p>
      <w:pPr>
        <w:pStyle w:val="BodyText3"/>
        <w:rPr/>
      </w:pPr>
      <w:r>
        <w:rPr/>
        <w:t>Hometown:  Vinicia.</w:t>
        <w:br/>
        <w:t>Type of childhood: Sharr’s childhood was a dark one; after being pretty much abandoned by his father, he was forced to live in that orphanage for 10 years.  The orphanage was not a great place to be; the woman in charge frequently beat the children, and there was even one RECORDED instance of sexual abuse there (how many there actually were no one knows).</w:t>
      </w:r>
    </w:p>
    <w:p>
      <w:pPr>
        <w:pStyle w:val="BodyText3"/>
        <w:rPr/>
      </w:pPr>
      <w:r>
        <w:rPr/>
        <w:t>Most important childhood event that still affects him/her:  The death of his mother.  Sharr has a serious fear of fire that resulted from that incident.</w:t>
      </w:r>
    </w:p>
    <w:p>
      <w:pPr>
        <w:pStyle w:val="BodyText3"/>
        <w:rPr/>
      </w:pPr>
      <w:r>
        <w:rPr/>
        <w:t>Education: Sharr didn’t have much of an education; the woman in charge of the orphanage didn’t bother because she figured they were a waste of life anyway.</w:t>
      </w:r>
    </w:p>
    <w:p>
      <w:pPr>
        <w:pStyle w:val="BodyText3"/>
        <w:rPr/>
      </w:pPr>
      <w:r>
        <w:rPr/>
        <w:t>Finances: Sharr never had much money; which is probably why he took up stealing.</w:t>
      </w:r>
    </w:p>
    <w:p>
      <w:pPr>
        <w:pStyle w:val="BodyText3"/>
        <w:rPr/>
      </w:pPr>
      <w:r>
        <w:rPr>
          <w:rFonts w:eastAsia="Verdana"/>
        </w:rPr>
        <w:t xml:space="preserve"> </w:t>
      </w:r>
      <w:r>
        <w:rPr/>
        <w:br/>
        <w:t xml:space="preserve">FAMILY: </w:t>
        <w:br/>
        <w:t>Mother:  Unknown</w:t>
      </w:r>
    </w:p>
    <w:p>
      <w:pPr>
        <w:pStyle w:val="BodyText3"/>
        <w:rPr/>
      </w:pPr>
      <w:r>
        <w:rPr/>
        <w:t>Relationship with her: Sharr loved his mother very much, but she died when he was 5.</w:t>
        <w:br/>
        <w:t>Father:  Giaba Caogan</w:t>
      </w:r>
    </w:p>
    <w:p>
      <w:pPr>
        <w:pStyle w:val="BodyText3"/>
        <w:rPr/>
      </w:pPr>
      <w:r>
        <w:rPr/>
        <w:t>Relationship with him: Sharr HATES his father with a serious passion.  He blames Giaba for the way he was forced to grow up, and hasn’t spoken to or seen him since he was 14.</w:t>
      </w:r>
    </w:p>
    <w:p>
      <w:pPr>
        <w:pStyle w:val="BodyText3"/>
        <w:rPr/>
      </w:pPr>
      <w:r>
        <w:rPr/>
        <w:t>Siblings: Sharr is an only child.</w:t>
      </w:r>
    </w:p>
    <w:p>
      <w:pPr>
        <w:pStyle w:val="BodyText3"/>
        <w:rPr/>
      </w:pPr>
      <w:r>
        <w:rPr/>
        <w:t>How many:  0</w:t>
      </w:r>
    </w:p>
    <w:p>
      <w:pPr>
        <w:pStyle w:val="BodyText3"/>
        <w:rPr/>
      </w:pPr>
      <w:r>
        <w:rPr/>
        <w:t xml:space="preserve">Birth order:  Sharr. </w:t>
        <w:br/>
        <w:t>Children:  None.</w:t>
      </w:r>
    </w:p>
    <w:p>
      <w:pPr>
        <w:pStyle w:val="BodyText3"/>
        <w:rPr/>
      </w:pPr>
      <w:r>
        <w:rPr/>
        <w:t xml:space="preserve">How many? </w:t>
      </w:r>
    </w:p>
    <w:p>
      <w:pPr>
        <w:pStyle w:val="BodyText3"/>
        <w:rPr/>
      </w:pPr>
      <w:r>
        <w:rPr/>
        <w:t xml:space="preserve">Birth order: </w:t>
        <w:br/>
        <w:t>Children of siblings:  None.</w:t>
        <w:br/>
        <w:br/>
        <w:t xml:space="preserve">ATTITUDE: </w:t>
        <w:br/>
        <w:t>Most at ease when: Sitting there thinking about stuff.</w:t>
      </w:r>
    </w:p>
    <w:p>
      <w:pPr>
        <w:pStyle w:val="BodyText3"/>
        <w:rPr/>
      </w:pPr>
      <w:r>
        <w:rPr/>
        <w:t>Ill at ease when: He has to talk to someone, or act noble.</w:t>
        <w:br/>
        <w:t>Priorities: Sharr wants to be recognized for his thieving abilities.</w:t>
        <w:br/>
        <w:t>Philosophy: “Everyone’s out to screw me; so I’m out to screw everyone else.”</w:t>
        <w:br/>
        <w:br/>
        <w:t xml:space="preserve">PERSONALITY: </w:t>
        <w:br/>
        <w:t>Greatest source of strength in character's personality (whether s/he sees it as such or not): Sharr is a very reliable companion; though he doesn’t really like people, he does try to live up to his word.  He’s a brilliant strategist; though no one knows how considering his lack of education.</w:t>
      </w:r>
    </w:p>
    <w:p>
      <w:pPr>
        <w:pStyle w:val="BodyText3"/>
        <w:rPr/>
      </w:pPr>
      <w:r>
        <w:rPr/>
        <w:t>Greatest source of weakness in character's personality (whether s/he sees it as such or not): Sharr hates people, especially people who don’t like him.  He tends to ignore the problems of others too much.</w:t>
      </w:r>
    </w:p>
    <w:p>
      <w:pPr>
        <w:pStyle w:val="BodyText3"/>
        <w:rPr/>
      </w:pPr>
      <w:r>
        <w:rPr/>
        <w:t>Character's soft spot: Bring up his mother, and you’ve got him.</w:t>
      </w:r>
    </w:p>
    <w:p>
      <w:pPr>
        <w:pStyle w:val="BodyText3"/>
        <w:rPr/>
      </w:pPr>
      <w:r>
        <w:rPr/>
        <w:t>Is this soft spot obvious to others? Not really.</w:t>
        <w:br/>
        <w:t>If not, how does character hide it? He doesn’t really have to; most of the other party members just never notice, except Tecla.</w:t>
        <w:br/>
        <w:t xml:space="preserve">Biggest vulnerability: Sharr goes off the handle whenever anyone suggests he might not be the best thief ever. </w:t>
        <w:br/>
        <w:br/>
        <w:t>TRAITS:</w:t>
        <w:br/>
        <w:t>Optimist or pessimist:  Pessimist.</w:t>
      </w:r>
    </w:p>
    <w:p>
      <w:pPr>
        <w:pStyle w:val="BodyText3"/>
        <w:rPr/>
      </w:pPr>
      <w:r>
        <w:rPr/>
        <w:t>Why? He had a horrible childhood, which gave him a rather nasty outlook on life itself.</w:t>
        <w:br/>
        <w:t>Introvert or extrovert:  Introvert.</w:t>
      </w:r>
    </w:p>
    <w:p>
      <w:pPr>
        <w:pStyle w:val="BodyText3"/>
        <w:rPr/>
      </w:pPr>
      <w:r>
        <w:rPr/>
        <w:t>Why? Sharr was hit in the face with reality when he was very young, so instead of trusting people with his thoughts, he sits there and suspects everybody.</w:t>
        <w:br/>
        <w:t>Drives and motivations: Sharr wants to be considered a great thief, and that’s what drives his existence.  He probably would have given up long ago if not for this.</w:t>
      </w:r>
    </w:p>
    <w:p>
      <w:pPr>
        <w:pStyle w:val="BodyText3"/>
        <w:rPr/>
      </w:pPr>
      <w:r>
        <w:rPr/>
        <w:t>Talents: Sharr is incredible at sleight-of-hand, pickpocketing, and anything where quickness &amp; hand-eye coordination are required to succeed.  Also a truly great swordsman.</w:t>
        <w:br/>
        <w:t>Extremely unskilled at: Sharr isn’t a very good singer, dancer, musician or writer.</w:t>
        <w:br/>
        <w:t>Good characteristics: Sharr is a very reliable person; if he says he’ll do something, he’ll do it; and he’ll keep doing it until the job is done to HIS satisfaction.  “Sharr, it’s good enough!” is not something he’ll listen to if he thinks he could do better.</w:t>
        <w:br/>
        <w:t>Character flaws: Sharr’s untrusting nature make him a bad team player; in the midst of a group, he’ll want to go his own way.  This can piss off the other group members at times.</w:t>
        <w:br/>
        <w:t>Mannerisms: Sharr has VERY bad manners; but what do you expect when looking at his childhood?</w:t>
        <w:br/>
        <w:t>Peculiarities: Sharr likes to look at the reflection of his face in his sword, and he tends to play with the hair around his ears a lot.</w:t>
        <w:br/>
        <w:t>Biggest regret: In secret, Sharr wishes he would have made up with his father; but his pride won’t let him.</w:t>
      </w:r>
    </w:p>
    <w:p>
      <w:pPr>
        <w:pStyle w:val="BodyText3"/>
        <w:rPr/>
      </w:pPr>
      <w:r>
        <w:rPr/>
        <w:t>Minor regrets:  That he didn’t run away from the orphanage before.</w:t>
      </w:r>
    </w:p>
    <w:p>
      <w:pPr>
        <w:pStyle w:val="BodyText3"/>
        <w:rPr/>
      </w:pPr>
      <w:r>
        <w:rPr/>
        <w:t>Biggest accomplishment: Natural abilities as a pickpocket.</w:t>
      </w:r>
    </w:p>
    <w:p>
      <w:pPr>
        <w:pStyle w:val="BodyText3"/>
        <w:rPr/>
      </w:pPr>
      <w:r>
        <w:rPr/>
        <w:t>Minor accomplishments:  Natural abilities with a sword.</w:t>
      </w:r>
    </w:p>
    <w:p>
      <w:pPr>
        <w:pStyle w:val="BodyText3"/>
        <w:rPr/>
      </w:pPr>
      <w:r>
        <w:rPr/>
        <w:t>Character's darkest secret: His father is alive; Sharr always tells people both his parents are dead.</w:t>
      </w:r>
    </w:p>
    <w:p>
      <w:pPr>
        <w:pStyle w:val="BodyText3"/>
        <w:rPr/>
      </w:pPr>
      <w:r>
        <w:rPr/>
        <w:t>Does anyone else know?  Only Tecla, until the Dream City Council attack Vinicia and take prisoners.  Then Sharr asks the party to help save his father.</w:t>
      </w:r>
    </w:p>
    <w:p>
      <w:pPr>
        <w:pStyle w:val="BodyText3"/>
        <w:rPr/>
      </w:pPr>
      <w:r>
        <w:rPr/>
        <w:t>If yes, did character tell them? Sharr tells Tecla the truth himself.</w:t>
      </w:r>
    </w:p>
    <w:p>
      <w:pPr>
        <w:pStyle w:val="BodyText3"/>
        <w:rPr/>
      </w:pPr>
      <w:r>
        <w:rPr/>
        <w:br/>
        <w:t xml:space="preserve">SELF-PERCEPTION: </w:t>
        <w:br/>
        <w:t>One word CHARACTER would use to describe self: Fast.</w:t>
        <w:br/>
        <w:t xml:space="preserve">One paragraph description of how CHARACTER would describe self: </w:t>
      </w:r>
    </w:p>
    <w:p>
      <w:pPr>
        <w:pStyle w:val="BodyText3"/>
        <w:rPr/>
      </w:pPr>
      <w:r>
        <w:rPr/>
        <w:t>Why are you asking me this?  Why should I tell you anything?  Didn’t you know?  Nothing matters except your own abilities.  Relying on others is a waste of time, and no one’s worth trusting…Well, except Tecla.  She’s not like anyone else I know of.</w:t>
        <w:br/>
        <w:t>What does CHARACTER consider best physical characteristic? My hands, which are the fastest hands on the planet!</w:t>
        <w:br/>
        <w:t>What does CHARACTER consider worst physical characteristic? My hair; it makes me look just like my father.</w:t>
      </w:r>
    </w:p>
    <w:p>
      <w:pPr>
        <w:pStyle w:val="BodyText3"/>
        <w:rPr/>
      </w:pPr>
      <w:r>
        <w:rPr/>
        <w:t>Are these realistic assessments?  Yeah.</w:t>
        <w:br/>
        <w:br/>
        <w:t>How CHARACTER thinks others perceive him/her: I don’t care how people see me.  They can see what they want.</w:t>
        <w:br/>
        <w:t>What four things would CHARACTER most like to change about self? (#1 most important, #2 second most important, etc.)</w:t>
      </w:r>
    </w:p>
    <w:p>
      <w:pPr>
        <w:pStyle w:val="BodyText3"/>
        <w:numPr>
          <w:ilvl w:val="0"/>
          <w:numId w:val="6"/>
        </w:numPr>
        <w:tabs>
          <w:tab w:val="left" w:pos="720" w:leader="none"/>
        </w:tabs>
        <w:ind w:left="720" w:hanging="360"/>
        <w:rPr/>
      </w:pPr>
      <w:r>
        <w:rPr/>
        <w:t>My hair.</w:t>
      </w:r>
    </w:p>
    <w:p>
      <w:pPr>
        <w:pStyle w:val="BodyText3"/>
        <w:numPr>
          <w:ilvl w:val="0"/>
          <w:numId w:val="6"/>
        </w:numPr>
        <w:tabs>
          <w:tab w:val="left" w:pos="720" w:leader="none"/>
        </w:tabs>
        <w:ind w:left="720" w:hanging="360"/>
        <w:rPr/>
      </w:pPr>
      <w:r>
        <w:rPr/>
        <w:t>My fear of fire.</w:t>
      </w:r>
    </w:p>
    <w:p>
      <w:pPr>
        <w:pStyle w:val="BodyText3"/>
        <w:numPr>
          <w:ilvl w:val="0"/>
          <w:numId w:val="6"/>
        </w:numPr>
        <w:tabs>
          <w:tab w:val="left" w:pos="720" w:leader="none"/>
        </w:tabs>
        <w:ind w:left="720" w:hanging="360"/>
        <w:rPr/>
      </w:pPr>
      <w:r>
        <w:rPr/>
        <w:t>Lack of cool scars.</w:t>
      </w:r>
    </w:p>
    <w:p>
      <w:pPr>
        <w:pStyle w:val="BodyText3"/>
        <w:numPr>
          <w:ilvl w:val="0"/>
          <w:numId w:val="6"/>
        </w:numPr>
        <w:tabs>
          <w:tab w:val="left" w:pos="720" w:leader="none"/>
        </w:tabs>
        <w:ind w:left="720" w:hanging="360"/>
        <w:rPr/>
      </w:pPr>
      <w:r>
        <w:rPr/>
        <w:t>The burn mark on my back.</w:t>
      </w:r>
    </w:p>
    <w:p>
      <w:pPr>
        <w:pStyle w:val="BodyText3"/>
        <w:rPr/>
      </w:pPr>
      <w:r>
        <w:rPr/>
        <w:t>Why?</w:t>
      </w:r>
    </w:p>
    <w:p>
      <w:pPr>
        <w:pStyle w:val="BodyText3"/>
        <w:rPr/>
      </w:pPr>
      <w:r>
        <w:rPr/>
        <w:t>I hate looking exactly like my father, I hate being reminded of the way my mother died whenever I see fire, I hate that I don’t have any cool scars, and I hate this mark on my back, another reminder of my mother’s death.</w:t>
        <w:br/>
        <w:t>If change #1 was made, would character be as happy as s/he thinks? Probably not.</w:t>
        <w:br/>
        <w:t>If not, why not? Sharr’s hairstyle does make him look unique.</w:t>
        <w:br/>
        <w:br/>
        <w:t xml:space="preserve">INTERRELATION WITH OTHERS: </w:t>
        <w:br/>
        <w:t>How does character relate to others? Sharr doesn’t trust anybody, and so doesn’t relate to other people’s feelings real well.</w:t>
        <w:br/>
        <w:t xml:space="preserve">How is s/he perceived by... </w:t>
        <w:br/>
        <w:t>Strangers? Stuck up, self-absorbed.</w:t>
        <w:br/>
        <w:t>Friends? A guy who really needs help.</w:t>
        <w:br/>
        <w:t>Wife/Husband/Lover? A man who’s dark past has blinded him to the wonders of the world.</w:t>
        <w:br/>
        <w:t>What do family/friends like least about character? Most of Sharr’s friends wish he’d talk to people more often.</w:t>
        <w:br/>
        <w:br/>
        <w:t xml:space="preserve">GOALS: </w:t>
        <w:br/>
        <w:t>Immediate goals: Get the magic sword that’s supposed to be hidden under the castle Vinicia.</w:t>
      </w:r>
    </w:p>
    <w:p>
      <w:pPr>
        <w:pStyle w:val="BodyText3"/>
        <w:rPr/>
      </w:pPr>
      <w:r>
        <w:rPr/>
        <w:t>Long range goals: Make up with his father, help Tecla reconstruct the Feline Of The 9 Elements, and eventually become the world’s greatest thief.</w:t>
      </w:r>
    </w:p>
    <w:p>
      <w:pPr>
        <w:pStyle w:val="BodyText3"/>
        <w:rPr/>
      </w:pPr>
      <w:r>
        <w:rPr/>
        <w:t>How does character plan to accomplish these goals?  By following his gut instinct, like he has his entire life.</w:t>
        <w:br/>
        <w:t>How will other characters be affected? Most characters won’t be affected too much, since Sharr’s goals are all positive; well, except maybe the last one.</w:t>
        <w:br/>
        <w:br/>
        <w:t xml:space="preserve">PROBLEMS/CRISIS: </w:t>
        <w:br/>
        <w:t>How character reacts in a crisis: Sharr likes to sit back &amp; think about his problems.  As a result, he tends to act slowly.</w:t>
        <w:br/>
        <w:t>How character faces problems: Sharr likes to combine smarts &amp; strength into a double-edged sword, which can be both a good &amp; bad thing.</w:t>
        <w:br/>
        <w:t>Kinds of problems character usually runs into: Sharr’s a thief, and most of his problems are directly related to that.  Sharr sometimes robs the wrong person.</w:t>
        <w:br/>
        <w:t>How character reacts to NEW problems: By sitting back and thinking of ways to either solve them or get out of them.</w:t>
        <w:br/>
        <w:t>How character reacts to change: Sharr hates when things change, because he’s already shifted into a routine, and he doesn’t want to break out of it.</w:t>
        <w:br/>
        <w:br/>
        <w:t xml:space="preserve">GENERAL: </w:t>
        <w:br/>
        <w:t>Favorite clothing: Leather jacket.</w:t>
        <w:br/>
        <w:t>Least favorite clothing: Suits.</w:t>
      </w:r>
    </w:p>
    <w:p>
      <w:pPr>
        <w:pStyle w:val="BodyText3"/>
        <w:rPr/>
      </w:pPr>
      <w:r>
        <w:rPr/>
        <w:t>Why?  Sharr views people with suits as targets.</w:t>
        <w:br/>
        <w:t>Jewelry: Sharr’s not big on jewelry.</w:t>
        <w:br/>
        <w:t>Other accessories: None.</w:t>
        <w:br/>
        <w:t>Where does character live?  Thieves’ Hideout, north of Vinicia.</w:t>
      </w:r>
    </w:p>
    <w:p>
      <w:pPr>
        <w:pStyle w:val="BodyText3"/>
        <w:rPr/>
      </w:pPr>
      <w:r>
        <w:rPr/>
        <w:t>Where does character want to live? Right where he is right now.</w:t>
        <w:br/>
        <w:t>Spending habits (frugal, spendthrift, etc): Unknown, because Sharr usually gambles it all away.</w:t>
      </w:r>
    </w:p>
    <w:p>
      <w:pPr>
        <w:pStyle w:val="BodyText3"/>
        <w:rPr/>
      </w:pPr>
      <w:r>
        <w:rPr/>
        <w:t>Why?  See above.</w:t>
        <w:br/>
        <w:t>What does s/he do too much of? Gambling and thinking instead of talking.</w:t>
        <w:br/>
        <w:t>Too little of? Talking to other people.</w:t>
        <w:br/>
        <w:t>Most prized possession: The sword he stole from the castle.</w:t>
      </w:r>
    </w:p>
    <w:p>
      <w:pPr>
        <w:pStyle w:val="BodyText3"/>
        <w:rPr/>
      </w:pPr>
      <w:r>
        <w:rPr/>
        <w:t>Why? It’s evidence of his greatest heist.</w:t>
        <w:br/>
        <w:br/>
        <w:t xml:space="preserve">UNCATAGORIZED: </w:t>
        <w:br/>
        <w:t>Person character secretly admires: His father.</w:t>
      </w:r>
    </w:p>
    <w:p>
      <w:pPr>
        <w:pStyle w:val="BodyText3"/>
        <w:rPr/>
      </w:pPr>
      <w:r>
        <w:rPr/>
        <w:t>Why? Although he’d never admit it, Sharr is deeply impressed by his father’s ability to get along in the world LEGALLY without the benefit of a good education.  The only ways Sharr ever found to get by were all illegal.</w:t>
      </w:r>
    </w:p>
    <w:p>
      <w:pPr>
        <w:pStyle w:val="BodyText3"/>
        <w:rPr/>
      </w:pPr>
      <w:r>
        <w:rPr/>
        <w:t>Person character was most influenced by: The legendary thief Rerid.</w:t>
      </w:r>
    </w:p>
    <w:p>
      <w:pPr>
        <w:pStyle w:val="BodyText3"/>
        <w:rPr/>
      </w:pPr>
      <w:r>
        <w:rPr/>
        <w:t>Why? Sharr always wanted to be a great thief, and Rerid is the most famous thief of all time.  Sharr tries to mimic him whenever he can.</w:t>
      </w:r>
    </w:p>
    <w:p>
      <w:pPr>
        <w:pStyle w:val="BodyText3"/>
        <w:rPr/>
      </w:pPr>
      <w:r>
        <w:rPr/>
        <w:t>Most important person in character's life before story starts: Ace, Emil &amp; Fidel.</w:t>
      </w:r>
    </w:p>
    <w:p>
      <w:pPr>
        <w:pStyle w:val="BodyText3"/>
        <w:rPr/>
      </w:pPr>
      <w:r>
        <w:rPr/>
        <w:t>Why? Sharr cares about his friends a lot, which actually seems to run against his personality.</w:t>
        <w:br/>
        <w:t>How does character spend the week before the story starts? Planning his next heist.</w:t>
      </w:r>
    </w:p>
    <w:p>
      <w:pPr>
        <w:pStyle w:val="BodyText3"/>
        <w:rPr/>
      </w:pPr>
      <w:r>
        <w:rPr/>
      </w:r>
    </w:p>
    <w:p>
      <w:pPr>
        <w:pStyle w:val="BodyText3"/>
        <w:rPr/>
      </w:pPr>
      <w:r>
        <w:rPr/>
        <w:t>PAST/SECRETS ON THE CHARACTER</w:t>
      </w:r>
    </w:p>
    <w:p>
      <w:pPr>
        <w:pStyle w:val="BodyText3"/>
        <w:rPr/>
      </w:pPr>
      <w:r>
        <w:rPr/>
      </w:r>
    </w:p>
    <w:p>
      <w:pPr>
        <w:pStyle w:val="BodyText3"/>
        <w:rPr/>
      </w:pPr>
      <w:r>
        <w:rPr/>
        <w:t>MISC. INFO:</w:t>
      </w:r>
    </w:p>
    <w:p>
      <w:pPr>
        <w:pStyle w:val="BodyText3"/>
        <w:rPr/>
      </w:pPr>
      <w:r>
        <w:rPr/>
      </w:r>
    </w:p>
    <w:p>
      <w:pPr>
        <w:pStyle w:val="BodyText3"/>
        <w:rPr/>
      </w:pPr>
      <w:r>
        <w:rPr/>
        <w:t>BIRTHDAY:  April 30</w:t>
      </w:r>
    </w:p>
    <w:p>
      <w:pPr>
        <w:pStyle w:val="BodyText3"/>
        <w:rPr/>
      </w:pPr>
      <w:r>
        <w:rPr/>
        <w:t>SIGN:  Taurus (sign of Money &amp; Resources)</w:t>
      </w:r>
    </w:p>
    <w:p>
      <w:pPr>
        <w:pStyle w:val="BodyText3"/>
        <w:rPr/>
      </w:pPr>
      <w:r>
        <w:rPr/>
      </w:r>
    </w:p>
    <w:p>
      <w:pPr>
        <w:pStyle w:val="BodyText3"/>
        <w:rPr/>
      </w:pPr>
      <w:r>
        <w:rPr/>
        <w:t>Secrets and future stuff: Sharr was chosen by the ancient sword he stole (which is actually the Holy Sword Glamaling) to seal away the Kobold King again after 200 years.  He doesn’t know this yet, though.  Sharr will eventually admit he’s fallen in love with Tecla, and make up with his father.</w:t>
      </w:r>
    </w:p>
    <w:p>
      <w:pPr>
        <w:pStyle w:val="BodyText3"/>
        <w:rPr/>
      </w:pPr>
      <w:r>
        <w:rPr/>
      </w:r>
    </w:p>
    <w:p>
      <w:pPr>
        <w:pStyle w:val="Normal"/>
        <w:numPr>
          <w:ilvl w:val="0"/>
          <w:numId w:val="0"/>
        </w:numPr>
        <w:outlineLvl w:val="1"/>
        <w:rPr/>
      </w:pPr>
      <w:r>
        <w:rPr/>
        <w:t>Eulandros Evanhope</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t>Character's Full Name:  Eulandros Evanhope</w:t>
      </w:r>
    </w:p>
    <w:p>
      <w:pPr>
        <w:pStyle w:val="Normal"/>
        <w:widowControl w:val="false"/>
        <w:rPr>
          <w:rFonts w:ascii="Verdana" w:hAnsi="Verdana" w:cs="Verdana"/>
          <w:color w:val="000000"/>
          <w:sz w:val="22"/>
        </w:rPr>
      </w:pPr>
      <w:r>
        <w:rPr>
          <w:rFonts w:cs="Verdana" w:ascii="Verdana" w:hAnsi="Verdana"/>
          <w:color w:val="000000"/>
          <w:sz w:val="22"/>
        </w:rPr>
        <w:t>Nickname:  None.</w:t>
      </w:r>
    </w:p>
    <w:p>
      <w:pPr>
        <w:pStyle w:val="Normal"/>
        <w:widowControl w:val="false"/>
        <w:rPr>
          <w:rFonts w:ascii="Verdana" w:hAnsi="Verdana" w:cs="Verdana"/>
          <w:color w:val="000000"/>
          <w:sz w:val="22"/>
        </w:rPr>
      </w:pPr>
      <w:r>
        <w:rPr>
          <w:rFonts w:cs="Verdana" w:ascii="Verdana" w:hAnsi="Verdana"/>
          <w:color w:val="000000"/>
          <w:sz w:val="22"/>
        </w:rPr>
        <w:t xml:space="preserve">Reason: </w:t>
        <w:br/>
        <w:br/>
        <w:t xml:space="preserve">PHYSICAL APPEARANCE: </w:t>
        <w:br/>
        <w:t>Age:  28</w:t>
        <w:br/>
        <w:t xml:space="preserve">Eye Color:  </w:t>
        <w:br/>
        <w:t xml:space="preserve">Hair Color:  </w:t>
      </w:r>
    </w:p>
    <w:p>
      <w:pPr>
        <w:pStyle w:val="Normal"/>
        <w:widowControl w:val="false"/>
        <w:rPr>
          <w:rFonts w:ascii="Verdana" w:hAnsi="Verdana" w:cs="Verdana"/>
          <w:color w:val="000000"/>
          <w:sz w:val="22"/>
        </w:rPr>
      </w:pPr>
      <w:r>
        <w:rPr>
          <w:rFonts w:cs="Verdana" w:ascii="Verdana" w:hAnsi="Verdana"/>
          <w:color w:val="000000"/>
          <w:sz w:val="22"/>
        </w:rPr>
        <w:t xml:space="preserve">Fur Colors:  </w:t>
      </w:r>
    </w:p>
    <w:p>
      <w:pPr>
        <w:pStyle w:val="Normal"/>
        <w:widowControl w:val="false"/>
        <w:rPr>
          <w:rFonts w:ascii="Verdana" w:hAnsi="Verdana" w:cs="Verdana"/>
          <w:color w:val="000000"/>
          <w:sz w:val="22"/>
        </w:rPr>
      </w:pPr>
      <w:r>
        <w:rPr>
          <w:rFonts w:cs="Verdana" w:ascii="Verdana" w:hAnsi="Verdana"/>
          <w:color w:val="000000"/>
          <w:sz w:val="22"/>
        </w:rPr>
        <w:t xml:space="preserve">Hair type:  </w:t>
        <w:br/>
        <w:t>Weight:  150 lbs</w:t>
      </w:r>
    </w:p>
    <w:p>
      <w:pPr>
        <w:pStyle w:val="Normal"/>
        <w:widowControl w:val="false"/>
        <w:rPr>
          <w:rFonts w:ascii="Verdana" w:hAnsi="Verdana" w:cs="Verdana"/>
          <w:color w:val="000000"/>
          <w:sz w:val="22"/>
        </w:rPr>
      </w:pPr>
      <w:r>
        <w:rPr>
          <w:rFonts w:cs="Verdana" w:ascii="Verdana" w:hAnsi="Verdana"/>
          <w:color w:val="000000"/>
          <w:sz w:val="22"/>
        </w:rPr>
        <w:t>Height:  6’0”</w:t>
        <w:br/>
        <w:t>Type of body/build:  Well-muscled, but not bodybuilder level</w:t>
      </w:r>
    </w:p>
    <w:p>
      <w:pPr>
        <w:pStyle w:val="Normal"/>
        <w:widowControl w:val="false"/>
        <w:rPr>
          <w:rFonts w:ascii="Verdana" w:hAnsi="Verdana" w:cs="Verdana"/>
          <w:color w:val="000000"/>
          <w:sz w:val="22"/>
        </w:rPr>
      </w:pPr>
      <w:r>
        <w:rPr>
          <w:rFonts w:cs="Verdana" w:ascii="Verdana" w:hAnsi="Verdana"/>
          <w:color w:val="000000"/>
          <w:sz w:val="22"/>
        </w:rPr>
        <w:t>Skin tone:  Light</w:t>
      </w:r>
    </w:p>
    <w:p>
      <w:pPr>
        <w:pStyle w:val="Normal"/>
        <w:widowControl w:val="false"/>
        <w:rPr>
          <w:rFonts w:ascii="Verdana" w:hAnsi="Verdana" w:cs="Verdana"/>
          <w:color w:val="000000"/>
          <w:sz w:val="22"/>
        </w:rPr>
      </w:pPr>
      <w:r>
        <w:rPr>
          <w:rFonts w:cs="Verdana" w:ascii="Verdana" w:hAnsi="Verdana"/>
          <w:color w:val="000000"/>
          <w:sz w:val="22"/>
        </w:rPr>
        <w:t xml:space="preserve">Shape of face:  </w:t>
        <w:br/>
        <w:t xml:space="preserve">Predominant feature:  </w:t>
      </w:r>
    </w:p>
    <w:p>
      <w:pPr>
        <w:pStyle w:val="Normal"/>
        <w:widowControl w:val="false"/>
        <w:rPr>
          <w:rFonts w:ascii="Verdana" w:hAnsi="Verdana" w:cs="Verdana"/>
          <w:color w:val="000000"/>
          <w:sz w:val="22"/>
        </w:rPr>
      </w:pPr>
      <w:r>
        <w:rPr>
          <w:rFonts w:cs="Verdana" w:ascii="Verdana" w:hAnsi="Verdana"/>
          <w:color w:val="000000"/>
          <w:sz w:val="22"/>
        </w:rPr>
        <w:t>Is s/he healthy?  Yes</w:t>
        <w:br/>
        <w:br/>
        <w:t xml:space="preserve">FAVORITES: </w:t>
        <w:br/>
        <w:t>Character's favorite color:  Gray</w:t>
        <w:br/>
        <w:t>Music:  Classical, Folk</w:t>
      </w:r>
    </w:p>
    <w:p>
      <w:pPr>
        <w:pStyle w:val="Normal"/>
        <w:widowControl w:val="false"/>
        <w:rPr>
          <w:rFonts w:ascii="Verdana" w:hAnsi="Verdana" w:cs="Verdana"/>
          <w:color w:val="000000"/>
          <w:sz w:val="22"/>
        </w:rPr>
      </w:pPr>
      <w:r>
        <w:rPr>
          <w:rFonts w:cs="Verdana" w:ascii="Verdana" w:hAnsi="Verdana"/>
          <w:color w:val="000000"/>
          <w:sz w:val="22"/>
        </w:rPr>
        <w:t>Food:  Anything with chicken in it</w:t>
        <w:br/>
        <w:t>Literature:  Sword technique manuals, though he can’t seem to figure them out</w:t>
        <w:br/>
        <w:br/>
        <w:t xml:space="preserve">HABITS: </w:t>
      </w:r>
    </w:p>
    <w:p>
      <w:pPr>
        <w:pStyle w:val="Normal"/>
        <w:widowControl w:val="false"/>
        <w:rPr>
          <w:rFonts w:ascii="Verdana" w:hAnsi="Verdana" w:cs="Verdana"/>
          <w:color w:val="000000"/>
          <w:sz w:val="22"/>
        </w:rPr>
      </w:pPr>
      <w:r>
        <w:rPr>
          <w:rFonts w:cs="Verdana" w:ascii="Verdana" w:hAnsi="Verdana"/>
          <w:color w:val="000000"/>
          <w:sz w:val="22"/>
        </w:rPr>
        <w:t>Hobbies:  Polishing his father’s sword, seeking to help others, offering his services to those in need of them.</w:t>
        <w:br/>
        <w:t>Does s/he drink? If so, how much?  Occasionally he will have a celibratory drink of wine, but he doesn't drink casually.</w:t>
        <w:br/>
        <w:t>Does s/he smoke? If so, how much?  No.</w:t>
        <w:br/>
        <w:t>Does s/he gamble? If so, how much?  No.</w:t>
        <w:br/>
        <w:br/>
        <w:t>BACKGROUND:  Eulandros was the son of the great Knight Euland, and at a young age it was clear that he would follow in his father’s footsteps.  At only the age of 8 he showed incredible knowledge of fighting techniques, and was immediately singled out as a protégé of the fighting arts.  However, it was quickly discovered that for some reason, Eulandros didn’t have a natural ability with any weapon except a spear.</w:t>
      </w:r>
    </w:p>
    <w:p>
      <w:pPr>
        <w:pStyle w:val="Normal"/>
        <w:widowControl w:val="false"/>
        <w:rPr>
          <w:rFonts w:ascii="Verdana" w:hAnsi="Verdana" w:cs="Verdana"/>
          <w:color w:val="000000"/>
          <w:sz w:val="22"/>
        </w:rPr>
      </w:pPr>
      <w:r>
        <w:rPr>
          <w:rFonts w:cs="Verdana" w:ascii="Verdana" w:hAnsi="Verdana"/>
          <w:color w:val="000000"/>
          <w:sz w:val="22"/>
        </w:rPr>
        <w:t>His father gave him a great sword when he was 10, a family tradition.  Eulandros spent years trying to learn how to use it, but kept failing.  This failure continues to haunt him, even to this day.</w:t>
      </w:r>
    </w:p>
    <w:p>
      <w:pPr>
        <w:pStyle w:val="Normal"/>
        <w:widowControl w:val="false"/>
        <w:rPr>
          <w:rFonts w:ascii="Verdana" w:hAnsi="Verdana" w:cs="Verdana"/>
          <w:color w:val="000000"/>
          <w:sz w:val="22"/>
        </w:rPr>
      </w:pPr>
      <w:r>
        <w:rPr>
          <w:rFonts w:cs="Verdana" w:ascii="Verdana" w:hAnsi="Verdana"/>
          <w:color w:val="000000"/>
          <w:sz w:val="22"/>
        </w:rPr>
        <w:t>At the age of 15, Eulandros was given the rank of Knight Of Vinicia by the great Emperor Alerik Mido, and added to his personal retune of knights.  Eulandros was actually the last knight knighted by Alerik himself before he succumbed to his illness.  As a result, Eulandros chose to server Alerik’s son Trene instead.</w:t>
      </w:r>
    </w:p>
    <w:p>
      <w:pPr>
        <w:pStyle w:val="Normal"/>
        <w:widowControl w:val="false"/>
        <w:rPr>
          <w:rFonts w:ascii="Verdana" w:hAnsi="Verdana" w:cs="Verdana"/>
          <w:color w:val="000000"/>
          <w:sz w:val="22"/>
        </w:rPr>
      </w:pPr>
      <w:r>
        <w:rPr>
          <w:rFonts w:cs="Verdana" w:ascii="Verdana" w:hAnsi="Verdana"/>
          <w:color w:val="000000"/>
          <w:sz w:val="22"/>
        </w:rPr>
        <w:t>When Eulandros turned 20, a series of dark catastrophies occurred.  Alerik finally died after hanging on for 4 years, and with his death, Euland lost the will to live.  Eulandros got to watch his father literally stop living, until he came down with the same illness as the Emperor himself.  On his deathbed, Euland revealed a dark secret about Lord Trene’s assistant, Cathasaigh; Cathasaigh was actually the son of the former Emperor, and that he died fighting Euland’s father, Ereon.  Ereon was also killed in the battle; so essentially, they killed each other.  Euland never understood how Cathasaigh was still alive, but he warned Eulandros to watch out for him.  Euland’s final action was to give Eulandros his personal sword Trithdring, and ask Eulandros to use it for the cause of good.</w:t>
      </w:r>
    </w:p>
    <w:p>
      <w:pPr>
        <w:pStyle w:val="Normal"/>
        <w:widowControl w:val="false"/>
        <w:rPr>
          <w:rFonts w:ascii="Verdana" w:hAnsi="Verdana" w:cs="Verdana"/>
          <w:color w:val="000000"/>
          <w:sz w:val="22"/>
        </w:rPr>
      </w:pPr>
      <w:r>
        <w:rPr>
          <w:rFonts w:cs="Verdana" w:ascii="Verdana" w:hAnsi="Verdana"/>
          <w:color w:val="000000"/>
          <w:sz w:val="22"/>
        </w:rPr>
        <w:t>Shortly after that, his mother became very ill.  No one could figure out what it was that she suffered from, and the doctors could do nothing.  So in the same year, Eulandros was forced to bury both his mother and his father.</w:t>
      </w:r>
    </w:p>
    <w:p>
      <w:pPr>
        <w:pStyle w:val="Normal"/>
        <w:widowControl w:val="false"/>
        <w:rPr>
          <w:rFonts w:ascii="Verdana" w:hAnsi="Verdana" w:cs="Verdana"/>
          <w:color w:val="000000"/>
          <w:sz w:val="22"/>
        </w:rPr>
      </w:pPr>
      <w:r>
        <w:rPr>
          <w:rFonts w:cs="Verdana" w:ascii="Verdana" w:hAnsi="Verdana"/>
          <w:color w:val="000000"/>
          <w:sz w:val="22"/>
        </w:rPr>
        <w:t>Under the guise of mourning, Eulandros distanced himself from Lord Trene, and began to watch the actions of Cathasaigh from afar.  8 years of watching yielded nothing; then Eulandros received word that the Princess, Tecla, might attempt to run away.  Eulandros decided that if she did run away, he would find her and offer his services to her.</w:t>
      </w:r>
    </w:p>
    <w:p>
      <w:pPr>
        <w:pStyle w:val="Normal"/>
        <w:widowControl w:val="false"/>
        <w:rPr>
          <w:rFonts w:ascii="Verdana" w:hAnsi="Verdana" w:cs="Verdana"/>
          <w:color w:val="000000"/>
          <w:sz w:val="22"/>
        </w:rPr>
      </w:pPr>
      <w:r>
        <w:rPr>
          <w:rFonts w:cs="Verdana" w:ascii="Verdana" w:hAnsi="Verdana"/>
          <w:color w:val="000000"/>
          <w:sz w:val="22"/>
        </w:rPr>
        <w:t>Hometown:  Vinicia.</w:t>
        <w:br/>
        <w:t>Type of childhood:  Eulandros' childhood, early on, was that of pride in his father. Both of his parents nurtured him to be a kind, noble person. It was his mother's kindness and generosity to lesser privileged people in town that gave Eulandros his habit of helping people out.</w:t>
        <w:br/>
        <w:t>Most important childhood event that still affects him/her:  His father’s deathbed revelation about Cathasaigh, and his decision to distance himself from Lord Trene.</w:t>
      </w:r>
    </w:p>
    <w:p>
      <w:pPr>
        <w:pStyle w:val="Normal"/>
        <w:widowControl w:val="false"/>
        <w:rPr>
          <w:rFonts w:ascii="Verdana" w:hAnsi="Verdana" w:cs="Verdana"/>
          <w:color w:val="000000"/>
          <w:sz w:val="22"/>
        </w:rPr>
      </w:pPr>
      <w:r>
        <w:rPr>
          <w:rFonts w:cs="Verdana" w:ascii="Verdana" w:hAnsi="Verdana"/>
          <w:color w:val="000000"/>
          <w:sz w:val="22"/>
        </w:rPr>
        <w:t>Education:  Good education from training to be a knight and from his parents, but mainly limited mainly to history, military training, and literature/writing.</w:t>
      </w:r>
    </w:p>
    <w:p>
      <w:pPr>
        <w:pStyle w:val="Normal"/>
        <w:widowControl w:val="false"/>
        <w:rPr>
          <w:rFonts w:ascii="Verdana" w:hAnsi="Verdana" w:cs="Verdana"/>
          <w:color w:val="000000"/>
          <w:sz w:val="22"/>
        </w:rPr>
      </w:pPr>
      <w:r>
        <w:rPr>
          <w:rFonts w:cs="Verdana" w:ascii="Verdana" w:hAnsi="Verdana"/>
          <w:color w:val="000000"/>
          <w:sz w:val="22"/>
        </w:rPr>
        <w:t>Finances:  He was paid by the King until he left. He now lives off of his family's small fortune and his own earnings as a knight for hire, so to speak. Now also gets income from his thieving job.</w:t>
        <w:br/>
        <w:br/>
        <w:t xml:space="preserve">FAMILY: </w:t>
        <w:br/>
        <w:t>Mother:  Samara Evanhope</w:t>
      </w:r>
    </w:p>
    <w:p>
      <w:pPr>
        <w:pStyle w:val="Normal"/>
        <w:widowControl w:val="false"/>
        <w:rPr>
          <w:rFonts w:ascii="Verdana" w:hAnsi="Verdana" w:cs="Verdana"/>
          <w:color w:val="000000"/>
          <w:sz w:val="22"/>
        </w:rPr>
      </w:pPr>
      <w:r>
        <w:rPr>
          <w:rFonts w:cs="Verdana" w:ascii="Verdana" w:hAnsi="Verdana"/>
          <w:color w:val="000000"/>
          <w:sz w:val="22"/>
        </w:rPr>
        <w:t>Relationship with her:  Eulandros greatly respected and loved his mother, but a terrible fever weakened her to the point of death not long after Eulandros turned twenty.</w:t>
        <w:br/>
        <w:t>Father:  Euland Evanhope</w:t>
      </w:r>
    </w:p>
    <w:p>
      <w:pPr>
        <w:pStyle w:val="Normal"/>
        <w:widowControl w:val="false"/>
        <w:rPr>
          <w:rFonts w:ascii="Verdana" w:hAnsi="Verdana" w:cs="Verdana"/>
          <w:color w:val="000000"/>
          <w:sz w:val="22"/>
        </w:rPr>
      </w:pPr>
      <w:r>
        <w:rPr>
          <w:rFonts w:cs="Verdana" w:ascii="Verdana" w:hAnsi="Verdana"/>
          <w:color w:val="000000"/>
          <w:sz w:val="22"/>
        </w:rPr>
        <w:t>Relationship with him:  Respect is a big factor in Eulandros' relationship with his father. There isn't love there so much as a great respect and sense of pride.</w:t>
        <w:br/>
        <w:t>Siblings: Eulandros is an only child.</w:t>
      </w:r>
    </w:p>
    <w:p>
      <w:pPr>
        <w:pStyle w:val="Normal"/>
        <w:widowControl w:val="false"/>
        <w:rPr>
          <w:rFonts w:ascii="Verdana" w:hAnsi="Verdana" w:cs="Verdana"/>
          <w:color w:val="000000"/>
          <w:sz w:val="22"/>
        </w:rPr>
      </w:pPr>
      <w:r>
        <w:rPr>
          <w:rFonts w:cs="Verdana" w:ascii="Verdana" w:hAnsi="Verdana"/>
          <w:color w:val="000000"/>
          <w:sz w:val="22"/>
        </w:rPr>
        <w:t>How many:  0</w:t>
      </w:r>
    </w:p>
    <w:p>
      <w:pPr>
        <w:pStyle w:val="Normal"/>
        <w:widowControl w:val="false"/>
        <w:rPr>
          <w:rFonts w:ascii="Verdana" w:hAnsi="Verdana" w:cs="Verdana"/>
          <w:color w:val="000000"/>
          <w:sz w:val="22"/>
        </w:rPr>
      </w:pPr>
      <w:r>
        <w:rPr>
          <w:rFonts w:cs="Verdana" w:ascii="Verdana" w:hAnsi="Verdana"/>
          <w:color w:val="000000"/>
          <w:sz w:val="22"/>
        </w:rPr>
        <w:t>Birth order:  Eulandros.</w:t>
        <w:br/>
        <w:t>Children:  None.</w:t>
      </w:r>
    </w:p>
    <w:p>
      <w:pPr>
        <w:pStyle w:val="Normal"/>
        <w:widowControl w:val="false"/>
        <w:rPr>
          <w:rFonts w:ascii="Verdana" w:hAnsi="Verdana" w:cs="Verdana"/>
          <w:color w:val="000000"/>
          <w:sz w:val="22"/>
        </w:rPr>
      </w:pPr>
      <w:r>
        <w:rPr>
          <w:rFonts w:cs="Verdana" w:ascii="Verdana" w:hAnsi="Verdana"/>
          <w:color w:val="000000"/>
          <w:sz w:val="22"/>
        </w:rPr>
        <w:t xml:space="preserve">How many? </w:t>
      </w:r>
    </w:p>
    <w:p>
      <w:pPr>
        <w:pStyle w:val="Normal"/>
        <w:widowControl w:val="false"/>
        <w:rPr>
          <w:rFonts w:ascii="Verdana" w:hAnsi="Verdana" w:cs="Verdana"/>
          <w:color w:val="000000"/>
          <w:sz w:val="22"/>
        </w:rPr>
      </w:pPr>
      <w:r>
        <w:rPr>
          <w:rFonts w:cs="Verdana" w:ascii="Verdana" w:hAnsi="Verdana"/>
          <w:color w:val="000000"/>
          <w:sz w:val="22"/>
        </w:rPr>
        <w:t xml:space="preserve">Birth order: </w:t>
        <w:br/>
        <w:t>Children of siblings:  None.</w:t>
        <w:br/>
        <w:br/>
        <w:t xml:space="preserve">ATTITUDE: </w:t>
        <w:br/>
        <w:t>Most at ease when:  In battle or in any situation where he is serving another as protection.</w:t>
      </w:r>
    </w:p>
    <w:p>
      <w:pPr>
        <w:pStyle w:val="Normal"/>
        <w:widowControl w:val="false"/>
        <w:rPr>
          <w:rFonts w:ascii="Verdana" w:hAnsi="Verdana" w:cs="Verdana"/>
          <w:color w:val="000000"/>
          <w:sz w:val="22"/>
        </w:rPr>
      </w:pPr>
      <w:r>
        <w:rPr>
          <w:rFonts w:cs="Verdana" w:ascii="Verdana" w:hAnsi="Verdana"/>
          <w:color w:val="000000"/>
          <w:sz w:val="22"/>
        </w:rPr>
        <w:t>Ill at ease when:  He has to lie or do anything seedy. He prefers honesty.</w:t>
        <w:br/>
        <w:t>Priorities:  Protecting Princess Tecla and returning Vinicia to its former glory (getting rid of Cathasaigh).</w:t>
        <w:br/>
        <w:t>Philosophy:  “If I lose my honor, I might as well lose my life.”</w:t>
        <w:br/>
        <w:br/>
        <w:t xml:space="preserve">PERSONALITY: </w:t>
        <w:br/>
        <w:t>Greatest source of strength in character's personality (whether s/he sees it as such or not):  Eulandros' greatest source of strength is his childhood with his mother and his father. They have taught him integrety, wisdom, generosity, kindness, and above all else, honor.</w:t>
      </w:r>
    </w:p>
    <w:p>
      <w:pPr>
        <w:pStyle w:val="Normal"/>
        <w:widowControl w:val="false"/>
        <w:rPr>
          <w:rFonts w:ascii="Verdana" w:hAnsi="Verdana" w:cs="Verdana"/>
          <w:color w:val="000000"/>
          <w:sz w:val="22"/>
        </w:rPr>
      </w:pPr>
      <w:r>
        <w:rPr>
          <w:rFonts w:cs="Verdana" w:ascii="Verdana" w:hAnsi="Verdana"/>
          <w:color w:val="000000"/>
          <w:sz w:val="22"/>
        </w:rPr>
        <w:t>Greatest source of weakness in character's personality (whether s/he sees it as such or not):  His sense of pride as a knight can sometimes get him into trouble.</w:t>
      </w:r>
    </w:p>
    <w:p>
      <w:pPr>
        <w:pStyle w:val="Normal"/>
        <w:widowControl w:val="false"/>
        <w:rPr>
          <w:rFonts w:ascii="Verdana" w:hAnsi="Verdana" w:cs="Verdana"/>
          <w:color w:val="000000"/>
          <w:sz w:val="22"/>
        </w:rPr>
      </w:pPr>
      <w:r>
        <w:rPr>
          <w:rFonts w:cs="Verdana" w:ascii="Verdana" w:hAnsi="Verdana"/>
          <w:color w:val="000000"/>
          <w:sz w:val="22"/>
        </w:rPr>
        <w:t>Character's soft spot:  His loyalty to the royal family. He'd die to protect Tecla.</w:t>
      </w:r>
    </w:p>
    <w:p>
      <w:pPr>
        <w:pStyle w:val="Normal"/>
        <w:widowControl w:val="false"/>
        <w:rPr>
          <w:rFonts w:ascii="Verdana" w:hAnsi="Verdana" w:cs="Verdana"/>
          <w:color w:val="000000"/>
          <w:sz w:val="22"/>
        </w:rPr>
      </w:pPr>
      <w:r>
        <w:rPr>
          <w:rFonts w:cs="Verdana" w:ascii="Verdana" w:hAnsi="Verdana"/>
          <w:color w:val="000000"/>
          <w:sz w:val="22"/>
        </w:rPr>
        <w:t>Is this soft spot obvious to others?  Yes.</w:t>
        <w:br/>
        <w:t xml:space="preserve">If not, how does character hide it?  </w:t>
        <w:br/>
        <w:t>Biggest vulnerability:  His willingness to die for the Royal Family, his pride as a knight. (He is prideful of being the son of his father, and anyone insulting the knighthood or his father angers him)</w:t>
        <w:br/>
        <w:br/>
        <w:t>TRAITS:</w:t>
        <w:br/>
        <w:t>Optimist or pessimist:  Optimist.</w:t>
      </w:r>
    </w:p>
    <w:p>
      <w:pPr>
        <w:pStyle w:val="Normal"/>
        <w:widowControl w:val="false"/>
        <w:rPr>
          <w:rFonts w:ascii="Verdana" w:hAnsi="Verdana" w:cs="Verdana"/>
          <w:color w:val="000000"/>
          <w:sz w:val="22"/>
        </w:rPr>
      </w:pPr>
      <w:r>
        <w:rPr>
          <w:rFonts w:cs="Verdana" w:ascii="Verdana" w:hAnsi="Verdana"/>
          <w:color w:val="000000"/>
          <w:sz w:val="22"/>
        </w:rPr>
        <w:t>Why?  Eulandros believes that if you are noble, honorable and courageous, you can be strong.</w:t>
        <w:br/>
        <w:t>Introvert or extrovert:  Extrovert.</w:t>
      </w:r>
    </w:p>
    <w:p>
      <w:pPr>
        <w:pStyle w:val="Normal"/>
        <w:widowControl w:val="false"/>
        <w:rPr>
          <w:rFonts w:ascii="Verdana" w:hAnsi="Verdana" w:cs="Verdana"/>
          <w:color w:val="000000"/>
          <w:sz w:val="22"/>
        </w:rPr>
      </w:pPr>
      <w:r>
        <w:rPr>
          <w:rFonts w:cs="Verdana" w:ascii="Verdana" w:hAnsi="Verdana"/>
          <w:color w:val="000000"/>
          <w:sz w:val="22"/>
        </w:rPr>
        <w:t>Why?  His mother and father were supreme examples of goodness. He is proud of his heritage and will do anything to continue its legacy.</w:t>
        <w:br/>
        <w:t>Talents:  His ability with the spear is excillent, but Eulandros never gained much skill in any other weapons. He is talented at talking his way out of situations using his elegant speech patterns. He is also good at playing the lyre, as he was taught by his mother.</w:t>
        <w:br/>
        <w:t>Extremely unskilled at: Eulandros can't play anything BUT a lyre, and his singing voice is atrocious.  He also failed to master his father’s sword, which continues to haunt him.</w:t>
        <w:br/>
        <w:t>Good characteristics:  His loyalty, honor and kindness make Eulandros loved and respected.</w:t>
        <w:br/>
        <w:t>Character flaws:  As mentioned before, Eulandros has a lot of pride in his past and position. The only times you will see him really lose his temper is when someone speaks ill of the former King, Princess Tecla, or of Eulandros' own family or the knighthood.</w:t>
        <w:br/>
        <w:t>Mannerisms:  Eulandros speaks eloquently, but it is a casual elegance. He is very proper, bowing, speaking politely and properly by rank, age, gender, and position.</w:t>
        <w:br/>
        <w:t>Peculiarities: Eulandros likes to collect silver religious symbols (his mother left him a collection when she died).</w:t>
        <w:br/>
        <w:t>Biggest regret:  That he failed to master his father’s sword, something that continues to haunt him.</w:t>
      </w:r>
    </w:p>
    <w:p>
      <w:pPr>
        <w:pStyle w:val="Normal"/>
        <w:widowControl w:val="false"/>
        <w:rPr>
          <w:rFonts w:ascii="Verdana" w:hAnsi="Verdana" w:cs="Verdana"/>
          <w:color w:val="000000"/>
          <w:sz w:val="22"/>
        </w:rPr>
      </w:pPr>
      <w:r>
        <w:rPr>
          <w:rFonts w:cs="Verdana" w:ascii="Verdana" w:hAnsi="Verdana"/>
          <w:color w:val="000000"/>
          <w:sz w:val="22"/>
        </w:rPr>
        <w:t>Minor regrets:  That he didn’t do something about Cathasaigh sooner, and that he never got to tell his father how much he truly loved him.</w:t>
      </w:r>
    </w:p>
    <w:p>
      <w:pPr>
        <w:pStyle w:val="Normal"/>
        <w:widowControl w:val="false"/>
        <w:rPr>
          <w:rFonts w:ascii="Verdana" w:hAnsi="Verdana" w:cs="Verdana"/>
          <w:color w:val="000000"/>
          <w:sz w:val="22"/>
        </w:rPr>
      </w:pPr>
      <w:r>
        <w:rPr>
          <w:rFonts w:cs="Verdana" w:ascii="Verdana" w:hAnsi="Verdana"/>
          <w:color w:val="000000"/>
          <w:sz w:val="22"/>
        </w:rPr>
        <w:t>Biggest accomplishment:  Natural combat abilities.</w:t>
      </w:r>
    </w:p>
    <w:p>
      <w:pPr>
        <w:pStyle w:val="Normal"/>
        <w:widowControl w:val="false"/>
        <w:rPr>
          <w:rFonts w:ascii="Verdana" w:hAnsi="Verdana" w:cs="Verdana"/>
          <w:color w:val="000000"/>
          <w:sz w:val="22"/>
        </w:rPr>
      </w:pPr>
      <w:r>
        <w:rPr>
          <w:rFonts w:cs="Verdana" w:ascii="Verdana" w:hAnsi="Verdana"/>
          <w:color w:val="000000"/>
          <w:sz w:val="22"/>
        </w:rPr>
        <w:t>Minor accomplishments:  His abilities with the lyre.</w:t>
      </w:r>
    </w:p>
    <w:p>
      <w:pPr>
        <w:pStyle w:val="Normal"/>
        <w:widowControl w:val="false"/>
        <w:rPr>
          <w:rFonts w:ascii="Verdana" w:hAnsi="Verdana" w:cs="Verdana"/>
          <w:color w:val="000000"/>
          <w:sz w:val="22"/>
        </w:rPr>
      </w:pPr>
      <w:r>
        <w:rPr>
          <w:rFonts w:cs="Verdana" w:ascii="Verdana" w:hAnsi="Verdana"/>
          <w:color w:val="000000"/>
          <w:sz w:val="22"/>
        </w:rPr>
        <w:t>Character's darkest secret:  The truth about Cathasaigh.</w:t>
      </w:r>
    </w:p>
    <w:p>
      <w:pPr>
        <w:pStyle w:val="Normal"/>
        <w:widowControl w:val="false"/>
        <w:rPr>
          <w:rFonts w:ascii="Verdana" w:hAnsi="Verdana" w:cs="Verdana"/>
          <w:color w:val="000000"/>
          <w:sz w:val="22"/>
        </w:rPr>
      </w:pPr>
      <w:r>
        <w:rPr>
          <w:rFonts w:cs="Verdana" w:ascii="Verdana" w:hAnsi="Verdana"/>
          <w:color w:val="000000"/>
          <w:sz w:val="22"/>
        </w:rPr>
        <w:t>Does anyone else know?  Eventually, Eulandros tells everybody; but at the beginning, he doesn’t believe anyone will believe it (though Tecla would).</w:t>
      </w:r>
    </w:p>
    <w:p>
      <w:pPr>
        <w:pStyle w:val="Normal"/>
        <w:widowControl w:val="false"/>
        <w:rPr>
          <w:rFonts w:ascii="Verdana" w:hAnsi="Verdana" w:cs="Verdana"/>
          <w:color w:val="000000"/>
          <w:sz w:val="22"/>
        </w:rPr>
      </w:pPr>
      <w:r>
        <w:rPr>
          <w:rFonts w:cs="Verdana" w:ascii="Verdana" w:hAnsi="Verdana"/>
          <w:color w:val="000000"/>
          <w:sz w:val="22"/>
        </w:rPr>
        <w:t>If yes, did character tell them?  See above.</w:t>
      </w:r>
    </w:p>
    <w:p>
      <w:pPr>
        <w:pStyle w:val="Normal"/>
        <w:widowControl w:val="false"/>
        <w:rPr>
          <w:rFonts w:ascii="Verdana" w:hAnsi="Verdana" w:cs="Verdana"/>
          <w:color w:val="000000"/>
          <w:sz w:val="22"/>
        </w:rPr>
      </w:pPr>
      <w:r>
        <w:rPr>
          <w:rFonts w:cs="Verdana" w:ascii="Verdana" w:hAnsi="Verdana"/>
          <w:color w:val="000000"/>
          <w:sz w:val="22"/>
        </w:rPr>
        <w:br/>
        <w:t xml:space="preserve">SELF-PERCEPTION: </w:t>
        <w:br/>
        <w:t>One word CHARACTER would use to describe self:  Honorable</w:t>
        <w:br/>
        <w:t>One paragraph description of how CHARACTER would describe self:</w:t>
      </w:r>
    </w:p>
    <w:p>
      <w:pPr>
        <w:pStyle w:val="Normal"/>
        <w:widowControl w:val="false"/>
        <w:rPr>
          <w:rFonts w:ascii="Verdana" w:hAnsi="Verdana" w:cs="Verdana"/>
          <w:color w:val="000000"/>
          <w:sz w:val="22"/>
        </w:rPr>
      </w:pPr>
      <w:r>
        <w:rPr>
          <w:rFonts w:cs="Verdana" w:ascii="Verdana" w:hAnsi="Verdana"/>
          <w:color w:val="000000"/>
          <w:sz w:val="22"/>
        </w:rPr>
        <w:t>I am not the best at describing myself.. but I will try. I strive to be honorable, and I am proud to be a knight. I will do anything to help someone in danger, even at the cost of my own life.</w:t>
        <w:br/>
        <w:t>What does CHARACTER consider best physical characteristic?  Oh.. I am not a vain person. I would have to say that my best physical characteristic is my muscles - they allow me to use my spear effectively.</w:t>
        <w:br/>
        <w:t>What does CHARACTER consider worst physical characteristic?  My nose is off-center. At least, that is what a fellow Knight told me long ago. Now it is all I see when I look into a mirror...</w:t>
        <w:br/>
        <w:t>Are these realistic assessments?  I hope so.</w:t>
        <w:br/>
        <w:br/>
        <w:t>How CHARACTER thinks others perceive him/her:  Some may see me as an oath-taking, overhonorable fool who wants to follow in his parents' footsteps. Some think I have no dreams of my own and am of a one-track mind when it comes to most things.</w:t>
        <w:br/>
        <w:t>What four things would CHARACTER most like to change about self? (#1 most important, #2 second most important, etc.)</w:t>
      </w:r>
    </w:p>
    <w:p>
      <w:pPr>
        <w:pStyle w:val="Normal"/>
        <w:widowControl w:val="false"/>
        <w:numPr>
          <w:ilvl w:val="0"/>
          <w:numId w:val="2"/>
        </w:numPr>
        <w:tabs>
          <w:tab w:val="clear" w:pos="720"/>
          <w:tab w:val="left" w:pos="765" w:leader="none"/>
        </w:tabs>
        <w:ind w:left="765" w:hanging="405"/>
        <w:rPr>
          <w:rFonts w:ascii="Verdana" w:hAnsi="Verdana" w:cs="Verdana"/>
          <w:color w:val="000000"/>
          <w:sz w:val="22"/>
        </w:rPr>
      </w:pPr>
      <w:r>
        <w:rPr>
          <w:rFonts w:cs="Verdana" w:ascii="Verdana" w:hAnsi="Verdana"/>
          <w:color w:val="000000"/>
          <w:sz w:val="22"/>
        </w:rPr>
        <w:t>My fears of losing the respect of others. I need to learn to respect myself and for that to be all that counts.</w:t>
      </w:r>
    </w:p>
    <w:p>
      <w:pPr>
        <w:pStyle w:val="Normal"/>
        <w:widowControl w:val="false"/>
        <w:numPr>
          <w:ilvl w:val="0"/>
          <w:numId w:val="2"/>
        </w:numPr>
        <w:tabs>
          <w:tab w:val="clear" w:pos="720"/>
          <w:tab w:val="left" w:pos="765" w:leader="none"/>
        </w:tabs>
        <w:ind w:left="765" w:hanging="405"/>
        <w:rPr>
          <w:rFonts w:ascii="Verdana" w:hAnsi="Verdana" w:cs="Verdana"/>
          <w:color w:val="000000"/>
          <w:sz w:val="22"/>
        </w:rPr>
      </w:pPr>
      <w:r>
        <w:rPr>
          <w:rFonts w:cs="Verdana" w:ascii="Verdana" w:hAnsi="Verdana"/>
          <w:color w:val="000000"/>
          <w:sz w:val="22"/>
        </w:rPr>
        <w:t>My off-center nose....</w:t>
      </w:r>
    </w:p>
    <w:p>
      <w:pPr>
        <w:pStyle w:val="Normal"/>
        <w:widowControl w:val="false"/>
        <w:numPr>
          <w:ilvl w:val="0"/>
          <w:numId w:val="2"/>
        </w:numPr>
        <w:tabs>
          <w:tab w:val="clear" w:pos="720"/>
          <w:tab w:val="left" w:pos="765" w:leader="none"/>
        </w:tabs>
        <w:ind w:left="765" w:hanging="405"/>
        <w:rPr>
          <w:rFonts w:ascii="Verdana" w:hAnsi="Verdana" w:cs="Verdana"/>
          <w:color w:val="000000"/>
          <w:sz w:val="22"/>
        </w:rPr>
      </w:pPr>
      <w:r>
        <w:rPr>
          <w:rFonts w:cs="Verdana" w:ascii="Verdana" w:hAnsi="Verdana"/>
          <w:color w:val="000000"/>
          <w:sz w:val="22"/>
        </w:rPr>
        <w:t>My inability to master my father’s sword.</w:t>
      </w:r>
    </w:p>
    <w:p>
      <w:pPr>
        <w:pStyle w:val="Normal"/>
        <w:widowControl w:val="false"/>
        <w:numPr>
          <w:ilvl w:val="0"/>
          <w:numId w:val="2"/>
        </w:numPr>
        <w:tabs>
          <w:tab w:val="clear" w:pos="720"/>
          <w:tab w:val="left" w:pos="765" w:leader="none"/>
        </w:tabs>
        <w:ind w:left="765" w:hanging="405"/>
        <w:rPr>
          <w:rFonts w:ascii="Verdana" w:hAnsi="Verdana" w:cs="Verdana"/>
          <w:color w:val="000000"/>
          <w:sz w:val="22"/>
        </w:rPr>
      </w:pPr>
      <w:r>
        <w:rPr>
          <w:rFonts w:cs="Verdana" w:ascii="Verdana" w:hAnsi="Verdana"/>
          <w:color w:val="000000"/>
          <w:sz w:val="22"/>
        </w:rPr>
        <w:t>My abilites with other weapons.</w:t>
      </w:r>
    </w:p>
    <w:p>
      <w:pPr>
        <w:pStyle w:val="Normal"/>
        <w:widowControl w:val="false"/>
        <w:rPr/>
      </w:pPr>
      <w:r>
        <w:rPr>
          <w:rFonts w:cs="Verdana" w:ascii="Verdana" w:hAnsi="Verdana"/>
          <w:color w:val="000000"/>
          <w:sz w:val="22"/>
        </w:rPr>
        <w:t>Why? In order to be more at peace with myself.</w:t>
        <w:br/>
        <w:t>If change #1 was made, would character be as happy as s/he thinks?   Probably not.</w:t>
        <w:br/>
        <w:t>If not, why not?  Eulandros needs to respect himself more as a knight and and work on his non-spear skills, but other than that he doesn't have anything to worry about (his nose isn't off-center).</w:t>
        <w:br/>
        <w:br/>
        <w:t xml:space="preserve">INTERRELATION WITH OTHERS: </w:t>
        <w:br/>
        <w:t>How does character relate to others?  Eulandros gets along well enough with others, but occasionally they see him as a bit stuffy and overbearing. Most people admire him, and the women adore him for his good looks and kind nature.</w:t>
        <w:br/>
        <w:t xml:space="preserve">How is s/he perceived by... </w:t>
        <w:br/>
        <w:t>Strangers?  Look up to him for his prowess, kindness and handsome-ness, though occasionally can be annoyed with his overly honorable attitude.</w:t>
        <w:br/>
        <w:t>Friends?  See him as a caring, honorable man with a strong sense of right and wrong.</w:t>
        <w:br/>
        <w:t>Wife/Husband/Lover?  Sees him as the perfect man; he's kind and considerate, understanding, and would do anything to protect her.</w:t>
        <w:br/>
        <w:t>What do family/friends like most about character?  His loyalty.</w:t>
        <w:br/>
        <w:t xml:space="preserve">What do family/friends like least about character?  Eulandros' father always wished he could be better at weaponry skills, and his mother was a little put out that he couldn't sing. Family and friends agree - </w:t>
      </w:r>
      <w:r>
        <w:rPr>
          <w:rFonts w:cs="Verdana" w:ascii="Verdana" w:hAnsi="Verdana"/>
          <w:i/>
          <w:color w:val="000000"/>
          <w:sz w:val="22"/>
        </w:rPr>
        <w:t>never</w:t>
      </w:r>
      <w:r>
        <w:rPr>
          <w:rFonts w:cs="Verdana" w:ascii="Verdana" w:hAnsi="Verdana"/>
          <w:color w:val="000000"/>
          <w:sz w:val="22"/>
        </w:rPr>
        <w:t xml:space="preserve"> let Eulandros sing!</w:t>
        <w:br/>
        <w:br/>
        <w:t xml:space="preserve">GOALS: </w:t>
        <w:br/>
        <w:t>Immediate goals: Find Tecla and try to help her.</w:t>
      </w:r>
    </w:p>
    <w:p>
      <w:pPr>
        <w:pStyle w:val="Normal"/>
        <w:widowControl w:val="false"/>
        <w:rPr>
          <w:rFonts w:ascii="Verdana" w:hAnsi="Verdana" w:cs="Verdana"/>
          <w:color w:val="000000"/>
          <w:sz w:val="22"/>
        </w:rPr>
      </w:pPr>
      <w:r>
        <w:rPr>
          <w:rFonts w:cs="Verdana" w:ascii="Verdana" w:hAnsi="Verdana"/>
          <w:color w:val="000000"/>
          <w:sz w:val="22"/>
        </w:rPr>
        <w:t>Long range goals:  Stop Cathasaigh and save Lord Trene (Eulandros is convinced that Cathasaigh is controlling Trene).</w:t>
      </w:r>
    </w:p>
    <w:p>
      <w:pPr>
        <w:pStyle w:val="Normal"/>
        <w:widowControl w:val="false"/>
        <w:rPr>
          <w:rFonts w:ascii="Verdana" w:hAnsi="Verdana" w:cs="Verdana"/>
          <w:color w:val="000000"/>
          <w:sz w:val="22"/>
        </w:rPr>
      </w:pPr>
      <w:r>
        <w:rPr>
          <w:rFonts w:cs="Verdana" w:ascii="Verdana" w:hAnsi="Verdana"/>
          <w:color w:val="000000"/>
          <w:sz w:val="22"/>
          <w:szCs w:val="22"/>
        </w:rPr>
        <w:t>How does character plan to accomplish these goals?  By following Tecla anywhere, even to the ends of the earth.</w:t>
      </w:r>
    </w:p>
    <w:p>
      <w:pPr>
        <w:pStyle w:val="Normal"/>
        <w:widowControl w:val="false"/>
        <w:rPr>
          <w:rFonts w:ascii="Verdana" w:hAnsi="Verdana" w:cs="Verdana"/>
          <w:color w:val="000000"/>
          <w:sz w:val="22"/>
        </w:rPr>
      </w:pPr>
      <w:r>
        <w:rPr>
          <w:rFonts w:cs="Verdana" w:ascii="Verdana" w:hAnsi="Verdana"/>
          <w:color w:val="000000"/>
          <w:sz w:val="22"/>
        </w:rPr>
        <w:t>How will other characters be affected?  The other characters are basically moving in the same direction.</w:t>
      </w:r>
    </w:p>
    <w:p>
      <w:pPr>
        <w:pStyle w:val="Normal"/>
        <w:widowControl w:val="false"/>
        <w:rPr>
          <w:rFonts w:ascii="Verdana" w:hAnsi="Verdana" w:cs="Verdana"/>
          <w:color w:val="000000"/>
          <w:sz w:val="22"/>
        </w:rPr>
      </w:pPr>
      <w:r>
        <w:rPr>
          <w:rFonts w:cs="Verdana" w:ascii="Verdana" w:hAnsi="Verdana"/>
          <w:color w:val="000000"/>
          <w:sz w:val="22"/>
        </w:rPr>
        <w:br/>
        <w:t xml:space="preserve">PROBLEMS/CRISIS: </w:t>
        <w:br/>
        <w:t>How character reacts in a crisis:  Eulandros thinks calmly about the situation, performing any immediate actions that seem required. He keeps his head and does what he can to protect others.</w:t>
        <w:br/>
        <w:t>How character faces problems:  Eulandros remains calm and thinks the situation through, resolving it as peacefully and honorably as possible.</w:t>
        <w:br/>
        <w:t>Kinds of problems character usually runs into:  Idiots who don't take him seriously as a knight, Cathasaigh's subtle usurping of the Throne.</w:t>
        <w:br/>
        <w:t>How character reacts to NEW problems:  The same way he reacts to old ones.</w:t>
        <w:br/>
        <w:t>How character reacts to change:  Eulandros dislikes change, and would rather things remain the same; however, he understands that change is occasionally necessary and only resists changes which are obviously for the worst.</w:t>
        <w:br/>
        <w:br/>
        <w:t xml:space="preserve">GENERAL: </w:t>
        <w:br/>
        <w:t>Favorite clothing:  His armor.</w:t>
        <w:br/>
        <w:t>Least favorite clothing:  Fancy clothing.</w:t>
      </w:r>
    </w:p>
    <w:p>
      <w:pPr>
        <w:pStyle w:val="Normal"/>
        <w:widowControl w:val="false"/>
        <w:rPr>
          <w:rFonts w:ascii="Verdana" w:hAnsi="Verdana" w:cs="Verdana"/>
          <w:color w:val="000000"/>
          <w:sz w:val="22"/>
        </w:rPr>
      </w:pPr>
      <w:r>
        <w:rPr>
          <w:rFonts w:cs="Verdana" w:ascii="Verdana" w:hAnsi="Verdana"/>
          <w:color w:val="000000"/>
          <w:sz w:val="22"/>
        </w:rPr>
        <w:t>Why?  He is uncomfortable dressing up, for he usually can't have his father’s sword or his spear with him - only a weak ceremonial sword.</w:t>
        <w:br/>
        <w:t>Jewelry:  Medals of honor and the like.</w:t>
        <w:br/>
        <w:t>Other accessories:  His sword, helmet, and armor, all handed down to him from his father.</w:t>
        <w:br/>
        <w:t>Where does character live?  In Vinicia City.</w:t>
      </w:r>
    </w:p>
    <w:p>
      <w:pPr>
        <w:pStyle w:val="Normal"/>
        <w:widowControl w:val="false"/>
        <w:rPr>
          <w:rFonts w:ascii="Verdana" w:hAnsi="Verdana" w:cs="Verdana"/>
          <w:color w:val="000000"/>
          <w:sz w:val="22"/>
        </w:rPr>
      </w:pPr>
      <w:r>
        <w:rPr>
          <w:rFonts w:cs="Verdana" w:ascii="Verdana" w:hAnsi="Verdana"/>
          <w:color w:val="000000"/>
          <w:sz w:val="22"/>
        </w:rPr>
        <w:t>Where does character want to live?  Eulandros would rather return to the Knight's Barraks, but he refuses to return to Lord Trene’s control until he is free of Cathasaigh's influence.</w:t>
        <w:br/>
        <w:t>Spending habits (frugal, spendthrift, etc):  Eulandros, never having a large amount of money on him at any given time, is careful with his money.</w:t>
      </w:r>
    </w:p>
    <w:p>
      <w:pPr>
        <w:pStyle w:val="Normal"/>
        <w:widowControl w:val="false"/>
        <w:rPr>
          <w:rFonts w:ascii="Verdana" w:hAnsi="Verdana" w:cs="Verdana"/>
          <w:color w:val="000000"/>
          <w:sz w:val="22"/>
        </w:rPr>
      </w:pPr>
      <w:r>
        <w:rPr>
          <w:rFonts w:cs="Verdana" w:ascii="Verdana" w:hAnsi="Verdana"/>
          <w:color w:val="000000"/>
          <w:sz w:val="22"/>
        </w:rPr>
        <w:t>Why?  He doesn't want to squander the small Evanhope fortune.</w:t>
        <w:br/>
        <w:t>What does s/he do too much of?  Sword training.</w:t>
        <w:br/>
        <w:t>Too little of?  Thinking about himself and his personal life (he doesn't even have a girlfriend!).</w:t>
        <w:br/>
        <w:t>Most prized possession:  His lyre.</w:t>
      </w:r>
    </w:p>
    <w:p>
      <w:pPr>
        <w:pStyle w:val="Normal"/>
        <w:widowControl w:val="false"/>
        <w:rPr>
          <w:rFonts w:ascii="Verdana" w:hAnsi="Verdana" w:cs="Verdana"/>
          <w:color w:val="000000"/>
          <w:sz w:val="22"/>
        </w:rPr>
      </w:pPr>
      <w:r>
        <w:rPr>
          <w:rFonts w:cs="Verdana" w:ascii="Verdana" w:hAnsi="Verdana"/>
          <w:color w:val="000000"/>
          <w:sz w:val="22"/>
        </w:rPr>
        <w:t>Why?  Because it was the last thing he got from his mother.</w:t>
        <w:br/>
        <w:br/>
        <w:t xml:space="preserve">UNCATAGORIZED: </w:t>
        <w:br/>
        <w:t>Person character secretly admires:  Princess Tecla</w:t>
      </w:r>
    </w:p>
    <w:p>
      <w:pPr>
        <w:pStyle w:val="Normal"/>
        <w:widowControl w:val="false"/>
        <w:rPr>
          <w:rFonts w:ascii="Verdana" w:hAnsi="Verdana" w:cs="Verdana"/>
          <w:color w:val="000000"/>
          <w:sz w:val="22"/>
        </w:rPr>
      </w:pPr>
      <w:r>
        <w:rPr>
          <w:rFonts w:cs="Verdana" w:ascii="Verdana" w:hAnsi="Verdana"/>
          <w:color w:val="000000"/>
          <w:sz w:val="22"/>
        </w:rPr>
        <w:t>Why?  Although she broke the rules by leaving the castle, Eulandros secretly admires that she would be so brave to do such a thing. He grows to love her, not in the way that Sharr does, but as his Princess and almost in a brotherly fashion.</w:t>
      </w:r>
    </w:p>
    <w:p>
      <w:pPr>
        <w:pStyle w:val="Normal"/>
        <w:widowControl w:val="false"/>
        <w:rPr>
          <w:rFonts w:ascii="Verdana" w:hAnsi="Verdana" w:cs="Verdana"/>
          <w:color w:val="000000"/>
          <w:sz w:val="22"/>
        </w:rPr>
      </w:pPr>
      <w:r>
        <w:rPr>
          <w:rFonts w:cs="Verdana" w:ascii="Verdana" w:hAnsi="Verdana"/>
          <w:color w:val="000000"/>
          <w:sz w:val="22"/>
        </w:rPr>
        <w:t>Person character was most influenced by:  Euland Evanhope, Samara Evanhope</w:t>
      </w:r>
    </w:p>
    <w:p>
      <w:pPr>
        <w:pStyle w:val="Normal"/>
        <w:widowControl w:val="false"/>
        <w:rPr>
          <w:rFonts w:ascii="Verdana" w:hAnsi="Verdana" w:cs="Verdana"/>
          <w:color w:val="000000"/>
          <w:sz w:val="22"/>
        </w:rPr>
      </w:pPr>
      <w:r>
        <w:rPr>
          <w:rFonts w:cs="Verdana" w:ascii="Verdana" w:hAnsi="Verdana"/>
          <w:color w:val="000000"/>
          <w:sz w:val="22"/>
        </w:rPr>
        <w:t>Why?  His parents inspired him to be the man he is today.</w:t>
        <w:br/>
        <w:t>Most important person in character's life before story starts:  No one.</w:t>
      </w:r>
    </w:p>
    <w:p>
      <w:pPr>
        <w:pStyle w:val="Normal"/>
        <w:widowControl w:val="false"/>
        <w:rPr>
          <w:rFonts w:ascii="Verdana" w:hAnsi="Verdana" w:cs="Verdana"/>
          <w:color w:val="000000"/>
          <w:sz w:val="22"/>
        </w:rPr>
      </w:pPr>
      <w:r>
        <w:rPr>
          <w:rFonts w:cs="Verdana" w:ascii="Verdana" w:hAnsi="Verdana"/>
          <w:color w:val="000000"/>
          <w:sz w:val="22"/>
        </w:rPr>
        <w:t>Why?  His father is gone, as is his mother. He has made no connections with anoyone.</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t>PAST/SECRETS ON THE CHARACTER</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t>MISC. INFO:</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t>BIRTHDAY:  September 6</w:t>
      </w:r>
    </w:p>
    <w:p>
      <w:pPr>
        <w:pStyle w:val="Normal"/>
        <w:widowControl w:val="false"/>
        <w:rPr>
          <w:rFonts w:ascii="Verdana" w:hAnsi="Verdana" w:cs="Verdana"/>
          <w:color w:val="000000"/>
          <w:sz w:val="22"/>
        </w:rPr>
      </w:pPr>
      <w:r>
        <w:rPr>
          <w:rFonts w:cs="Verdana" w:ascii="Verdana" w:hAnsi="Verdana"/>
          <w:color w:val="000000"/>
          <w:sz w:val="22"/>
        </w:rPr>
        <w:t>SIGN:  Virgo (sign of Service)</w:t>
      </w:r>
    </w:p>
    <w:p>
      <w:pPr>
        <w:pStyle w:val="Normal"/>
        <w:widowControl w:val="false"/>
        <w:rPr>
          <w:rFonts w:ascii="Verdana" w:hAnsi="Verdana" w:cs="Verdana"/>
          <w:color w:val="000000"/>
          <w:sz w:val="22"/>
        </w:rPr>
      </w:pPr>
      <w:r>
        <w:rPr>
          <w:rFonts w:cs="Verdana" w:ascii="Verdana" w:hAnsi="Verdana"/>
          <w:color w:val="000000"/>
          <w:sz w:val="22"/>
        </w:rPr>
      </w:r>
    </w:p>
    <w:p>
      <w:pPr>
        <w:pStyle w:val="BodyText3"/>
        <w:rPr/>
      </w:pPr>
      <w:r>
        <w:rPr/>
        <w:t xml:space="preserve">Secrets and future stuff:  Eulandros will eventually reveal what his father told him about Cathasaigh to the party, and help Tecla rebuild the Feline Of The 9 Elements and get rid of Cathasaigh.  After that, he will return to the Knights Of Vinicia. </w:t>
      </w:r>
    </w:p>
    <w:p>
      <w:pPr>
        <w:pStyle w:val="BodyText3"/>
        <w:rPr/>
      </w:pPr>
      <w:r>
        <w:rPr/>
      </w:r>
    </w:p>
    <w:p>
      <w:pPr>
        <w:pStyle w:val="Normal"/>
        <w:numPr>
          <w:ilvl w:val="0"/>
          <w:numId w:val="0"/>
        </w:numPr>
        <w:outlineLvl w:val="1"/>
        <w:rPr/>
      </w:pPr>
      <w:r>
        <w:rPr/>
        <w:t>Liann Dauwyn</w:t>
      </w:r>
    </w:p>
    <w:p>
      <w:pPr>
        <w:pStyle w:val="BodyText3"/>
        <w:rPr/>
      </w:pPr>
      <w:r>
        <w:rPr/>
      </w:r>
    </w:p>
    <w:p>
      <w:pPr>
        <w:pStyle w:val="BodyText3"/>
        <w:rPr/>
      </w:pPr>
      <w:r>
        <w:rPr/>
        <w:t>Character's Full Name:  Liann Dauwyn</w:t>
      </w:r>
    </w:p>
    <w:p>
      <w:pPr>
        <w:pStyle w:val="BodyText3"/>
        <w:rPr/>
      </w:pPr>
      <w:r>
        <w:rPr/>
        <w:t>Nickname:  None.</w:t>
      </w:r>
    </w:p>
    <w:p>
      <w:pPr>
        <w:pStyle w:val="BodyText3"/>
        <w:rPr/>
      </w:pPr>
      <w:r>
        <w:rPr/>
        <w:t xml:space="preserve">Reason: </w:t>
        <w:br/>
        <w:br/>
        <w:t xml:space="preserve">PHYSICAL APPEARANCE: </w:t>
        <w:br/>
        <w:t>Age:  16</w:t>
        <w:br/>
        <w:t xml:space="preserve">Eye Color: </w:t>
        <w:br/>
        <w:t xml:space="preserve">Hair Color:  </w:t>
      </w:r>
    </w:p>
    <w:p>
      <w:pPr>
        <w:pStyle w:val="BodyText3"/>
        <w:rPr/>
      </w:pPr>
      <w:r>
        <w:rPr/>
        <w:t xml:space="preserve">Fur Colors:  </w:t>
      </w:r>
    </w:p>
    <w:p>
      <w:pPr>
        <w:pStyle w:val="BodyText3"/>
        <w:rPr/>
      </w:pPr>
      <w:r>
        <w:rPr/>
        <w:t xml:space="preserve">Hair type: </w:t>
        <w:br/>
        <w:t>Weight:  75 lbs</w:t>
      </w:r>
    </w:p>
    <w:p>
      <w:pPr>
        <w:pStyle w:val="BodyText3"/>
        <w:rPr/>
      </w:pPr>
      <w:r>
        <w:rPr/>
        <w:t>Height:  5’3”</w:t>
        <w:br/>
        <w:t>Type of body/build:  Skinny</w:t>
      </w:r>
    </w:p>
    <w:p>
      <w:pPr>
        <w:pStyle w:val="BodyText3"/>
        <w:rPr/>
      </w:pPr>
      <w:r>
        <w:rPr/>
        <w:t>Skin tone:  Light</w:t>
      </w:r>
    </w:p>
    <w:p>
      <w:pPr>
        <w:pStyle w:val="BodyText3"/>
        <w:rPr/>
      </w:pPr>
      <w:r>
        <w:rPr/>
        <w:t xml:space="preserve">Shape of face: </w:t>
        <w:br/>
        <w:t xml:space="preserve">Predominant feature:  </w:t>
      </w:r>
    </w:p>
    <w:p>
      <w:pPr>
        <w:pStyle w:val="BodyText3"/>
        <w:rPr/>
      </w:pPr>
      <w:r>
        <w:rPr/>
        <w:t>Is s/he healthy?  Yes</w:t>
        <w:br/>
        <w:br/>
        <w:t xml:space="preserve">FAVORITES: </w:t>
        <w:br/>
        <w:t>Character's favorite color:  Blue</w:t>
        <w:br/>
        <w:t>Music:  Pop &amp; Trance</w:t>
      </w:r>
    </w:p>
    <w:p>
      <w:pPr>
        <w:pStyle w:val="BodyText3"/>
        <w:rPr/>
      </w:pPr>
      <w:r>
        <w:rPr/>
        <w:t>Food:  Pizza</w:t>
        <w:br/>
        <w:t>Literature:  Romance</w:t>
        <w:br/>
        <w:br/>
        <w:t xml:space="preserve">HABITS: </w:t>
      </w:r>
    </w:p>
    <w:p>
      <w:pPr>
        <w:pStyle w:val="BodyText3"/>
        <w:rPr/>
      </w:pPr>
      <w:r>
        <w:rPr/>
        <w:t>Hobbies:  Liann likes to spend her free time practicing her acrobatic techniques, and her stealing abilities.</w:t>
        <w:br/>
        <w:t>Does s/he drink? If so, how much?  Liann has been known to drink on occasion.</w:t>
        <w:br/>
        <w:t>Does s/he smoke? If so, how much?  No.</w:t>
        <w:br/>
        <w:t>Does s/he gamble? If so, how much?  No.</w:t>
        <w:br/>
        <w:br/>
        <w:t>BACKGROUND:  Liann was born the youngest of the great thief Afikor, who was legendary in Etern.  Afikor was actually a direct descendent of the legendary thief Rerid, who came to Etern over 300 years before and made a name for himself as a thief.  Liann is a member of the 7</w:t>
      </w:r>
      <w:r>
        <w:rPr>
          <w:vertAlign w:val="superscript"/>
        </w:rPr>
        <w:t>th</w:t>
      </w:r>
      <w:r>
        <w:rPr/>
        <w:t xml:space="preserve"> generation since Rerid, and she burns to be just like him.</w:t>
      </w:r>
    </w:p>
    <w:p>
      <w:pPr>
        <w:pStyle w:val="BodyText3"/>
        <w:rPr/>
      </w:pPr>
      <w:r>
        <w:rPr/>
        <w:t>From a very young age, Liann showed talents in the thieving arts.  Her father &amp; mother gave her a great education in that regard, and also taught her to be suspicious of everybody, for you never know who may betray you.  However, Liann developed a VERY close bond to her older brother Fakir, a bond which was not mutual.</w:t>
      </w:r>
    </w:p>
    <w:p>
      <w:pPr>
        <w:pStyle w:val="BodyText3"/>
        <w:rPr/>
      </w:pPr>
      <w:r>
        <w:rPr/>
        <w:t>When Liann was 6, her father &amp; mother were both killed during a job.  Suddenly, the Thieves’ Guild founded by Rerid had fallen into the hands of Fakir, who didn’t waste any time showing the others that he was in control.  Liann was pushed aside for the Guild, and quickly realized that she was now alone.</w:t>
      </w:r>
    </w:p>
    <w:p>
      <w:pPr>
        <w:pStyle w:val="BodyText3"/>
        <w:rPr/>
      </w:pPr>
      <w:r>
        <w:rPr/>
        <w:t>Not sure what to do with her life, Liann started hanging around the Guild Headquarters, despite Fakir’s attempts to stop her.  Finally, he assigned a “friend” to guard her:  the great acrobat Arlinnia Foari, who was well known for her amazing acrobatic abilities.  Arlinnia decided to take Liann under her wing and show her the acrobatic style she had perfected.</w:t>
      </w:r>
    </w:p>
    <w:p>
      <w:pPr>
        <w:pStyle w:val="BodyText3"/>
        <w:rPr/>
      </w:pPr>
      <w:r>
        <w:rPr/>
        <w:t>Under the tutelage of Arlinnia, Liann became a master of acrobatics.  By the time she was 10, Liann was nearly uncatchable.</w:t>
      </w:r>
    </w:p>
    <w:p>
      <w:pPr>
        <w:pStyle w:val="BodyText3"/>
        <w:rPr/>
      </w:pPr>
      <w:r>
        <w:rPr/>
        <w:t>When Liann turned 12, Arlinnia decided to move on.  She told Liann that she had nothing left to teach, and that she should find a way to use her skills for good.  Liann, confused at this statement, figured the best way to use her new skills would be to get her brother’s attention.  Unfortunately, Fakir couldn’t be bothered, like usual.</w:t>
      </w:r>
    </w:p>
    <w:p>
      <w:pPr>
        <w:pStyle w:val="BodyText3"/>
        <w:rPr/>
      </w:pPr>
      <w:r>
        <w:rPr/>
        <w:t>Finally sick of Fakir’s constant ignoring, Liann decided to head out on her own.  4 years of wandering gave her a great look at the world, but she still longed for a place to belong.</w:t>
      </w:r>
    </w:p>
    <w:p>
      <w:pPr>
        <w:pStyle w:val="BodyText3"/>
        <w:rPr/>
      </w:pPr>
      <w:r>
        <w:rPr/>
        <w:t>Hometown:  Etern.</w:t>
        <w:br/>
        <w:t>Type of childhood:  I wouldn’t exactly consider Liann’s childhood to be GREAT; she was constantly surrounded by thieves, cutthroats, and other nasty people.  The time she spent with Arlinnia was great, though; and ended up shaping most of Liann’s personality.</w:t>
        <w:br/>
        <w:t>First memory:  Her mother scolding her for being too slow when she was trying to rob her father (it was a test).</w:t>
        <w:br/>
        <w:t>Most important childhood event that still affects him/her:  Liann continues to be deeply effected by Fakir’s constant ignoring of her.</w:t>
      </w:r>
    </w:p>
    <w:p>
      <w:pPr>
        <w:pStyle w:val="BodyText3"/>
        <w:rPr/>
      </w:pPr>
      <w:r>
        <w:rPr/>
        <w:t>Education:  Basic education from Arlinnia.</w:t>
      </w:r>
    </w:p>
    <w:p>
      <w:pPr>
        <w:pStyle w:val="BodyText3"/>
        <w:rPr/>
      </w:pPr>
      <w:r>
        <w:rPr/>
        <w:t>Finances:  Money was always tight, for it was gained through illegal means.</w:t>
        <w:br/>
        <w:br/>
        <w:t xml:space="preserve">FAMILY: </w:t>
        <w:br/>
        <w:t>Mother:  Unknown</w:t>
      </w:r>
    </w:p>
    <w:p>
      <w:pPr>
        <w:pStyle w:val="BodyText3"/>
        <w:rPr/>
      </w:pPr>
      <w:r>
        <w:rPr/>
        <w:t>Relationship with her:  Liann was pretty close to her mother, but she died when Liann was 6.</w:t>
        <w:br/>
        <w:t>Father:  Afikor Dauwyn</w:t>
      </w:r>
    </w:p>
    <w:p>
      <w:pPr>
        <w:pStyle w:val="BodyText3"/>
        <w:rPr/>
      </w:pPr>
      <w:r>
        <w:rPr/>
        <w:t>Relationship with him:  Same as her mother; Liann was close to her father, but he died when she was 6.</w:t>
        <w:br/>
        <w:t>Siblings:</w:t>
      </w:r>
    </w:p>
    <w:p>
      <w:pPr>
        <w:pStyle w:val="BodyText3"/>
        <w:rPr/>
      </w:pPr>
      <w:r>
        <w:rPr/>
        <w:t>Fakir Dauwyn</w:t>
      </w:r>
    </w:p>
    <w:p>
      <w:pPr>
        <w:pStyle w:val="BodyText3"/>
        <w:rPr/>
      </w:pPr>
      <w:r>
        <w:rPr/>
        <w:t>Relationship with her:  Liann had always felt close to Fakir, but Fakir saw her as a burden, an obstacle to his success.  When she tried to prove herself, Fakir sent her to live with Arlinnia; and when Arlinnia left, Fakir refused to let her in again, then didn’t seem too interested in the fact that she was leaving.  Fakir only shows affection for Liann because his men think he should; she is his sister, after all.</w:t>
      </w:r>
    </w:p>
    <w:p>
      <w:pPr>
        <w:pStyle w:val="BodyText3"/>
        <w:rPr/>
      </w:pPr>
      <w:r>
        <w:rPr/>
        <w:t>How many:  1</w:t>
      </w:r>
    </w:p>
    <w:p>
      <w:pPr>
        <w:pStyle w:val="BodyText3"/>
        <w:rPr/>
      </w:pPr>
      <w:r>
        <w:rPr/>
        <w:t xml:space="preserve">Birth order:  Fakir, Liann. </w:t>
        <w:br/>
        <w:t>Children:  None.</w:t>
      </w:r>
    </w:p>
    <w:p>
      <w:pPr>
        <w:pStyle w:val="BodyText3"/>
        <w:rPr/>
      </w:pPr>
      <w:r>
        <w:rPr/>
        <w:t xml:space="preserve">How many? </w:t>
      </w:r>
    </w:p>
    <w:p>
      <w:pPr>
        <w:pStyle w:val="BodyText3"/>
        <w:rPr/>
      </w:pPr>
      <w:r>
        <w:rPr/>
        <w:t xml:space="preserve">Birth order: </w:t>
        <w:br/>
        <w:t>Children of siblings:  None.</w:t>
        <w:br/>
        <w:br/>
        <w:t xml:space="preserve">ATTITUDE: </w:t>
        <w:br/>
        <w:t>Most at ease when:  She’s doing her acrobatics.</w:t>
      </w:r>
    </w:p>
    <w:p>
      <w:pPr>
        <w:pStyle w:val="BodyText3"/>
        <w:rPr/>
      </w:pPr>
      <w:r>
        <w:rPr/>
        <w:t>Ill at ease when:  She meets a new person, because she feels a need to interrogate them.</w:t>
        <w:br/>
        <w:t>Priorities:  More than anything, Liann wants to find Arlinnia again.</w:t>
        <w:br/>
        <w:t>Philosophy:  “The only thing that matters is speed, and I keep running fast.”</w:t>
        <w:br/>
        <w:br/>
        <w:t xml:space="preserve">PERSONALITY: </w:t>
        <w:br/>
        <w:t xml:space="preserve">Greatest source of strength in character's personality (whether s/he sees it as such or not):  People tend to like Liann really fast, for tho she’s suspicious of everybody, she becomes really open after she confirms loyalty. </w:t>
      </w:r>
    </w:p>
    <w:p>
      <w:pPr>
        <w:pStyle w:val="BodyText3"/>
        <w:rPr/>
      </w:pPr>
      <w:r>
        <w:rPr/>
        <w:t>Greatest source of weakness in character's personality (whether s/he sees it as such or not):  Liann’s suspicions can make people angry REALLY fast, especially if they have trouble proving they’re not traitors.  Liann also tends to jump into things without thinking.</w:t>
      </w:r>
    </w:p>
    <w:p>
      <w:pPr>
        <w:pStyle w:val="BodyText3"/>
        <w:rPr/>
      </w:pPr>
      <w:r>
        <w:rPr/>
        <w:t>Character's soft spot:  Arlinnia and her abilities.</w:t>
      </w:r>
    </w:p>
    <w:p>
      <w:pPr>
        <w:pStyle w:val="BodyText3"/>
        <w:rPr/>
      </w:pPr>
      <w:r>
        <w:rPr/>
        <w:t>Is this soft spot obvious to others?  Yes.</w:t>
        <w:br/>
        <w:t xml:space="preserve">If not, how does character hide it?  </w:t>
        <w:br/>
        <w:t>Biggest vulnerability:  If Liann thinks someone might know where Arlinnia might be, or threatens Fakir or the Thieves’ Guild, then Liann will do just about anything to stop it.</w:t>
      </w:r>
    </w:p>
    <w:p>
      <w:pPr>
        <w:pStyle w:val="BodyText3"/>
        <w:rPr/>
      </w:pPr>
      <w:r>
        <w:rPr/>
        <w:br/>
        <w:t>TRAITS:</w:t>
        <w:br/>
        <w:t>Optimist or pessimist:  Neither.</w:t>
      </w:r>
    </w:p>
    <w:p>
      <w:pPr>
        <w:pStyle w:val="BodyText3"/>
        <w:rPr/>
      </w:pPr>
      <w:r>
        <w:rPr/>
        <w:t>Why?  Liann is more of a cross; she sees people with a pessimistic view and life with an optimistic view.</w:t>
        <w:br/>
        <w:t>Introvert or extrovert:  Extrovert.</w:t>
      </w:r>
    </w:p>
    <w:p>
      <w:pPr>
        <w:pStyle w:val="BodyText3"/>
        <w:rPr/>
      </w:pPr>
      <w:r>
        <w:rPr/>
        <w:t>Why?  Liann likes talking to people, though she tends to be VERY reserves, as a defense against giving anything away.</w:t>
        <w:br/>
        <w:t>Drives and motivations:  One thing drives Liann’s existence; she wants to find Arlinnia.  When Liann learns about her true past, she also desires to restore Isfar to what it once was.</w:t>
        <w:br/>
        <w:t>Talents:  The acrobatic skills Arlinnia taught her enable Liann to make gigantic leaps and bounds, the likes of which few can perform.  Liann can play the flute, kind of; and she’s a pretty good writer.</w:t>
      </w:r>
    </w:p>
    <w:p>
      <w:pPr>
        <w:pStyle w:val="BodyText3"/>
        <w:rPr/>
      </w:pPr>
      <w:r>
        <w:rPr/>
        <w:t>Extremely unskilled at:  Singing and playing instruments.</w:t>
        <w:br/>
        <w:t>Good characteristics:  Liann’s reservedness really helps in some situations; she’s the kind of person you want going into an interrogation, because she won’t give ANYTHING away.  She’s gifted in judging people’s personalities fast, and she likes to talk a lot.</w:t>
        <w:br/>
        <w:t>Character flaws:  Liann tends to come off as being TOO suspicious at times, something that can seriously piss people off.  She also blocks people’s attempts at probing into her past and her relationship to Fakir.</w:t>
        <w:br/>
        <w:t>Mannerisms:  Arlinnia showed Liann correct manners, but Liann tends to forget at times.</w:t>
        <w:br/>
        <w:t>Peculiarities:  Liann bites her nails when she’s bored, and likes to do flips at random.</w:t>
        <w:br/>
        <w:t>Biggest regret:  That she didn’t get to go with Arlinnia.</w:t>
      </w:r>
    </w:p>
    <w:p>
      <w:pPr>
        <w:pStyle w:val="BodyText3"/>
        <w:rPr/>
      </w:pPr>
      <w:r>
        <w:rPr/>
        <w:t>Minor regrets:  That Fakir didn’t let her join the Thieves’ Guild.</w:t>
      </w:r>
    </w:p>
    <w:p>
      <w:pPr>
        <w:pStyle w:val="BodyText3"/>
        <w:rPr/>
      </w:pPr>
      <w:r>
        <w:rPr/>
        <w:t>Biggest accomplishment:  Mastering Arlinnia’s acrobatic fighting style.</w:t>
      </w:r>
    </w:p>
    <w:p>
      <w:pPr>
        <w:pStyle w:val="BodyText3"/>
        <w:rPr/>
      </w:pPr>
      <w:r>
        <w:rPr/>
        <w:t>Minor accomplishments:  Learning the flute.</w:t>
      </w:r>
    </w:p>
    <w:p>
      <w:pPr>
        <w:pStyle w:val="BodyText3"/>
        <w:rPr/>
      </w:pPr>
      <w:r>
        <w:rPr/>
        <w:t>Character's darkest secret:  The fate of her parents.</w:t>
      </w:r>
    </w:p>
    <w:p>
      <w:pPr>
        <w:pStyle w:val="BodyText3"/>
        <w:rPr/>
      </w:pPr>
      <w:r>
        <w:rPr/>
        <w:t>Does anyone else know?  Just Fakir until Liann finally breaks down and reveals it.</w:t>
      </w:r>
    </w:p>
    <w:p>
      <w:pPr>
        <w:pStyle w:val="BodyText3"/>
        <w:rPr/>
      </w:pPr>
      <w:r>
        <w:rPr/>
        <w:t>If yes, did character tell them?</w:t>
      </w:r>
    </w:p>
    <w:p>
      <w:pPr>
        <w:pStyle w:val="BodyText3"/>
        <w:rPr/>
      </w:pPr>
      <w:r>
        <w:rPr/>
        <w:br/>
        <w:t xml:space="preserve">SELF-PERCEPTION: </w:t>
        <w:br/>
        <w:t>One word CHARACTER would use to describe self:  Active.</w:t>
        <w:br/>
        <w:t xml:space="preserve">One paragraph description of how CHARACTER would describe self: </w:t>
      </w:r>
    </w:p>
    <w:p>
      <w:pPr>
        <w:pStyle w:val="BodyText3"/>
        <w:rPr/>
      </w:pPr>
      <w:r>
        <w:rPr/>
        <w:t>I’m the master of jumping techniques, and I’m willing to use them in a good cause!  I love talking to people, but don’t betray me or you’ll be SORRY!  What else is there to know; I’m a friend who’ll stick with you until the end!</w:t>
        <w:br/>
        <w:t>What does CHARACTER consider best physical characteristic?  I love my beautiful hair.</w:t>
        <w:br/>
        <w:t>What does CHARACTER consider worst physical characteristic?  I wish I was taller.</w:t>
      </w:r>
    </w:p>
    <w:p>
      <w:pPr>
        <w:pStyle w:val="BodyText3"/>
        <w:rPr/>
      </w:pPr>
      <w:r>
        <w:rPr/>
        <w:t>Are these realistic assessments?  Yeah.</w:t>
        <w:br/>
        <w:br/>
        <w:t>How CHARACTER thinks others perceive him/her:  People tend to see me as overly suspicious, but you never know who to trust in this world!</w:t>
        <w:br/>
        <w:t>What four things would CHARACTER most like to change about self? (#1 most important, #2 second most important, etc.)</w:t>
      </w:r>
    </w:p>
    <w:p>
      <w:pPr>
        <w:pStyle w:val="BodyText3"/>
        <w:numPr>
          <w:ilvl w:val="0"/>
          <w:numId w:val="3"/>
        </w:numPr>
        <w:tabs>
          <w:tab w:val="left" w:pos="720" w:leader="none"/>
        </w:tabs>
        <w:ind w:left="720" w:hanging="360"/>
        <w:rPr/>
      </w:pPr>
      <w:r>
        <w:rPr/>
        <w:t>My height.</w:t>
      </w:r>
    </w:p>
    <w:p>
      <w:pPr>
        <w:pStyle w:val="BodyText3"/>
        <w:numPr>
          <w:ilvl w:val="0"/>
          <w:numId w:val="3"/>
        </w:numPr>
        <w:tabs>
          <w:tab w:val="left" w:pos="720" w:leader="none"/>
        </w:tabs>
        <w:ind w:left="720" w:hanging="360"/>
        <w:rPr/>
      </w:pPr>
      <w:r>
        <w:rPr/>
        <w:t>My speed.  I wish I was faster.</w:t>
      </w:r>
    </w:p>
    <w:p>
      <w:pPr>
        <w:pStyle w:val="BodyText3"/>
        <w:numPr>
          <w:ilvl w:val="0"/>
          <w:numId w:val="3"/>
        </w:numPr>
        <w:tabs>
          <w:tab w:val="left" w:pos="720" w:leader="none"/>
        </w:tabs>
        <w:ind w:left="720" w:hanging="360"/>
        <w:rPr/>
      </w:pPr>
      <w:r>
        <w:rPr/>
        <w:t>That’s it.</w:t>
      </w:r>
    </w:p>
    <w:p>
      <w:pPr>
        <w:pStyle w:val="BodyText3"/>
        <w:rPr/>
      </w:pPr>
      <w:r>
        <w:rPr/>
        <w:t>Why?</w:t>
      </w:r>
    </w:p>
    <w:p>
      <w:pPr>
        <w:pStyle w:val="BodyText3"/>
        <w:rPr/>
      </w:pPr>
      <w:r>
        <w:rPr/>
        <w:t>Like I said, I wish I was taller, and I wish I was faster.</w:t>
        <w:br/>
        <w:t>If change #1 was made, would character be as happy as s/he thinks?  Probably not.</w:t>
        <w:br/>
        <w:t>If not, why not?  A lot of Liann’s speed is because she’s so short.</w:t>
        <w:br/>
        <w:br/>
        <w:t xml:space="preserve">INTERRELATION WITH OTHERS: </w:t>
        <w:br/>
        <w:t>How does character relate to others?  Liann tends to be suspicious at the beginning, but quickly makes friends with people, and relates to people really well.</w:t>
        <w:br/>
        <w:t xml:space="preserve">How is s/he perceived by... </w:t>
        <w:br/>
        <w:t>Strangers?  An overly suspicious girl.</w:t>
        <w:br/>
        <w:t>Friends?  A girl obsessed with protecting those around her from betrayal.</w:t>
        <w:br/>
        <w:t>Wife/Husband/Lover?  A girl who just wants people to get along with each other.</w:t>
        <w:br/>
        <w:t>What do family/friends like most about character?  Liann’s smile, which can brighten the darkest day.</w:t>
        <w:br/>
        <w:t>What do family/friends like least about character?  That she’s way to suspicious of EVERYBODY.</w:t>
        <w:br/>
        <w:br/>
        <w:t xml:space="preserve">GOALS: </w:t>
        <w:br/>
        <w:t>Immediate goals:  Escape from Uprai Prison.</w:t>
      </w:r>
    </w:p>
    <w:p>
      <w:pPr>
        <w:pStyle w:val="BodyText3"/>
        <w:rPr/>
      </w:pPr>
      <w:r>
        <w:rPr/>
        <w:t>Long range goals:  Find Arlinnia and live the rest of her life with her.</w:t>
      </w:r>
    </w:p>
    <w:p>
      <w:pPr>
        <w:pStyle w:val="BodyText3"/>
        <w:rPr/>
      </w:pPr>
      <w:r>
        <w:rPr/>
        <w:t>How does character plan to accomplish these goals?  The same way she’s been living her life; by running until she finds Arlinnia.</w:t>
        <w:br/>
        <w:t>How will other characters be affected?  They’ll be sad when Liann says goodbye to live with Arlinnia.</w:t>
        <w:br/>
        <w:br/>
        <w:t xml:space="preserve">PROBLEMS/CRISIS: </w:t>
        <w:br/>
        <w:t>How character reacts in a crisis:  Liann reacts fast, just like everything else.</w:t>
        <w:br/>
        <w:t>How character faces problems:  Liann faces her problems with blinding speed.</w:t>
        <w:br/>
        <w:t>Kinds of problems character usually runs into:  Most of her problems either stem from the fact that she’s a thief or from Fakir, who wants to scare her into abandoning thievery and hiding.</w:t>
        <w:br/>
        <w:t>How character reacts to NEW problems:  With speed.  Notice a pattern here?</w:t>
        <w:br/>
        <w:t>How character reacts to change:  As always, Liann uses her speed to react to change.</w:t>
        <w:br/>
        <w:br/>
        <w:t xml:space="preserve">GENERAL: </w:t>
        <w:br/>
        <w:t>Favorite clothing:  Something tight that doesn’t sag, so she’s not restricted.</w:t>
        <w:br/>
        <w:t>Least favorite clothing:  Loose, saggy clothes that slow her down.</w:t>
      </w:r>
    </w:p>
    <w:p>
      <w:pPr>
        <w:pStyle w:val="BodyText3"/>
        <w:rPr/>
      </w:pPr>
      <w:r>
        <w:rPr/>
        <w:t>Why?  The one thing Liann HATES is being slowed down.</w:t>
        <w:br/>
        <w:t>Jewelry:  Liann has a pretty good collection of jewelry, including a ruby ring given to her by Arlinnia.</w:t>
        <w:br/>
        <w:t>Other accessories:  A pendant that was worn by her father.  It’s actually the key to Isfar.</w:t>
        <w:br/>
        <w:t>Where does character live?  In a small home in Etern.</w:t>
      </w:r>
    </w:p>
    <w:p>
      <w:pPr>
        <w:pStyle w:val="BodyText3"/>
        <w:rPr/>
      </w:pPr>
      <w:r>
        <w:rPr/>
        <w:t>Where does character want to live?  Wherever Arlinnia is living.</w:t>
        <w:br/>
        <w:t>Spending habits (frugal, spendthrift, etc):  Liann is a conservative spender, who keeps control of her cash.</w:t>
      </w:r>
    </w:p>
    <w:p>
      <w:pPr>
        <w:pStyle w:val="BodyText3"/>
        <w:rPr/>
      </w:pPr>
      <w:r>
        <w:rPr/>
        <w:t>Why?  She was trained so by her parents.</w:t>
        <w:br/>
        <w:t>What does s/he do too much of?  Drilling new people to make sure they’re not the traitorous kind.</w:t>
        <w:br/>
        <w:t>Too little of?  Talking about her past.</w:t>
        <w:br/>
        <w:t>Most prized possession:  Her ring &amp; pendant.</w:t>
      </w:r>
    </w:p>
    <w:p>
      <w:pPr>
        <w:pStyle w:val="BodyText3"/>
        <w:rPr/>
      </w:pPr>
      <w:r>
        <w:rPr/>
        <w:t>Why?  Becausee her pendent reminds her of her parents, and the ring reminds her of Arlinnia.</w:t>
        <w:br/>
        <w:br/>
        <w:t xml:space="preserve">UNCATAGORIZED: </w:t>
        <w:br/>
        <w:t>Person character secretly admires:  Arlinnia Foari</w:t>
      </w:r>
    </w:p>
    <w:p>
      <w:pPr>
        <w:pStyle w:val="BodyText3"/>
        <w:rPr/>
      </w:pPr>
      <w:r>
        <w:rPr/>
        <w:t>Why?  Liann hopes one day everyone speaks of her as they do of Arlinnia.  Liann sees Arlinnia almost as a mother figure.</w:t>
      </w:r>
    </w:p>
    <w:p>
      <w:pPr>
        <w:pStyle w:val="BodyText3"/>
        <w:rPr/>
      </w:pPr>
      <w:r>
        <w:rPr/>
        <w:t>Person character was most influenced by:  Arlinnia Foari</w:t>
      </w:r>
    </w:p>
    <w:p>
      <w:pPr>
        <w:pStyle w:val="BodyText3"/>
        <w:rPr/>
      </w:pPr>
      <w:r>
        <w:rPr/>
        <w:t>Why?  Most of Liann’s personality is from Arlinnia.</w:t>
        <w:br/>
        <w:t>Most important person in character's life before story starts:  Arlinnia Foari</w:t>
      </w:r>
    </w:p>
    <w:p>
      <w:pPr>
        <w:pStyle w:val="BodyText3"/>
        <w:rPr/>
      </w:pPr>
      <w:r>
        <w:rPr/>
        <w:t>Why?  Notice a pattern yet?  Arlinnia is pretty much the ONLY person Liann cares about at the beginning; except Fakir, to a lesser extent.</w:t>
        <w:br/>
        <w:t>How does character spend the week before the story starts?  Searching for Arlinnia.</w:t>
      </w:r>
    </w:p>
    <w:p>
      <w:pPr>
        <w:pStyle w:val="BodyText3"/>
        <w:rPr/>
      </w:pPr>
      <w:r>
        <w:rPr/>
      </w:r>
    </w:p>
    <w:p>
      <w:pPr>
        <w:pStyle w:val="BodyText3"/>
        <w:rPr/>
      </w:pPr>
      <w:r>
        <w:rPr/>
        <w:t>PAST/SECRETS ON THE CHARACTER</w:t>
      </w:r>
    </w:p>
    <w:p>
      <w:pPr>
        <w:pStyle w:val="BodyText3"/>
        <w:rPr/>
      </w:pPr>
      <w:r>
        <w:rPr/>
      </w:r>
    </w:p>
    <w:p>
      <w:pPr>
        <w:pStyle w:val="BodyText3"/>
        <w:rPr/>
      </w:pPr>
      <w:r>
        <w:rPr/>
        <w:t>MISC. INFO:</w:t>
      </w:r>
    </w:p>
    <w:p>
      <w:pPr>
        <w:pStyle w:val="BodyText3"/>
        <w:rPr/>
      </w:pPr>
      <w:r>
        <w:rPr/>
      </w:r>
    </w:p>
    <w:p>
      <w:pPr>
        <w:pStyle w:val="BodyText3"/>
        <w:rPr/>
      </w:pPr>
      <w:r>
        <w:rPr/>
        <w:t>BIRTHDAY:  June 10</w:t>
      </w:r>
    </w:p>
    <w:p>
      <w:pPr>
        <w:pStyle w:val="BodyText3"/>
        <w:rPr/>
      </w:pPr>
      <w:r>
        <w:rPr/>
        <w:t>SIGN: Gemini (sign of Communications)</w:t>
      </w:r>
    </w:p>
    <w:p>
      <w:pPr>
        <w:pStyle w:val="BodyText3"/>
        <w:rPr/>
      </w:pPr>
      <w:r>
        <w:rPr/>
      </w:r>
    </w:p>
    <w:p>
      <w:pPr>
        <w:pStyle w:val="BodyText3"/>
        <w:rPr/>
      </w:pPr>
      <w:r>
        <w:rPr/>
        <w:t>Secrets and future stuff:  Liann is actually a descendent of the royal house of Isfar, and after the adventure she will work to restore the once great kingdom.  She will also be forced to kill her brother, Fakir, when he decides to join Cathasaigh for power.  Finally, she will find Arlinnia, and Arlinnia will adopt Liann.</w:t>
      </w:r>
    </w:p>
    <w:p>
      <w:pPr>
        <w:pStyle w:val="BodyText3"/>
        <w:rPr/>
      </w:pPr>
      <w:r>
        <w:rPr/>
      </w:r>
    </w:p>
    <w:p>
      <w:pPr>
        <w:pStyle w:val="Normal"/>
        <w:numPr>
          <w:ilvl w:val="0"/>
          <w:numId w:val="0"/>
        </w:numPr>
        <w:outlineLvl w:val="1"/>
        <w:rPr/>
      </w:pPr>
      <w:r>
        <w:rPr/>
        <w:t>Rhydus Cylarm</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szCs w:val="22"/>
        </w:rPr>
      </w:pPr>
      <w:r>
        <w:rPr>
          <w:rFonts w:cs="Verdana" w:ascii="Verdana" w:hAnsi="Verdana"/>
          <w:color w:val="000000"/>
          <w:sz w:val="22"/>
          <w:szCs w:val="22"/>
        </w:rPr>
        <w:t>Character's Full Name:  Rhydus Cylarm</w:t>
      </w:r>
    </w:p>
    <w:p>
      <w:pPr>
        <w:pStyle w:val="Normal"/>
        <w:rPr>
          <w:rFonts w:ascii="Verdana" w:hAnsi="Verdana" w:cs="Verdana"/>
          <w:color w:val="000000"/>
          <w:sz w:val="22"/>
          <w:szCs w:val="22"/>
        </w:rPr>
      </w:pPr>
      <w:r>
        <w:rPr>
          <w:rFonts w:cs="Verdana" w:ascii="Verdana" w:hAnsi="Verdana"/>
          <w:color w:val="000000"/>
          <w:sz w:val="22"/>
          <w:szCs w:val="22"/>
        </w:rPr>
        <w:t>Nickname:  The Crimson Devil</w:t>
      </w:r>
    </w:p>
    <w:p>
      <w:pPr>
        <w:pStyle w:val="Normal"/>
        <w:rPr>
          <w:rFonts w:ascii="Verdana" w:hAnsi="Verdana" w:cs="Verdana"/>
          <w:color w:val="000000"/>
          <w:sz w:val="22"/>
          <w:szCs w:val="22"/>
        </w:rPr>
      </w:pPr>
      <w:r>
        <w:rPr>
          <w:rFonts w:cs="Verdana" w:ascii="Verdana" w:hAnsi="Verdana"/>
          <w:color w:val="000000"/>
          <w:sz w:val="22"/>
          <w:szCs w:val="22"/>
        </w:rPr>
        <w:t>Reason:  It’s a nickname from when he served as a soldier.</w:t>
        <w:br/>
        <w:br/>
        <w:t xml:space="preserve">PHYSICAL APPEARANCE: </w:t>
        <w:br/>
        <w:t>Age:  25</w:t>
        <w:br/>
        <w:t xml:space="preserve">Eye Color: </w:t>
        <w:br/>
        <w:t xml:space="preserve">Hair Color: </w:t>
      </w:r>
    </w:p>
    <w:p>
      <w:pPr>
        <w:pStyle w:val="Normal"/>
        <w:rPr>
          <w:rFonts w:ascii="Verdana" w:hAnsi="Verdana" w:cs="Verdana"/>
          <w:color w:val="000000"/>
          <w:sz w:val="22"/>
          <w:szCs w:val="22"/>
        </w:rPr>
      </w:pPr>
      <w:r>
        <w:rPr>
          <w:rFonts w:cs="Verdana" w:ascii="Verdana" w:hAnsi="Verdana"/>
          <w:color w:val="000000"/>
          <w:sz w:val="22"/>
          <w:szCs w:val="22"/>
        </w:rPr>
        <w:t xml:space="preserve">Fur Colors:  </w:t>
      </w:r>
    </w:p>
    <w:p>
      <w:pPr>
        <w:pStyle w:val="Normal"/>
        <w:rPr>
          <w:rFonts w:ascii="Verdana" w:hAnsi="Verdana" w:cs="Verdana"/>
          <w:color w:val="000000"/>
          <w:sz w:val="22"/>
          <w:szCs w:val="22"/>
        </w:rPr>
      </w:pPr>
      <w:r>
        <w:rPr>
          <w:rFonts w:cs="Verdana" w:ascii="Verdana" w:hAnsi="Verdana"/>
          <w:color w:val="000000"/>
          <w:sz w:val="22"/>
          <w:szCs w:val="22"/>
        </w:rPr>
        <w:t xml:space="preserve">Hair type: </w:t>
        <w:br/>
        <w:t>Weight:  180 lbs</w:t>
      </w:r>
    </w:p>
    <w:p>
      <w:pPr>
        <w:pStyle w:val="Normal"/>
        <w:rPr>
          <w:rFonts w:ascii="Verdana" w:hAnsi="Verdana" w:cs="Verdana"/>
          <w:color w:val="000000"/>
          <w:sz w:val="22"/>
          <w:szCs w:val="22"/>
        </w:rPr>
      </w:pPr>
      <w:r>
        <w:rPr>
          <w:rFonts w:cs="Verdana" w:ascii="Verdana" w:hAnsi="Verdana"/>
          <w:color w:val="000000"/>
          <w:sz w:val="22"/>
          <w:szCs w:val="22"/>
        </w:rPr>
        <w:t>Height:  5’10”</w:t>
        <w:br/>
        <w:t>Type of body/build:  Strong, but not bristling with muscles</w:t>
      </w:r>
    </w:p>
    <w:p>
      <w:pPr>
        <w:pStyle w:val="Normal"/>
        <w:rPr>
          <w:rFonts w:ascii="Verdana" w:hAnsi="Verdana" w:cs="Verdana"/>
          <w:color w:val="000000"/>
          <w:sz w:val="22"/>
          <w:szCs w:val="22"/>
        </w:rPr>
      </w:pPr>
      <w:r>
        <w:rPr>
          <w:rFonts w:cs="Verdana" w:ascii="Verdana" w:hAnsi="Verdana"/>
          <w:color w:val="000000"/>
          <w:sz w:val="22"/>
          <w:szCs w:val="22"/>
        </w:rPr>
        <w:t xml:space="preserve">Skin tone: </w:t>
      </w:r>
    </w:p>
    <w:p>
      <w:pPr>
        <w:pStyle w:val="Normal"/>
        <w:rPr>
          <w:rFonts w:ascii="Verdana" w:hAnsi="Verdana" w:cs="Verdana"/>
          <w:color w:val="000000"/>
          <w:sz w:val="22"/>
          <w:szCs w:val="22"/>
        </w:rPr>
      </w:pPr>
      <w:r>
        <w:rPr>
          <w:rFonts w:cs="Verdana" w:ascii="Verdana" w:hAnsi="Verdana"/>
          <w:color w:val="000000"/>
          <w:sz w:val="22"/>
          <w:szCs w:val="22"/>
        </w:rPr>
        <w:t xml:space="preserve">Shape of face: </w:t>
        <w:br/>
        <w:t xml:space="preserve">Predominant feature: </w:t>
      </w:r>
    </w:p>
    <w:p>
      <w:pPr>
        <w:pStyle w:val="Normal"/>
        <w:rPr>
          <w:rFonts w:ascii="Verdana" w:hAnsi="Verdana" w:cs="Verdana"/>
          <w:color w:val="000000"/>
          <w:sz w:val="22"/>
          <w:szCs w:val="22"/>
        </w:rPr>
      </w:pPr>
      <w:r>
        <w:rPr>
          <w:rFonts w:cs="Verdana" w:ascii="Verdana" w:hAnsi="Verdana"/>
          <w:color w:val="000000"/>
          <w:sz w:val="22"/>
          <w:szCs w:val="22"/>
        </w:rPr>
        <w:t>Is s/he healthy?  Yes</w:t>
        <w:br/>
        <w:br/>
        <w:t xml:space="preserve">FAVORITES: </w:t>
        <w:br/>
        <w:t>Character's favorite color:  Green</w:t>
        <w:br/>
        <w:t>Music:  Anything slow</w:t>
      </w:r>
    </w:p>
    <w:p>
      <w:pPr>
        <w:pStyle w:val="Normal"/>
        <w:rPr>
          <w:rFonts w:ascii="Verdana" w:hAnsi="Verdana" w:cs="Verdana"/>
          <w:color w:val="000000"/>
          <w:sz w:val="22"/>
          <w:szCs w:val="22"/>
        </w:rPr>
      </w:pPr>
      <w:r>
        <w:rPr>
          <w:rFonts w:cs="Verdana" w:ascii="Verdana" w:hAnsi="Verdana"/>
          <w:color w:val="000000"/>
          <w:sz w:val="22"/>
          <w:szCs w:val="22"/>
        </w:rPr>
        <w:t>Food:  Vegetables</w:t>
        <w:br/>
        <w:t>Literature:  History Books</w:t>
        <w:br/>
        <w:br/>
        <w:t xml:space="preserve">HABITS: </w:t>
      </w:r>
    </w:p>
    <w:p>
      <w:pPr>
        <w:pStyle w:val="Normal"/>
        <w:rPr>
          <w:rFonts w:ascii="Verdana" w:hAnsi="Verdana" w:cs="Verdana"/>
          <w:color w:val="000000"/>
          <w:sz w:val="22"/>
          <w:szCs w:val="22"/>
        </w:rPr>
      </w:pPr>
      <w:r>
        <w:rPr>
          <w:rFonts w:cs="Verdana" w:ascii="Verdana" w:hAnsi="Verdana"/>
          <w:color w:val="000000"/>
          <w:sz w:val="22"/>
          <w:szCs w:val="22"/>
        </w:rPr>
        <w:t>Hobbies:  Rhydus likes to practice with his sword and spend time with his sister Aithinn, his fiancée Pwenye and his adopted daughter Gwenra.</w:t>
        <w:br/>
        <w:t>Does s/he drink? If so, how much?  No.</w:t>
        <w:br/>
        <w:t>Does s/he smoke? If so, how much?  No.</w:t>
        <w:br/>
        <w:t>Does s/he gamble? If so, how much?  No.</w:t>
        <w:br/>
        <w:br/>
        <w:t>BACKGROUND:  Rhydus was born the son of Tedor Cylarm, the Monster Hunter of Purl.  Since large amounts of monsters gather on the Calm Plains, Purl always requires one or the people there risk being overtaken by the monsters outside.  Tedor was VERY good at his job, and raised Rhydus to take his place.  Rhydus was always very close to his parents and his younger sister, who was born a few years after him.</w:t>
      </w:r>
    </w:p>
    <w:p>
      <w:pPr>
        <w:pStyle w:val="Normal"/>
        <w:rPr>
          <w:rFonts w:ascii="Verdana" w:hAnsi="Verdana" w:cs="Verdana"/>
          <w:color w:val="000000"/>
          <w:sz w:val="22"/>
          <w:szCs w:val="22"/>
        </w:rPr>
      </w:pPr>
      <w:r>
        <w:rPr>
          <w:rFonts w:cs="Verdana" w:ascii="Verdana" w:hAnsi="Verdana"/>
          <w:color w:val="000000"/>
          <w:sz w:val="22"/>
          <w:szCs w:val="22"/>
        </w:rPr>
        <w:t>However, Rhydus made the decision at the age of 12 to head to Etern and learn how to fight there.  A born fighter, Rhydus was tricked and brainwashed into a thoughtless killing machine, known only as the Crimson Devil.</w:t>
      </w:r>
    </w:p>
    <w:p>
      <w:pPr>
        <w:pStyle w:val="Normal"/>
        <w:rPr>
          <w:rFonts w:ascii="Verdana" w:hAnsi="Verdana" w:cs="Verdana"/>
          <w:color w:val="000000"/>
          <w:sz w:val="22"/>
          <w:szCs w:val="22"/>
        </w:rPr>
      </w:pPr>
      <w:r>
        <w:rPr>
          <w:rFonts w:cs="Verdana" w:ascii="Verdana" w:hAnsi="Verdana"/>
          <w:color w:val="000000"/>
          <w:sz w:val="22"/>
          <w:szCs w:val="22"/>
        </w:rPr>
        <w:t>He spent 5 years as the Crimson Devil, murdering millions in the process.  Then one day, Rhydus came across a sad scene.  A young girl, about 4 or 5 years old, was clinging to the dead body of a woman he had just killed.  Rhydus came back because of that incident, for his true personality had been sleeping since he was 12.</w:t>
      </w:r>
    </w:p>
    <w:p>
      <w:pPr>
        <w:pStyle w:val="Normal"/>
        <w:rPr>
          <w:rFonts w:ascii="Verdana" w:hAnsi="Verdana" w:cs="Verdana"/>
          <w:color w:val="000000"/>
          <w:sz w:val="22"/>
          <w:szCs w:val="22"/>
        </w:rPr>
      </w:pPr>
      <w:r>
        <w:rPr>
          <w:rFonts w:cs="Verdana" w:ascii="Verdana" w:hAnsi="Verdana"/>
          <w:color w:val="000000"/>
          <w:sz w:val="22"/>
          <w:szCs w:val="22"/>
        </w:rPr>
        <w:t>Rhydus returned and informed his employers that he was done.  He took the girl, who he named “Gwenra”, back to Purl with him, so he could raise her himself as atonement for all the murders he had committed.</w:t>
      </w:r>
    </w:p>
    <w:p>
      <w:pPr>
        <w:pStyle w:val="Normal"/>
        <w:rPr>
          <w:rFonts w:ascii="Verdana" w:hAnsi="Verdana" w:cs="Verdana"/>
          <w:color w:val="000000"/>
          <w:sz w:val="22"/>
          <w:szCs w:val="22"/>
        </w:rPr>
      </w:pPr>
      <w:r>
        <w:rPr>
          <w:rFonts w:cs="Verdana" w:ascii="Verdana" w:hAnsi="Verdana"/>
          <w:color w:val="000000"/>
          <w:sz w:val="22"/>
          <w:szCs w:val="22"/>
        </w:rPr>
        <w:t>When he returned, he found that his father &amp; mother were both dead.  His mother had died of an illness 3 years before, and his father had disappeared in the field a few days before.  Filled with sadness and despair, Rhydus considered killing himself, but then he remembered Gwenra.  Rhydus told the town council that he’d be taking over his father’s position as Monster Hunter.</w:t>
      </w:r>
    </w:p>
    <w:p>
      <w:pPr>
        <w:pStyle w:val="Normal"/>
        <w:rPr>
          <w:rFonts w:ascii="Verdana" w:hAnsi="Verdana" w:cs="Verdana"/>
          <w:color w:val="000000"/>
          <w:sz w:val="22"/>
          <w:szCs w:val="22"/>
        </w:rPr>
      </w:pPr>
      <w:r>
        <w:rPr>
          <w:rFonts w:cs="Verdana" w:ascii="Verdana" w:hAnsi="Verdana"/>
          <w:color w:val="000000"/>
          <w:sz w:val="22"/>
          <w:szCs w:val="22"/>
        </w:rPr>
        <w:t>At the beginning, raising Gwenra was hard.  Obviously, Gwenra didn’t fully trust Rhydus; after all, he’d killed her mother.  But after some time, Gwenra began to trust Rhydus, and eventually began to call him “Father”.  She also opened up to Aithinn, and began calling her “Auntie Ai”.</w:t>
      </w:r>
    </w:p>
    <w:p>
      <w:pPr>
        <w:pStyle w:val="Normal"/>
        <w:rPr>
          <w:rFonts w:ascii="Verdana" w:hAnsi="Verdana" w:cs="Verdana"/>
          <w:color w:val="000000"/>
          <w:sz w:val="22"/>
          <w:szCs w:val="22"/>
        </w:rPr>
      </w:pPr>
      <w:r>
        <w:rPr>
          <w:rFonts w:cs="Verdana" w:ascii="Verdana" w:hAnsi="Verdana"/>
          <w:color w:val="000000"/>
          <w:sz w:val="22"/>
          <w:szCs w:val="22"/>
        </w:rPr>
        <w:t>When Rhydus turned 20, he was introduced by the Mayor to his daughter Pwenye.  Almost immediately, Rhydus fell in love, and began courting her.  However, it would be 4 years until Rhydus got up enough courage to ask for her hand in marriage.</w:t>
      </w:r>
    </w:p>
    <w:p>
      <w:pPr>
        <w:pStyle w:val="Normal"/>
        <w:rPr>
          <w:rFonts w:ascii="Verdana" w:hAnsi="Verdana" w:cs="Verdana"/>
          <w:color w:val="000000"/>
          <w:sz w:val="22"/>
          <w:szCs w:val="22"/>
        </w:rPr>
      </w:pPr>
      <w:r>
        <w:rPr>
          <w:rFonts w:cs="Verdana" w:ascii="Verdana" w:hAnsi="Verdana"/>
          <w:color w:val="000000"/>
          <w:sz w:val="22"/>
          <w:szCs w:val="22"/>
        </w:rPr>
        <w:t>Hometown:  Purl.</w:t>
        <w:br/>
        <w:t>Type of childhood:  Good childhood, but primarily filled with memories of his father showing him how to fight monsters.</w:t>
        <w:br/>
        <w:t>First memory:  His father, telling him that life isn’t worth living if you don’t have anyone to protect.</w:t>
        <w:br/>
        <w:t>Most important childhood event that still affects him/her:  The brainwashing and his first encounter with Gwenra.  His life would have bee MUCH different if not for that.</w:t>
      </w:r>
    </w:p>
    <w:p>
      <w:pPr>
        <w:pStyle w:val="Normal"/>
        <w:rPr>
          <w:rFonts w:ascii="Verdana" w:hAnsi="Verdana" w:cs="Verdana"/>
          <w:color w:val="000000"/>
          <w:sz w:val="22"/>
          <w:szCs w:val="22"/>
        </w:rPr>
      </w:pPr>
      <w:r>
        <w:rPr>
          <w:rFonts w:cs="Verdana" w:ascii="Verdana" w:hAnsi="Verdana"/>
          <w:color w:val="000000"/>
          <w:sz w:val="22"/>
          <w:szCs w:val="22"/>
        </w:rPr>
        <w:t xml:space="preserve">Education:  Rhydus has a basic education; he did go to normal school until he was 12. </w:t>
      </w:r>
    </w:p>
    <w:p>
      <w:pPr>
        <w:pStyle w:val="Normal"/>
        <w:rPr>
          <w:rFonts w:ascii="Verdana" w:hAnsi="Verdana" w:cs="Verdana"/>
          <w:color w:val="000000"/>
          <w:sz w:val="22"/>
          <w:szCs w:val="22"/>
        </w:rPr>
      </w:pPr>
      <w:r>
        <w:rPr>
          <w:rFonts w:cs="Verdana" w:ascii="Verdana" w:hAnsi="Verdana"/>
          <w:color w:val="000000"/>
          <w:sz w:val="22"/>
          <w:szCs w:val="22"/>
        </w:rPr>
        <w:t>Finances:  Monster Hunting is pretty profitable, so they weren’t ever without cash.</w:t>
        <w:br/>
        <w:br/>
        <w:t xml:space="preserve">FAMILY: </w:t>
        <w:br/>
        <w:t>Mother:  Unknown</w:t>
      </w:r>
    </w:p>
    <w:p>
      <w:pPr>
        <w:pStyle w:val="Normal"/>
        <w:rPr>
          <w:rFonts w:ascii="Verdana" w:hAnsi="Verdana" w:cs="Verdana"/>
          <w:color w:val="000000"/>
          <w:sz w:val="22"/>
          <w:szCs w:val="22"/>
        </w:rPr>
      </w:pPr>
      <w:r>
        <w:rPr>
          <w:rFonts w:cs="Verdana" w:ascii="Verdana" w:hAnsi="Verdana"/>
          <w:color w:val="000000"/>
          <w:sz w:val="22"/>
          <w:szCs w:val="22"/>
        </w:rPr>
        <w:t>Relationship with her:  Rhydus never felt really close to his mother, though Aithinn did.  In this family, the father spent a lot of time with the son, and the mother spent a lot of time with the daughter.  It hurt him when she died, obviously.</w:t>
        <w:br/>
        <w:t>Father:  Tedor Cylarm</w:t>
      </w:r>
    </w:p>
    <w:p>
      <w:pPr>
        <w:pStyle w:val="Normal"/>
        <w:rPr>
          <w:rFonts w:ascii="Verdana" w:hAnsi="Verdana" w:cs="Verdana"/>
          <w:color w:val="000000"/>
          <w:sz w:val="22"/>
          <w:szCs w:val="22"/>
        </w:rPr>
      </w:pPr>
      <w:r>
        <w:rPr>
          <w:rFonts w:cs="Verdana" w:ascii="Verdana" w:hAnsi="Verdana"/>
          <w:color w:val="000000"/>
          <w:sz w:val="22"/>
          <w:szCs w:val="22"/>
        </w:rPr>
        <w:t>Relationship with him:  Rhydus was VERY close to his father, who showed him what it meant to be a fighter and a Monster Hunter.  If it weren’t for his father, Rhydus would have a totally different outlook on life.</w:t>
        <w:br/>
        <w:t>Siblings:</w:t>
      </w:r>
    </w:p>
    <w:p>
      <w:pPr>
        <w:pStyle w:val="Normal"/>
        <w:rPr>
          <w:rFonts w:ascii="Verdana" w:hAnsi="Verdana" w:cs="Verdana"/>
          <w:color w:val="000000"/>
          <w:sz w:val="22"/>
          <w:szCs w:val="22"/>
        </w:rPr>
      </w:pPr>
      <w:r>
        <w:rPr>
          <w:rFonts w:cs="Verdana" w:ascii="Verdana" w:hAnsi="Verdana"/>
          <w:color w:val="000000"/>
          <w:sz w:val="22"/>
          <w:szCs w:val="22"/>
        </w:rPr>
        <w:t>Aithinn Cylarm</w:t>
      </w:r>
    </w:p>
    <w:p>
      <w:pPr>
        <w:pStyle w:val="Normal"/>
        <w:rPr>
          <w:rFonts w:ascii="Verdana" w:hAnsi="Verdana" w:cs="Verdana"/>
          <w:color w:val="000000"/>
          <w:sz w:val="22"/>
          <w:szCs w:val="22"/>
        </w:rPr>
      </w:pPr>
      <w:r>
        <w:rPr>
          <w:rFonts w:cs="Verdana" w:ascii="Verdana" w:hAnsi="Verdana"/>
          <w:color w:val="000000"/>
          <w:sz w:val="22"/>
          <w:szCs w:val="22"/>
        </w:rPr>
        <w:t>Relationship with her:  Rhydus was always VERY close to his sister, and she was always very close to him.  Aithinn runs an Item Shop in Purl, where she makes the items Rhydus uses to keep fighting.  Aithinn also watches after Gwenra when Rhydus isn’t there.</w:t>
      </w:r>
    </w:p>
    <w:p>
      <w:pPr>
        <w:pStyle w:val="Normal"/>
        <w:rPr>
          <w:rFonts w:ascii="Verdana" w:hAnsi="Verdana" w:cs="Verdana"/>
          <w:color w:val="000000"/>
          <w:sz w:val="22"/>
          <w:szCs w:val="22"/>
        </w:rPr>
      </w:pPr>
      <w:r>
        <w:rPr>
          <w:rFonts w:cs="Verdana" w:ascii="Verdana" w:hAnsi="Verdana"/>
          <w:color w:val="000000"/>
          <w:sz w:val="22"/>
          <w:szCs w:val="22"/>
        </w:rPr>
        <w:t>How many:  1</w:t>
      </w:r>
    </w:p>
    <w:p>
      <w:pPr>
        <w:pStyle w:val="Normal"/>
        <w:rPr>
          <w:rFonts w:ascii="Verdana" w:hAnsi="Verdana" w:cs="Verdana"/>
          <w:color w:val="000000"/>
          <w:sz w:val="22"/>
          <w:szCs w:val="22"/>
        </w:rPr>
      </w:pPr>
      <w:r>
        <w:rPr>
          <w:rFonts w:cs="Verdana" w:ascii="Verdana" w:hAnsi="Verdana"/>
          <w:color w:val="000000"/>
          <w:sz w:val="22"/>
          <w:szCs w:val="22"/>
        </w:rPr>
        <w:t>Birth order:  Rhydus, Aithinn.</w:t>
        <w:br/>
        <w:t xml:space="preserve">Fiancée:  </w:t>
      </w:r>
    </w:p>
    <w:p>
      <w:pPr>
        <w:pStyle w:val="Normal"/>
        <w:rPr>
          <w:rFonts w:ascii="Verdana" w:hAnsi="Verdana" w:cs="Verdana"/>
          <w:color w:val="000000"/>
          <w:sz w:val="22"/>
          <w:szCs w:val="22"/>
        </w:rPr>
      </w:pPr>
      <w:r>
        <w:rPr>
          <w:rFonts w:cs="Verdana" w:ascii="Verdana" w:hAnsi="Verdana"/>
          <w:color w:val="000000"/>
          <w:sz w:val="22"/>
          <w:szCs w:val="22"/>
        </w:rPr>
        <w:t>Pwenye Kesha</w:t>
      </w:r>
    </w:p>
    <w:p>
      <w:pPr>
        <w:pStyle w:val="Normal"/>
        <w:rPr>
          <w:rFonts w:ascii="Verdana" w:hAnsi="Verdana" w:cs="Verdana"/>
          <w:color w:val="000000"/>
          <w:sz w:val="22"/>
          <w:szCs w:val="22"/>
        </w:rPr>
      </w:pPr>
      <w:r>
        <w:rPr>
          <w:rFonts w:cs="Verdana" w:ascii="Verdana" w:hAnsi="Verdana"/>
          <w:color w:val="000000"/>
          <w:sz w:val="22"/>
          <w:szCs w:val="22"/>
        </w:rPr>
        <w:t>Relationship with her:  Rhydus is DEEPLY in love with Pwenye, and he’d do pretty much anything for her.  Since the engagement, Pwenye has been helping Aithinn in the Item Shop, though in her father’s opinion that job is too lowborn for her.  Pwenye does it because she wants to help Rhydus.  Pwenye also helps Aithinn watch Gwenra.</w:t>
        <w:br/>
        <w:t xml:space="preserve">Children:  </w:t>
      </w:r>
    </w:p>
    <w:p>
      <w:pPr>
        <w:pStyle w:val="Normal"/>
        <w:rPr>
          <w:rFonts w:ascii="Verdana" w:hAnsi="Verdana" w:cs="Verdana"/>
          <w:color w:val="000000"/>
          <w:sz w:val="22"/>
          <w:szCs w:val="22"/>
        </w:rPr>
      </w:pPr>
      <w:r>
        <w:rPr>
          <w:rFonts w:cs="Verdana" w:ascii="Verdana" w:hAnsi="Verdana"/>
          <w:color w:val="000000"/>
          <w:sz w:val="22"/>
          <w:szCs w:val="22"/>
        </w:rPr>
        <w:t>Gwenra Cylarm</w:t>
      </w:r>
    </w:p>
    <w:p>
      <w:pPr>
        <w:pStyle w:val="Normal"/>
        <w:rPr>
          <w:rFonts w:ascii="Verdana" w:hAnsi="Verdana" w:cs="Verdana"/>
          <w:color w:val="000000"/>
          <w:sz w:val="22"/>
          <w:szCs w:val="22"/>
        </w:rPr>
      </w:pPr>
      <w:r>
        <w:rPr>
          <w:rFonts w:cs="Verdana" w:ascii="Verdana" w:hAnsi="Verdana"/>
          <w:color w:val="000000"/>
          <w:sz w:val="22"/>
          <w:szCs w:val="22"/>
        </w:rPr>
        <w:t>Relationship with her:  Gwenra didn’t trust Rhydus when she first came to live in Purl.  However, after 8 years, Gwenra thinks of Rhydus as her father, even though he’s actually only her foster father.  Gwenra never had a father before; her mother was a single parent before she died.  Gwenra still thinks about her mother sometimes.</w:t>
      </w:r>
    </w:p>
    <w:p>
      <w:pPr>
        <w:pStyle w:val="Normal"/>
        <w:rPr>
          <w:rFonts w:ascii="Verdana" w:hAnsi="Verdana" w:cs="Verdana"/>
          <w:color w:val="000000"/>
          <w:sz w:val="22"/>
          <w:szCs w:val="22"/>
        </w:rPr>
      </w:pPr>
      <w:r>
        <w:rPr>
          <w:rFonts w:cs="Verdana" w:ascii="Verdana" w:hAnsi="Verdana"/>
          <w:color w:val="000000"/>
          <w:sz w:val="22"/>
          <w:szCs w:val="22"/>
        </w:rPr>
        <w:t>How many?  1.</w:t>
      </w:r>
    </w:p>
    <w:p>
      <w:pPr>
        <w:pStyle w:val="Normal"/>
        <w:rPr>
          <w:rFonts w:ascii="Verdana" w:hAnsi="Verdana" w:cs="Verdana"/>
          <w:color w:val="000000"/>
          <w:sz w:val="22"/>
          <w:szCs w:val="22"/>
        </w:rPr>
      </w:pPr>
      <w:r>
        <w:rPr>
          <w:rFonts w:cs="Verdana" w:ascii="Verdana" w:hAnsi="Verdana"/>
          <w:color w:val="000000"/>
          <w:sz w:val="22"/>
          <w:szCs w:val="22"/>
        </w:rPr>
        <w:t>Birth order:  Gwenra.</w:t>
        <w:br/>
        <w:t>Children of siblings:  None.</w:t>
        <w:br/>
        <w:br/>
        <w:t xml:space="preserve">ATTITUDE: </w:t>
        <w:br/>
        <w:t>Most at ease when:  Watching Gwenra, hanging out with Aithinn and/or Pwenye or fighting monsters.</w:t>
      </w:r>
    </w:p>
    <w:p>
      <w:pPr>
        <w:pStyle w:val="Normal"/>
        <w:rPr>
          <w:rFonts w:ascii="Verdana" w:hAnsi="Verdana" w:cs="Verdana"/>
          <w:color w:val="000000"/>
          <w:sz w:val="22"/>
          <w:szCs w:val="22"/>
        </w:rPr>
      </w:pPr>
      <w:r>
        <w:rPr>
          <w:rFonts w:cs="Verdana" w:ascii="Verdana" w:hAnsi="Verdana"/>
          <w:color w:val="000000"/>
          <w:sz w:val="22"/>
          <w:szCs w:val="22"/>
        </w:rPr>
        <w:t>Ill at ease when:  He has to fight something that isn’t a monster, and when he sees something red, ESPECIALLY human blood.</w:t>
        <w:br/>
        <w:t>Priorities:  Marry Pwenye, and raise Gwenra and other children he plans to have in Purl.</w:t>
        <w:br/>
        <w:t>Philosophy:  “If you’re not fighting to protect someone, live isn’t worth living.  You should always fight for what you believe in.”</w:t>
        <w:br/>
        <w:br/>
        <w:t xml:space="preserve">PERSONALITY: </w:t>
        <w:br/>
        <w:t>Greatest source of strength in character's personality (whether s/he sees it as such or not):  Rhydus is a very kind person, who will go to great lengths to protect people.  Unlike Eulandros, Rhydus does it partially out of remorse for how he lived part of his life.  In his opinion, his honor is already tarnished.</w:t>
      </w:r>
    </w:p>
    <w:p>
      <w:pPr>
        <w:pStyle w:val="Normal"/>
        <w:rPr>
          <w:rFonts w:ascii="Verdana" w:hAnsi="Verdana" w:cs="Verdana"/>
          <w:color w:val="000000"/>
          <w:sz w:val="22"/>
          <w:szCs w:val="22"/>
        </w:rPr>
      </w:pPr>
      <w:r>
        <w:rPr>
          <w:rFonts w:cs="Verdana" w:ascii="Verdana" w:hAnsi="Verdana"/>
          <w:color w:val="000000"/>
          <w:sz w:val="22"/>
          <w:szCs w:val="22"/>
        </w:rPr>
        <w:t>Greatest source of weakness in character's personality (whether s/he sees it as such or not):  Rhydus will easily give up and surrender if he thinks the fight might result in the death of innocents.  He also tends to give opponents way too many chances instead of just killing them and ending it.</w:t>
      </w:r>
    </w:p>
    <w:p>
      <w:pPr>
        <w:pStyle w:val="Normal"/>
        <w:rPr>
          <w:rFonts w:ascii="Verdana" w:hAnsi="Verdana" w:cs="Verdana"/>
          <w:color w:val="000000"/>
          <w:sz w:val="22"/>
          <w:szCs w:val="22"/>
        </w:rPr>
      </w:pPr>
      <w:r>
        <w:rPr>
          <w:rFonts w:cs="Verdana" w:ascii="Verdana" w:hAnsi="Verdana"/>
          <w:color w:val="000000"/>
          <w:sz w:val="22"/>
          <w:szCs w:val="22"/>
        </w:rPr>
        <w:t>Character's soft spot:  Aithinn, Pwenye and Gwenra.</w:t>
      </w:r>
    </w:p>
    <w:p>
      <w:pPr>
        <w:pStyle w:val="Normal"/>
        <w:rPr>
          <w:rFonts w:ascii="Verdana" w:hAnsi="Verdana" w:cs="Verdana"/>
          <w:color w:val="000000"/>
          <w:sz w:val="22"/>
          <w:szCs w:val="22"/>
        </w:rPr>
      </w:pPr>
      <w:r>
        <w:rPr>
          <w:rFonts w:cs="Verdana" w:ascii="Verdana" w:hAnsi="Verdana"/>
          <w:color w:val="000000"/>
          <w:sz w:val="22"/>
          <w:szCs w:val="22"/>
        </w:rPr>
        <w:t>Is this soft spot obvious to others?  Definitely.</w:t>
        <w:br/>
        <w:t xml:space="preserve">If not, how does character hide it?  </w:t>
        <w:br/>
        <w:t>Biggest vulnerability:  Actually, I’d say Rhydus’ biggest vulnerability is Gwenra.  He’ll do anything for her, and anything for anyone who might threaten to hurt her.  Same goes for Aithinn, Pwenye, and most of the other people close to him.</w:t>
        <w:br/>
        <w:br/>
        <w:t>TRAITS:</w:t>
        <w:br/>
        <w:t>Optimist or pessimist:  Pessimist.</w:t>
      </w:r>
    </w:p>
    <w:p>
      <w:pPr>
        <w:pStyle w:val="Normal"/>
        <w:rPr>
          <w:rFonts w:ascii="Verdana" w:hAnsi="Verdana" w:cs="Verdana"/>
          <w:color w:val="000000"/>
          <w:sz w:val="22"/>
          <w:szCs w:val="22"/>
        </w:rPr>
      </w:pPr>
      <w:r>
        <w:rPr>
          <w:rFonts w:cs="Verdana" w:ascii="Verdana" w:hAnsi="Verdana"/>
          <w:color w:val="000000"/>
          <w:sz w:val="22"/>
          <w:szCs w:val="22"/>
        </w:rPr>
        <w:t>Why?  Rhydus tends to see the darkness in every situation, though he won’t say so out loud.</w:t>
        <w:br/>
        <w:t>Introvert or extrovert:  Extrovert.</w:t>
      </w:r>
    </w:p>
    <w:p>
      <w:pPr>
        <w:pStyle w:val="Normal"/>
        <w:rPr>
          <w:rFonts w:ascii="Verdana" w:hAnsi="Verdana" w:cs="Verdana"/>
          <w:color w:val="000000"/>
          <w:sz w:val="22"/>
          <w:szCs w:val="22"/>
        </w:rPr>
      </w:pPr>
      <w:r>
        <w:rPr>
          <w:rFonts w:cs="Verdana" w:ascii="Verdana" w:hAnsi="Verdana"/>
          <w:color w:val="000000"/>
          <w:sz w:val="22"/>
          <w:szCs w:val="22"/>
        </w:rPr>
        <w:t>Why?  Rhydus feels better when he can discuss things with those around him.</w:t>
        <w:br/>
        <w:t>Drives and motivations:  Rhydus has one simple drive; he wants to protect EVERYBODY.</w:t>
        <w:br/>
        <w:t>Talents:  Rhydus is a DAMNED good swordsman, probably one of the best in the history of the planet.  He doesn’t have many other talents, though; though for Gwenra’s sake he learned how to play the violin (Gwenra’s mother always played the violin for her, and she couldn’t stand being without it; so Rhydus learned how to play as well).</w:t>
        <w:br/>
        <w:t>Extremely unskilled at:  Rhydus can’t sing.  End of story.</w:t>
        <w:br/>
        <w:t>Good characteristics:  Rhydus is a very good person to talk to.  His advice is usually good, and he likes to help out.</w:t>
        <w:br/>
        <w:t>Character flaws:  Rhydus’ desire to protect literally everyone tends to get in his way a lot, because he won’t do anything if he thinks people might get hurt.</w:t>
        <w:br/>
        <w:t>Mannerisms:  Rhydus follows some codes of ettiqute, but not all.</w:t>
        <w:br/>
        <w:t>Peculiarities:  Rhydus likes to finger the pendant around his neck, and he tends to scratch the back of his head a lot, itchy or not.</w:t>
        <w:br/>
        <w:t>Biggest regret:  That he killed Gwenra’s mother, along with hundreds others.</w:t>
      </w:r>
    </w:p>
    <w:p>
      <w:pPr>
        <w:pStyle w:val="Normal"/>
        <w:rPr>
          <w:rFonts w:ascii="Verdana" w:hAnsi="Verdana" w:cs="Verdana"/>
          <w:color w:val="000000"/>
          <w:sz w:val="22"/>
          <w:szCs w:val="22"/>
        </w:rPr>
      </w:pPr>
      <w:r>
        <w:rPr>
          <w:rFonts w:cs="Verdana" w:ascii="Verdana" w:hAnsi="Verdana"/>
          <w:color w:val="000000"/>
          <w:sz w:val="22"/>
          <w:szCs w:val="22"/>
        </w:rPr>
        <w:t>Minor regrets:  That he even WENT to Etern.</w:t>
      </w:r>
    </w:p>
    <w:p>
      <w:pPr>
        <w:pStyle w:val="Normal"/>
        <w:rPr>
          <w:rFonts w:ascii="Verdana" w:hAnsi="Verdana" w:cs="Verdana"/>
          <w:color w:val="000000"/>
          <w:sz w:val="22"/>
          <w:szCs w:val="22"/>
        </w:rPr>
      </w:pPr>
      <w:r>
        <w:rPr>
          <w:rFonts w:cs="Verdana" w:ascii="Verdana" w:hAnsi="Verdana"/>
          <w:color w:val="000000"/>
          <w:sz w:val="22"/>
          <w:szCs w:val="22"/>
        </w:rPr>
        <w:t>Biggest accomplishment:  Breaking free of the so-called “perfect” mind control.</w:t>
      </w:r>
    </w:p>
    <w:p>
      <w:pPr>
        <w:pStyle w:val="Normal"/>
        <w:rPr>
          <w:rFonts w:ascii="Verdana" w:hAnsi="Verdana" w:cs="Verdana"/>
          <w:color w:val="000000"/>
          <w:sz w:val="22"/>
          <w:szCs w:val="22"/>
        </w:rPr>
      </w:pPr>
      <w:r>
        <w:rPr>
          <w:rFonts w:cs="Verdana" w:ascii="Verdana" w:hAnsi="Verdana"/>
          <w:color w:val="000000"/>
          <w:sz w:val="22"/>
          <w:szCs w:val="22"/>
        </w:rPr>
        <w:t>Minor accomplishments:  Learning the sword from his father, learning the violin for Gwenra.</w:t>
      </w:r>
    </w:p>
    <w:p>
      <w:pPr>
        <w:pStyle w:val="Normal"/>
        <w:rPr>
          <w:rFonts w:ascii="Verdana" w:hAnsi="Verdana" w:cs="Verdana"/>
          <w:color w:val="000000"/>
          <w:sz w:val="22"/>
          <w:szCs w:val="22"/>
        </w:rPr>
      </w:pPr>
      <w:r>
        <w:rPr>
          <w:rFonts w:cs="Verdana" w:ascii="Verdana" w:hAnsi="Verdana"/>
          <w:color w:val="000000"/>
          <w:sz w:val="22"/>
          <w:szCs w:val="22"/>
        </w:rPr>
        <w:t>Character's darkest secret:  That he’s a mass murderer, responsible for the death of hundreds.</w:t>
      </w:r>
    </w:p>
    <w:p>
      <w:pPr>
        <w:pStyle w:val="Normal"/>
        <w:rPr>
          <w:rFonts w:ascii="Verdana" w:hAnsi="Verdana" w:cs="Verdana"/>
          <w:color w:val="000000"/>
          <w:sz w:val="22"/>
          <w:szCs w:val="22"/>
        </w:rPr>
      </w:pPr>
      <w:r>
        <w:rPr>
          <w:rFonts w:cs="Verdana" w:ascii="Verdana" w:hAnsi="Verdana"/>
          <w:color w:val="000000"/>
          <w:sz w:val="22"/>
          <w:szCs w:val="22"/>
        </w:rPr>
        <w:t>Does anyone else know?  Eventually, Rhydus admits to it.</w:t>
      </w:r>
    </w:p>
    <w:p>
      <w:pPr>
        <w:pStyle w:val="Normal"/>
        <w:rPr>
          <w:rFonts w:ascii="Verdana" w:hAnsi="Verdana" w:cs="Verdana"/>
          <w:color w:val="000000"/>
          <w:sz w:val="22"/>
          <w:szCs w:val="22"/>
        </w:rPr>
      </w:pPr>
      <w:r>
        <w:rPr>
          <w:rFonts w:cs="Verdana" w:ascii="Verdana" w:hAnsi="Verdana"/>
          <w:color w:val="000000"/>
          <w:sz w:val="22"/>
          <w:szCs w:val="22"/>
        </w:rPr>
        <w:t>If yes, did character tell them?  See above.</w:t>
      </w:r>
    </w:p>
    <w:p>
      <w:pPr>
        <w:pStyle w:val="Normal"/>
        <w:rPr>
          <w:rFonts w:ascii="Verdana" w:hAnsi="Verdana" w:cs="Verdana"/>
          <w:color w:val="000000"/>
          <w:sz w:val="22"/>
          <w:szCs w:val="22"/>
        </w:rPr>
      </w:pPr>
      <w:r>
        <w:rPr>
          <w:rFonts w:cs="Verdana" w:ascii="Verdana" w:hAnsi="Verdana"/>
          <w:color w:val="000000"/>
          <w:sz w:val="22"/>
          <w:szCs w:val="22"/>
        </w:rPr>
        <w:br/>
        <w:t xml:space="preserve">SELF-PERCEPTION: </w:t>
        <w:br/>
        <w:t>One word CHARACTER would use to describe self:  Protective.</w:t>
        <w:br/>
        <w:t>One paragraph description of how CHARACTER would describe self:</w:t>
      </w:r>
    </w:p>
    <w:p>
      <w:pPr>
        <w:pStyle w:val="Normal"/>
        <w:rPr>
          <w:rFonts w:ascii="Verdana" w:hAnsi="Verdana" w:cs="Verdana"/>
          <w:color w:val="000000"/>
          <w:sz w:val="22"/>
          <w:szCs w:val="22"/>
        </w:rPr>
      </w:pPr>
      <w:r>
        <w:rPr>
          <w:rFonts w:cs="Verdana" w:ascii="Verdana" w:hAnsi="Verdana"/>
          <w:color w:val="000000"/>
          <w:sz w:val="22"/>
          <w:szCs w:val="22"/>
        </w:rPr>
        <w:t>Life isn’t worth living if you can’t protect someone, and in my case that’s my beautiful and brilliant sister Aithinn, my wonderful fiancée Pwenye, and my beautiful and courageous daughter Gwenra.  If it weren’t for them, I wouldn’t have a purpose in life; they give my life meaning, something it didn’t have at one time…</w:t>
        <w:br/>
        <w:t>What does CHARACTER consider best physical characteristic?  My eyes, because with them I can see my reasons for living.</w:t>
        <w:br/>
        <w:t>What does CHARACTER consider worst physical characteristic?  The scar on my face, a result of my dark days…</w:t>
        <w:br/>
        <w:t>Are these realistic assessments?  Yes.</w:t>
        <w:br/>
        <w:br/>
        <w:t>How CHARACTER thinks others perceive him/her:  I think people see me as being overprotective.</w:t>
        <w:br/>
        <w:t>What four things would CHARACTER most like to change about self? (#1 most important, #2 second most important, etc.)</w:t>
      </w:r>
    </w:p>
    <w:p>
      <w:pPr>
        <w:pStyle w:val="Normal"/>
        <w:numPr>
          <w:ilvl w:val="0"/>
          <w:numId w:val="4"/>
        </w:numPr>
        <w:tabs>
          <w:tab w:val="left" w:pos="720" w:leader="none"/>
        </w:tabs>
        <w:ind w:left="720" w:hanging="360"/>
        <w:rPr>
          <w:rFonts w:ascii="Verdana" w:hAnsi="Verdana" w:cs="Verdana"/>
          <w:color w:val="000000"/>
          <w:sz w:val="22"/>
          <w:szCs w:val="22"/>
        </w:rPr>
      </w:pPr>
      <w:r>
        <w:rPr>
          <w:rFonts w:cs="Verdana" w:ascii="Verdana" w:hAnsi="Verdana"/>
          <w:color w:val="000000"/>
          <w:sz w:val="22"/>
          <w:szCs w:val="22"/>
        </w:rPr>
        <w:t>The scar on my face.  I don’t want to be reminded of that time any more.</w:t>
      </w:r>
    </w:p>
    <w:p>
      <w:pPr>
        <w:pStyle w:val="Normal"/>
        <w:numPr>
          <w:ilvl w:val="0"/>
          <w:numId w:val="4"/>
        </w:numPr>
        <w:tabs>
          <w:tab w:val="left" w:pos="720" w:leader="none"/>
        </w:tabs>
        <w:ind w:left="720" w:hanging="360"/>
        <w:rPr>
          <w:rFonts w:ascii="Verdana" w:hAnsi="Verdana" w:cs="Verdana"/>
          <w:color w:val="000000"/>
          <w:sz w:val="22"/>
          <w:szCs w:val="22"/>
        </w:rPr>
      </w:pPr>
      <w:r>
        <w:rPr>
          <w:rFonts w:cs="Verdana" w:ascii="Verdana" w:hAnsi="Verdana"/>
          <w:color w:val="000000"/>
          <w:sz w:val="22"/>
          <w:szCs w:val="22"/>
        </w:rPr>
        <w:t>My fear of red.  Though maybe that’s a good thing…</w:t>
      </w:r>
    </w:p>
    <w:p>
      <w:pPr>
        <w:pStyle w:val="Normal"/>
        <w:numPr>
          <w:ilvl w:val="0"/>
          <w:numId w:val="4"/>
        </w:numPr>
        <w:tabs>
          <w:tab w:val="left" w:pos="720" w:leader="none"/>
        </w:tabs>
        <w:ind w:left="720" w:hanging="360"/>
        <w:rPr>
          <w:rFonts w:ascii="Verdana" w:hAnsi="Verdana" w:cs="Verdana"/>
          <w:color w:val="000000"/>
          <w:sz w:val="22"/>
          <w:szCs w:val="22"/>
        </w:rPr>
      </w:pPr>
      <w:r>
        <w:rPr>
          <w:rFonts w:cs="Verdana" w:ascii="Verdana" w:hAnsi="Verdana"/>
          <w:color w:val="000000"/>
          <w:sz w:val="22"/>
          <w:szCs w:val="22"/>
        </w:rPr>
        <w:t>Everything that happened while I lived in Etern, except finding Gwenra.</w:t>
      </w:r>
    </w:p>
    <w:p>
      <w:pPr>
        <w:pStyle w:val="Normal"/>
        <w:numPr>
          <w:ilvl w:val="0"/>
          <w:numId w:val="4"/>
        </w:numPr>
        <w:tabs>
          <w:tab w:val="left" w:pos="720" w:leader="none"/>
        </w:tabs>
        <w:ind w:left="720" w:hanging="360"/>
        <w:rPr>
          <w:rFonts w:ascii="Verdana" w:hAnsi="Verdana" w:cs="Verdana"/>
          <w:color w:val="000000"/>
          <w:sz w:val="22"/>
          <w:szCs w:val="22"/>
        </w:rPr>
      </w:pPr>
      <w:r>
        <w:rPr>
          <w:rFonts w:cs="Verdana" w:ascii="Verdana" w:hAnsi="Verdana"/>
          <w:color w:val="000000"/>
          <w:sz w:val="22"/>
          <w:szCs w:val="22"/>
        </w:rPr>
        <w:t>That’s it.</w:t>
      </w:r>
    </w:p>
    <w:p>
      <w:pPr>
        <w:pStyle w:val="BodyText3"/>
        <w:rPr/>
      </w:pPr>
      <w:r>
        <w:rPr/>
        <w:t>Why?  Why do you think?</w:t>
        <w:br/>
        <w:t>If change #1 was made, would character be as happy as s/he thinks?  Actually, yes he probably would.</w:t>
        <w:br/>
        <w:t xml:space="preserve">If not, why not? </w:t>
        <w:br/>
        <w:br/>
        <w:t xml:space="preserve">INTERRELATION WITH OTHERS: </w:t>
        <w:br/>
        <w:t>How does character relate to others?  Rhydus tends to relate to others rather well, though he tends to be overprotective at times.</w:t>
        <w:br/>
        <w:t xml:space="preserve">How is s/he perceived by... </w:t>
        <w:br/>
        <w:t>Strangers?  See him as an overprotective oaf who just tries to get in the way.</w:t>
        <w:br/>
        <w:t>Friends?  See him as a man who is trying to redeem himself for dark deeds in the past.</w:t>
        <w:br/>
        <w:t>Wife/Husband/Lover?  See him as a poor man who is hiding some dark secret in the past that he doesn’t want her to know about.</w:t>
        <w:br/>
        <w:t>What do family/friends like most about character?  Most people like Rhydus’ understanding of how the world works, and his calm mediation.</w:t>
        <w:br/>
        <w:t>What do family/friends like least about character?  Most people don’t like how overprotective Rhydus gets sometimes.</w:t>
        <w:br/>
        <w:br/>
        <w:t xml:space="preserve">GOALS: </w:t>
        <w:br/>
        <w:t>Immediate goals:  Marry Pwenye.</w:t>
      </w:r>
    </w:p>
    <w:p>
      <w:pPr>
        <w:pStyle w:val="Normal"/>
        <w:rPr>
          <w:rFonts w:ascii="Verdana" w:hAnsi="Verdana" w:cs="Verdana"/>
          <w:color w:val="000000"/>
          <w:sz w:val="22"/>
          <w:szCs w:val="22"/>
        </w:rPr>
      </w:pPr>
      <w:r>
        <w:rPr>
          <w:rFonts w:cs="Verdana" w:ascii="Verdana" w:hAnsi="Verdana"/>
          <w:color w:val="000000"/>
          <w:sz w:val="22"/>
          <w:szCs w:val="22"/>
        </w:rPr>
        <w:t>Long range goals:  Protect Purl until he can raise one of his sons to take over.</w:t>
        <w:br/>
        <w:t>How does character plan to accomplish these goals?  By doing what he’s been doing for years.</w:t>
        <w:br/>
        <w:t>How will other characters be affected?  They probably won’t be, because he’s just doing the same things.</w:t>
        <w:br/>
        <w:br/>
        <w:t xml:space="preserve">PROBLEMS/CRISIS: </w:t>
        <w:br/>
        <w:t>How character reacts in a crisis:  Rhydus reacts with calm reasoning and a cool head.</w:t>
        <w:br/>
        <w:t>How character faces problems:  Rhydus likes his problems to approach him from the front, so he can defend himself better.</w:t>
        <w:br/>
        <w:t>Kinds of problems character usually runs into:  Most problems Rhydus has stem from his dark past; a lot of people want to see him dead.</w:t>
        <w:br/>
        <w:t>How character reacts to NEW problems:  The same way he reacts to all problems; by thinking about them and coming to a rational decision.</w:t>
        <w:br/>
        <w:t>How character reacts to change:  Rhydus welcomes change, as long as it’s for the better.</w:t>
        <w:br/>
        <w:br/>
        <w:t xml:space="preserve">GENERAL: </w:t>
        <w:br/>
        <w:t>Favorite clothing:  His jerkin and armor.</w:t>
        <w:br/>
        <w:t>Least favorite clothing:  Huge suits of armor.</w:t>
      </w:r>
    </w:p>
    <w:p>
      <w:pPr>
        <w:pStyle w:val="Normal"/>
        <w:rPr>
          <w:rFonts w:ascii="Verdana" w:hAnsi="Verdana" w:cs="Verdana"/>
          <w:color w:val="000000"/>
          <w:sz w:val="22"/>
          <w:szCs w:val="22"/>
        </w:rPr>
      </w:pPr>
      <w:r>
        <w:rPr>
          <w:rFonts w:cs="Verdana" w:ascii="Verdana" w:hAnsi="Verdana"/>
          <w:color w:val="000000"/>
          <w:sz w:val="22"/>
          <w:szCs w:val="22"/>
        </w:rPr>
        <w:t>Why?  He doesn’t like how they restrict him in battle.</w:t>
        <w:br/>
        <w:t>Jewelry:  Rhydus has an unhealthy obsession with collecting rings.  He’s got a HUGE collection of them.</w:t>
        <w:br/>
        <w:t>Other accessories:  His sword, which he obtained while working in Etern.  It’s the only thing he kept.</w:t>
        <w:br/>
        <w:t>Where does character live?  In a house in Purl.</w:t>
      </w:r>
    </w:p>
    <w:p>
      <w:pPr>
        <w:pStyle w:val="Normal"/>
        <w:rPr>
          <w:rFonts w:ascii="Verdana" w:hAnsi="Verdana" w:cs="Verdana"/>
          <w:color w:val="000000"/>
          <w:sz w:val="22"/>
          <w:szCs w:val="22"/>
        </w:rPr>
      </w:pPr>
      <w:r>
        <w:rPr>
          <w:rFonts w:cs="Verdana" w:ascii="Verdana" w:hAnsi="Verdana"/>
          <w:color w:val="000000"/>
          <w:sz w:val="22"/>
          <w:szCs w:val="22"/>
        </w:rPr>
        <w:t>Where does character want to live?  Right where he is right now.</w:t>
        <w:br/>
        <w:t>Spending habits (frugal, spendthrift, etc):  Rhydus doesn’t spend money really fast; he likes to bank it for Gwenra.</w:t>
      </w:r>
    </w:p>
    <w:p>
      <w:pPr>
        <w:pStyle w:val="TextBody"/>
        <w:rPr>
          <w:color w:val="000000"/>
        </w:rPr>
      </w:pPr>
      <w:r>
        <w:rPr>
          <w:color w:val="000000"/>
        </w:rPr>
        <w:t>Why?  He wants to make sure Gwenra has money when she grows up.</w:t>
        <w:br/>
        <w:t>What does s/he do too much of?  Trying to protect people.</w:t>
        <w:br/>
        <w:t>Too little of?  Thinking about himself.</w:t>
        <w:br/>
        <w:t>Most prized possession:  His pendant, which he got from his father.  He tied a lock of Gwenra’s hair around it, and recently he also added a lock of Pwenye’s hair.</w:t>
      </w:r>
    </w:p>
    <w:p>
      <w:pPr>
        <w:pStyle w:val="Normal"/>
        <w:rPr>
          <w:rFonts w:ascii="Verdana" w:hAnsi="Verdana" w:cs="Verdana"/>
          <w:color w:val="000000"/>
          <w:sz w:val="22"/>
          <w:szCs w:val="22"/>
        </w:rPr>
      </w:pPr>
      <w:r>
        <w:rPr>
          <w:rFonts w:cs="Verdana" w:ascii="Verdana" w:hAnsi="Verdana"/>
          <w:color w:val="000000"/>
          <w:sz w:val="22"/>
          <w:szCs w:val="22"/>
        </w:rPr>
        <w:t>Why?  Because it reminds him of what he’s fighting for.</w:t>
        <w:br/>
        <w:br/>
        <w:t xml:space="preserve">UNCATAGORIZED: </w:t>
        <w:br/>
        <w:t>Person character secretly admires:  Gwenra Cylarm</w:t>
      </w:r>
    </w:p>
    <w:p>
      <w:pPr>
        <w:pStyle w:val="Normal"/>
        <w:rPr>
          <w:rFonts w:ascii="Verdana" w:hAnsi="Verdana" w:cs="Verdana"/>
          <w:color w:val="000000"/>
          <w:sz w:val="22"/>
          <w:szCs w:val="22"/>
        </w:rPr>
      </w:pPr>
      <w:r>
        <w:rPr>
          <w:rFonts w:cs="Verdana" w:ascii="Verdana" w:hAnsi="Verdana"/>
          <w:color w:val="000000"/>
          <w:sz w:val="22"/>
          <w:szCs w:val="22"/>
        </w:rPr>
        <w:t>Why?  Rhydus is incredibly proud of Gwenra, who came from witnessing her mother’s death to being what appears to be normal.  Rhydus has sworn that Gwenra will never see anything like that ever again, as long as he lives.</w:t>
      </w:r>
    </w:p>
    <w:p>
      <w:pPr>
        <w:pStyle w:val="Normal"/>
        <w:rPr>
          <w:rFonts w:ascii="Verdana" w:hAnsi="Verdana" w:cs="Verdana"/>
          <w:color w:val="000000"/>
          <w:sz w:val="22"/>
          <w:szCs w:val="22"/>
        </w:rPr>
      </w:pPr>
      <w:r>
        <w:rPr>
          <w:rFonts w:cs="Verdana" w:ascii="Verdana" w:hAnsi="Verdana"/>
          <w:color w:val="000000"/>
          <w:sz w:val="22"/>
          <w:szCs w:val="22"/>
        </w:rPr>
        <w:t>Person character was most influenced by:  Tedor Cylarm</w:t>
      </w:r>
    </w:p>
    <w:p>
      <w:pPr>
        <w:pStyle w:val="Normal"/>
        <w:rPr>
          <w:rFonts w:ascii="Verdana" w:hAnsi="Verdana" w:cs="Verdana"/>
          <w:color w:val="000000"/>
          <w:sz w:val="22"/>
          <w:szCs w:val="22"/>
        </w:rPr>
      </w:pPr>
      <w:r>
        <w:rPr>
          <w:rFonts w:cs="Verdana" w:ascii="Verdana" w:hAnsi="Verdana"/>
          <w:color w:val="000000"/>
          <w:sz w:val="22"/>
          <w:szCs w:val="22"/>
        </w:rPr>
        <w:t>Why?  Rhydus’ whole way of life is based on that of his father.</w:t>
        <w:br/>
        <w:t>Most important person in character's life before story starts:  Gwenra Cylarm</w:t>
      </w:r>
    </w:p>
    <w:p>
      <w:pPr>
        <w:pStyle w:val="Normal"/>
        <w:rPr>
          <w:rFonts w:ascii="Verdana" w:hAnsi="Verdana" w:cs="Verdana"/>
          <w:color w:val="000000"/>
          <w:sz w:val="22"/>
          <w:szCs w:val="22"/>
        </w:rPr>
      </w:pPr>
      <w:r>
        <w:rPr>
          <w:rFonts w:cs="Verdana" w:ascii="Verdana" w:hAnsi="Verdana"/>
          <w:color w:val="000000"/>
          <w:sz w:val="22"/>
          <w:szCs w:val="22"/>
        </w:rPr>
        <w:t>Why?  Rhydus thinks about her every day, for pretty much every minute.  If he’s not thinking about her, he’s thinking about Pwenye.</w:t>
        <w:br/>
        <w:t>How does character spend the week before the story starts?  Fighting monsters, and spending time with Aithinn, Pwenye and Gwenra.</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PAST/SECRETS ON THE CHARACTER</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MISC. INFO:</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BIRTHDAY:  July 2</w:t>
      </w:r>
    </w:p>
    <w:p>
      <w:pPr>
        <w:pStyle w:val="Normal"/>
        <w:rPr>
          <w:rFonts w:ascii="Verdana" w:hAnsi="Verdana" w:cs="Verdana"/>
          <w:color w:val="000000"/>
          <w:sz w:val="22"/>
          <w:szCs w:val="22"/>
        </w:rPr>
      </w:pPr>
      <w:r>
        <w:rPr>
          <w:rFonts w:cs="Verdana" w:ascii="Verdana" w:hAnsi="Verdana"/>
          <w:color w:val="000000"/>
          <w:sz w:val="22"/>
          <w:szCs w:val="22"/>
        </w:rPr>
        <w:t>SIGN:  Cancer (sign of Home &amp; Family)</w:t>
      </w:r>
    </w:p>
    <w:p>
      <w:pPr>
        <w:pStyle w:val="Normal"/>
        <w:rPr>
          <w:rFonts w:ascii="Verdana" w:hAnsi="Verdana" w:cs="Verdana"/>
          <w:color w:val="000000"/>
          <w:sz w:val="22"/>
          <w:szCs w:val="22"/>
        </w:rPr>
      </w:pPr>
      <w:r>
        <w:rPr>
          <w:rFonts w:cs="Verdana" w:ascii="Verdana" w:hAnsi="Verdana"/>
          <w:color w:val="000000"/>
          <w:sz w:val="22"/>
          <w:szCs w:val="22"/>
        </w:rPr>
      </w:r>
    </w:p>
    <w:p>
      <w:pPr>
        <w:pStyle w:val="BodyText3"/>
        <w:rPr/>
      </w:pPr>
      <w:r>
        <w:rPr/>
        <w:t>Secrets and future stuff:  Eventually, all 3 of the people he cares about will learn of his dark past, and they will all tell him they don’t care about what he did before.  Rhydus will get the opportunity to take revenge on the man who brainwashed him (Fakir), and he will finally be content.</w:t>
      </w:r>
    </w:p>
    <w:p>
      <w:pPr>
        <w:pStyle w:val="BodyText3"/>
        <w:rPr/>
      </w:pPr>
      <w:r>
        <w:rPr/>
      </w:r>
    </w:p>
    <w:p>
      <w:pPr>
        <w:pStyle w:val="Normal"/>
        <w:numPr>
          <w:ilvl w:val="0"/>
          <w:numId w:val="0"/>
        </w:numPr>
        <w:outlineLvl w:val="1"/>
        <w:rPr/>
      </w:pPr>
      <w:r>
        <w:rPr/>
        <w:t>Danna Ayarra</w:t>
      </w:r>
    </w:p>
    <w:p>
      <w:pPr>
        <w:pStyle w:val="BodyText3"/>
        <w:rPr/>
      </w:pPr>
      <w:r>
        <w:rPr/>
      </w:r>
    </w:p>
    <w:p>
      <w:pPr>
        <w:pStyle w:val="BodyText3"/>
        <w:rPr/>
      </w:pPr>
      <w:r>
        <w:rPr/>
        <w:t>Character's Full Name:  Danna Ayarra</w:t>
      </w:r>
    </w:p>
    <w:p>
      <w:pPr>
        <w:pStyle w:val="BodyText3"/>
        <w:rPr/>
      </w:pPr>
      <w:r>
        <w:rPr/>
        <w:t>Nickname:  None.</w:t>
      </w:r>
    </w:p>
    <w:p>
      <w:pPr>
        <w:pStyle w:val="BodyText3"/>
        <w:rPr/>
      </w:pPr>
      <w:r>
        <w:rPr/>
        <w:t xml:space="preserve">Reason: </w:t>
        <w:br/>
        <w:br/>
        <w:t xml:space="preserve">PHYSICAL APPEARANCE: </w:t>
        <w:br/>
        <w:t>Age:  23</w:t>
        <w:br/>
        <w:t xml:space="preserve">Eye Color: </w:t>
        <w:br/>
        <w:t>Hair Color:  Green.</w:t>
      </w:r>
    </w:p>
    <w:p>
      <w:pPr>
        <w:pStyle w:val="BodyText3"/>
        <w:rPr/>
      </w:pPr>
      <w:r>
        <w:rPr/>
        <w:t xml:space="preserve">Fur Colors:  </w:t>
      </w:r>
    </w:p>
    <w:p>
      <w:pPr>
        <w:pStyle w:val="BodyText3"/>
        <w:rPr/>
      </w:pPr>
      <w:r>
        <w:rPr/>
        <w:t xml:space="preserve">Hair type: </w:t>
        <w:br/>
        <w:t>Weight:  100 lbs</w:t>
      </w:r>
    </w:p>
    <w:p>
      <w:pPr>
        <w:pStyle w:val="BodyText3"/>
        <w:rPr/>
      </w:pPr>
      <w:r>
        <w:rPr/>
        <w:t>Height:  5’8”</w:t>
        <w:br/>
        <w:t xml:space="preserve">Type of body/build: </w:t>
      </w:r>
    </w:p>
    <w:p>
      <w:pPr>
        <w:pStyle w:val="BodyText3"/>
        <w:rPr/>
      </w:pPr>
      <w:r>
        <w:rPr/>
        <w:t xml:space="preserve">Skin tone: </w:t>
      </w:r>
    </w:p>
    <w:p>
      <w:pPr>
        <w:pStyle w:val="BodyText3"/>
        <w:rPr/>
      </w:pPr>
      <w:r>
        <w:rPr/>
        <w:t xml:space="preserve">Shape of face: </w:t>
        <w:br/>
        <w:t xml:space="preserve">Predominant feature: </w:t>
      </w:r>
    </w:p>
    <w:p>
      <w:pPr>
        <w:pStyle w:val="BodyText3"/>
        <w:rPr/>
      </w:pPr>
      <w:r>
        <w:rPr/>
        <w:t>Is s/he healthy?  Yes</w:t>
        <w:br/>
        <w:br/>
        <w:t xml:space="preserve">FAVORITES: </w:t>
        <w:br/>
        <w:t>Character's favorite color:  Green</w:t>
        <w:br/>
        <w:t>Music:  Natural Sounds</w:t>
      </w:r>
    </w:p>
    <w:p>
      <w:pPr>
        <w:pStyle w:val="BodyText3"/>
        <w:rPr/>
      </w:pPr>
      <w:r>
        <w:rPr/>
        <w:t>Food:  Anything with fruit or vegetables in it</w:t>
        <w:br/>
        <w:t>Literature:  Nature Novels</w:t>
        <w:br/>
        <w:br/>
        <w:t xml:space="preserve">HABITS: </w:t>
      </w:r>
    </w:p>
    <w:p>
      <w:pPr>
        <w:pStyle w:val="BodyText3"/>
        <w:rPr/>
      </w:pPr>
      <w:r>
        <w:rPr/>
        <w:t>Hobbies:  Danna likes to study nature as much as she can, collect tons and tons of jewelry, and she practices her archery infrequently.</w:t>
        <w:br/>
        <w:t>Does s/he drink? If so, how much?  No.</w:t>
        <w:br/>
        <w:t>Does s/he smoke? If so, how much?  No.</w:t>
        <w:br/>
        <w:t>Does s/he gamble? If so, how much?  No.</w:t>
        <w:br/>
        <w:br/>
        <w:t>BACKGROUND:  Danna was the oldest of 5 daughters born to Lady Marawen Ayarra, one of the members of the Orcal Council Of The Earth.  The members of the council study planetary phenomena and try to predict events using that info.</w:t>
      </w:r>
    </w:p>
    <w:p>
      <w:pPr>
        <w:pStyle w:val="BodyText3"/>
        <w:rPr/>
      </w:pPr>
      <w:r>
        <w:rPr/>
        <w:t>Having 4 sisters along with her, Danna found herself frequently ignored; since her mother didn’t have enough time to work on the Council AND devote lots of time to all of her daughters.  This caused her to grow up with the opinion that nothing she did was important, because no one around her seemed to care.</w:t>
      </w:r>
    </w:p>
    <w:p>
      <w:pPr>
        <w:pStyle w:val="BodyText3"/>
        <w:rPr/>
      </w:pPr>
      <w:r>
        <w:rPr/>
        <w:t>Danna grew up as a normal girl in Orcal did; time split between school and home, learning about how the Earth worked and things like that.  She found she had an almost endless interest in nature, and frequently left town to wander around the nearby Forest Of Dreams, a magical place where one could see in person the wonder of nature.</w:t>
      </w:r>
    </w:p>
    <w:p>
      <w:pPr>
        <w:pStyle w:val="BodyText3"/>
        <w:rPr/>
      </w:pPr>
      <w:r>
        <w:rPr/>
        <w:t>However, all that changed at the age of 15.  She found herself being followed into the forest one day by a boy from town.  He walked up and introduced himself as Eldair Dunlor.  As it turned out, Danna’s mother had agreed to Danna marrying Eldair.  Angered, Danna went home to see her mother about this.</w:t>
      </w:r>
    </w:p>
    <w:p>
      <w:pPr>
        <w:pStyle w:val="BodyText3"/>
        <w:rPr/>
      </w:pPr>
      <w:r>
        <w:rPr/>
        <w:t>Her mother told her it was for the best, because his family was rich and powerful, and it would insure the future of their family.  Danna asked her mother about love, and Marawen then told her that love meant nothing.  Obviously angered, Danna went to the Council and asked to be sent away from Orcal, on missions for the good of the Earth.  Though her mother tried to stop her, in the end Danna won out through persistence, and the Council agreed to send her on a faraway mission.</w:t>
      </w:r>
    </w:p>
    <w:p>
      <w:pPr>
        <w:pStyle w:val="BodyText3"/>
        <w:rPr/>
      </w:pPr>
      <w:r>
        <w:rPr/>
        <w:t>The Emperor had just died, and the Council was afraid of a potential power struggle between his sons, Lord Trene and Lord Dermot.  The Council wanted to get someone on the inside of both their operations, and decided to use Danna to spy on Lord Trene.  Danna agreed to the job.</w:t>
      </w:r>
    </w:p>
    <w:p>
      <w:pPr>
        <w:pStyle w:val="BodyText3"/>
        <w:rPr/>
      </w:pPr>
      <w:r>
        <w:rPr/>
        <w:t>Just before she left, Danna informed the Council that she doubted her mother’s ability to realistically raise her daughters.  This triggered an investigation, the end result of which was the decision to let the children of Marawen live away from her.  Marawen did not take kindly to this, and has been trying to convince the Council to reverse this ruling.</w:t>
      </w:r>
    </w:p>
    <w:p>
      <w:pPr>
        <w:pStyle w:val="BodyText3"/>
        <w:rPr/>
      </w:pPr>
      <w:r>
        <w:rPr/>
        <w:t>Arriving in Vinicia, Danna quickly got a job in the servant’s quarters.  Though she felt that she was soiling herself by doing such a lowly job, she decided to grin and bear it, since she wanted to do a good job for the Council.</w:t>
      </w:r>
    </w:p>
    <w:p>
      <w:pPr>
        <w:pStyle w:val="BodyText3"/>
        <w:rPr/>
      </w:pPr>
      <w:r>
        <w:rPr/>
        <w:t>After a period of time, her efforts began to pay off, as her servant’s rank began to increase.  Eventually, when she turned 21, she became the personal handmaiden of both Lord Trene and his daughter, Princess Tecla.  Danna quickly grew to hate Trene (for by this time, he had begun drinking heavily), but she found herself developing a close relationship with the Princess, primarily because of their similar circumstances; Tecla was also trapped against her will, but unlike Danna, was powerless to do anything about it.  Danna longed to help Tecla, but was never able to.</w:t>
      </w:r>
    </w:p>
    <w:p>
      <w:pPr>
        <w:pStyle w:val="BodyText3"/>
        <w:rPr/>
      </w:pPr>
      <w:r>
        <w:rPr/>
        <w:t>Hometown:  Orcal.</w:t>
        <w:br/>
        <w:t>Type of childhood:  One filled with bitter disappointments, for she found herself ignored completely by her mother, and later discovered that her mother was only interested in how Danna could help her increase her rank.</w:t>
        <w:br/>
        <w:t>First memory:  Laying under a tree behind her house, looking up at the sky.</w:t>
        <w:br/>
        <w:t>Most important childhood event that still affects him/her:  Her mother’s constant ignoring of her.</w:t>
      </w:r>
    </w:p>
    <w:p>
      <w:pPr>
        <w:pStyle w:val="BodyText3"/>
        <w:rPr/>
      </w:pPr>
      <w:r>
        <w:rPr/>
        <w:t xml:space="preserve">Education:  About 12 years of standard education. </w:t>
      </w:r>
    </w:p>
    <w:p>
      <w:pPr>
        <w:pStyle w:val="BodyText3"/>
        <w:rPr/>
      </w:pPr>
      <w:r>
        <w:rPr/>
        <w:t>Finances:  Her mother was a noble, so Danna’s family always had money.</w:t>
        <w:br/>
        <w:br/>
        <w:t xml:space="preserve">FAMILY: </w:t>
        <w:br/>
        <w:t>Mother:  Marawen Ayarra</w:t>
      </w:r>
    </w:p>
    <w:p>
      <w:pPr>
        <w:pStyle w:val="BodyText3"/>
        <w:rPr/>
      </w:pPr>
      <w:r>
        <w:rPr/>
        <w:t>Relationship with her:  Danna always had a poor relationship with her mother, though she tried to have a good one.  Her mother just didn’t seem to be interested.  As it turns out, her mother was much more interested in using Danna to increase her own rank than in Danna as a human being.</w:t>
        <w:br/>
        <w:t>Father:  Conyel Cirdal</w:t>
      </w:r>
    </w:p>
    <w:p>
      <w:pPr>
        <w:pStyle w:val="BodyText3"/>
        <w:rPr/>
      </w:pPr>
      <w:r>
        <w:rPr/>
        <w:t>Relationship with him:  Though she knew who her father was, Danna never spent any real time with him, for her mother prevented it.  Danna realized when she got older that her mother was using her father just to have children.  The people in Oral didn’t believe in marriage, though they DID believe in abstinence until you really know the person.</w:t>
        <w:br/>
        <w:t>Siblings:</w:t>
      </w:r>
    </w:p>
    <w:p>
      <w:pPr>
        <w:pStyle w:val="BodyText3"/>
        <w:rPr/>
      </w:pPr>
      <w:r>
        <w:rPr/>
        <w:t>Fayola Ayarra</w:t>
      </w:r>
    </w:p>
    <w:p>
      <w:pPr>
        <w:pStyle w:val="BodyText3"/>
        <w:rPr/>
      </w:pPr>
      <w:r>
        <w:rPr/>
        <w:t>Relationship with her:  The second oldest after Danna.  The age difference between Danna and Fayola was about a year, and as a result the two sisters tended to be very close, almost like twins.  After she found out about her mother, Danna told Fayola she should watch out as well.  Fayola decided to stay behind and protect the others (and she did; she got her other sisters out of there, and Danna’s been helping them stand on their own by sending money).  Eventually, Fayola was able to convince the Council that her and her sisters should not be allowed to live with their mother, and so the Council agreed to prevent Marawen from getting at her daughters.  That hasn’t stopped her from trying, though.</w:t>
      </w:r>
    </w:p>
    <w:p>
      <w:pPr>
        <w:pStyle w:val="BodyText3"/>
        <w:rPr/>
      </w:pPr>
      <w:r>
        <w:rPr/>
        <w:t>Sivara Ayarra</w:t>
      </w:r>
    </w:p>
    <w:p>
      <w:pPr>
        <w:pStyle w:val="BodyText3"/>
        <w:rPr/>
      </w:pPr>
      <w:r>
        <w:rPr/>
        <w:t>Relationship with her:  As with all her sisters, Danna was close to Sivara too.  The third oldest, Sivara was about 3 years younger than Fayola, and she spent the most time with her mother out of the 5.  However, when asked where she’d rather go, Sivara chose Fayola over her mother.  Like Danna, Sivara is really into nature.</w:t>
      </w:r>
    </w:p>
    <w:p>
      <w:pPr>
        <w:pStyle w:val="BodyText3"/>
        <w:rPr/>
      </w:pPr>
      <w:r>
        <w:rPr/>
        <w:t>Ayda Avarra</w:t>
      </w:r>
    </w:p>
    <w:p>
      <w:pPr>
        <w:pStyle w:val="BodyText3"/>
        <w:rPr/>
      </w:pPr>
      <w:r>
        <w:rPr/>
        <w:t>Relationship with her:  The second youngest, Ayda was about 4 years younger than Sivara.  An avid reader, Ayda could always be found at the library, and she had the highest marks in school out of the 5 sisters.  She always wanted to be a teacher, and has continued to work towards that end.  Ayda was close to Danna but closer to Fayola; the two sisters were always up to something, with Ayda being the brains and Fayola being the brawn.</w:t>
      </w:r>
    </w:p>
    <w:p>
      <w:pPr>
        <w:pStyle w:val="BodyText3"/>
        <w:rPr/>
      </w:pPr>
      <w:r>
        <w:rPr/>
        <w:t>Mina Ayarra</w:t>
      </w:r>
    </w:p>
    <w:p>
      <w:pPr>
        <w:pStyle w:val="BodyText3"/>
        <w:rPr/>
      </w:pPr>
      <w:r>
        <w:rPr/>
        <w:t>Relationship with her:  The youngest of the 5 siblings, Mina was born the year before Danna left.  As a result, their relationship didn’t really have time to florish.  Mina is rather intelligent, like Ayda, and she likes to follow Fayola around, mimicking her.</w:t>
      </w:r>
    </w:p>
    <w:p>
      <w:pPr>
        <w:pStyle w:val="BodyText3"/>
        <w:rPr/>
      </w:pPr>
      <w:r>
        <w:rPr/>
        <w:t>How many:  4.</w:t>
      </w:r>
    </w:p>
    <w:p>
      <w:pPr>
        <w:pStyle w:val="BodyText3"/>
        <w:rPr/>
      </w:pPr>
      <w:r>
        <w:rPr/>
        <w:t xml:space="preserve">Birth order:  Danna, Fayola, Sivara, Ayda, Mina. </w:t>
        <w:br/>
        <w:t>Children:  None.</w:t>
      </w:r>
    </w:p>
    <w:p>
      <w:pPr>
        <w:pStyle w:val="BodyText3"/>
        <w:rPr/>
      </w:pPr>
      <w:r>
        <w:rPr/>
        <w:t xml:space="preserve">How many? </w:t>
      </w:r>
    </w:p>
    <w:p>
      <w:pPr>
        <w:pStyle w:val="BodyText3"/>
        <w:rPr/>
      </w:pPr>
      <w:r>
        <w:rPr/>
        <w:t xml:space="preserve">Birth order: </w:t>
        <w:br/>
        <w:t>Children of siblings:  None.</w:t>
        <w:br/>
        <w:br/>
        <w:t xml:space="preserve">ATTITUDE: </w:t>
        <w:br/>
        <w:t>Most at ease when:  Sitting in a severe nature setting, and reading the letters she gets from her sisters (they all write at once, each one doing a paragraph).</w:t>
      </w:r>
    </w:p>
    <w:p>
      <w:pPr>
        <w:pStyle w:val="BodyText3"/>
        <w:rPr/>
      </w:pPr>
      <w:r>
        <w:rPr/>
        <w:t>Ill at ease when:  Thinking about her mother and what she tried to do.</w:t>
        <w:br/>
        <w:t>Priorities:  Danna’s first priority is to her sisters; she eventually wants them all to come and live with her.  Second priority is to the Council, and third to Tecla.</w:t>
        <w:br/>
        <w:t>Philosophy:  “My family will always come first.  After all, nothing else matters.”</w:t>
        <w:br/>
        <w:br/>
        <w:t xml:space="preserve">PERSONALITY: </w:t>
        <w:br/>
        <w:t>Greatest source of strength in character's personality (whether s/he sees it as such or not):  Danna is a very peaceful individual; she doesn’t visibly show signs of being mad at all, even when she is mad.  Instead, she keeps it all to herself.  This causes people to get along with her more.</w:t>
      </w:r>
    </w:p>
    <w:p>
      <w:pPr>
        <w:pStyle w:val="BodyText3"/>
        <w:rPr/>
      </w:pPr>
      <w:r>
        <w:rPr/>
        <w:t>Greatest source of weakness in character's personality (whether s/he sees it as such or not):  Bottling up her anger for long periods of time is not always good, and in Danna’s case causes her to explode at people sometimes.  However, she’d never explode on her sisters.</w:t>
      </w:r>
    </w:p>
    <w:p>
      <w:pPr>
        <w:pStyle w:val="BodyText3"/>
        <w:rPr/>
      </w:pPr>
      <w:r>
        <w:rPr/>
        <w:t>Character's soft spot:  Her sisters, and animals.</w:t>
      </w:r>
    </w:p>
    <w:p>
      <w:pPr>
        <w:pStyle w:val="BodyText3"/>
        <w:rPr/>
      </w:pPr>
      <w:r>
        <w:rPr/>
        <w:t>Is this soft spot obvious to others?  HELL YES.</w:t>
        <w:br/>
        <w:t xml:space="preserve">If not, how does character hide it?  </w:t>
        <w:br/>
        <w:t>Biggest vulnerability:  If Danna believes someone is going to attack Orcal or wherever her sisters might be, she’ll do anything to prevent it.</w:t>
        <w:br/>
        <w:br/>
        <w:t>TRAITS:</w:t>
        <w:br/>
        <w:t>Optimist or pessimist:  Pessimist.</w:t>
      </w:r>
    </w:p>
    <w:p>
      <w:pPr>
        <w:pStyle w:val="BodyText3"/>
        <w:rPr/>
      </w:pPr>
      <w:r>
        <w:rPr/>
        <w:t>Why?  After being ignored for most of her life, Danna believes nothing matters all that much.  She tends to see the bad in everything.</w:t>
        <w:br/>
        <w:t>Introvert or extrovert:  Introvert.</w:t>
      </w:r>
    </w:p>
    <w:p>
      <w:pPr>
        <w:pStyle w:val="BodyText3"/>
        <w:rPr/>
      </w:pPr>
      <w:r>
        <w:rPr/>
        <w:t>Why?  Same as above.  Danna doesn’t feel comfortable having to talk to people, because she never really had to.</w:t>
        <w:br/>
        <w:t>Drives and motivations:  Danna is driven to get her sisters out of Orcal and to wherever she is, and also to help Tecla in any way she can.</w:t>
        <w:br/>
        <w:t>Talents:  Danna is a VERY skilled archer, and also a very good clarinet player.</w:t>
        <w:br/>
        <w:t>Extremely unskilled at:  Dancing.  Unfortunately, Danna has two left feet.</w:t>
        <w:br/>
        <w:t>Good characteristics:  Her ability to break anything down into basic instructions, and her resolve.</w:t>
        <w:br/>
        <w:t>Character flaws:  Danna tends to judge people poorly, like she did with her mother.</w:t>
        <w:br/>
        <w:t>Mannerisms:  Having been born a noble, Danna’s manners are perfect.</w:t>
        <w:br/>
        <w:t>Peculiarities:  Danna liked to lay in the grass and stare up at the sky.</w:t>
        <w:br/>
        <w:t>Biggest regret:  That she didn’t take her mother’s actions to the Council before.</w:t>
      </w:r>
    </w:p>
    <w:p>
      <w:pPr>
        <w:pStyle w:val="BodyText3"/>
        <w:rPr/>
      </w:pPr>
      <w:r>
        <w:rPr/>
        <w:t>Minor regrets:  That she had to leave her sisters behind to help the Council.</w:t>
      </w:r>
    </w:p>
    <w:p>
      <w:pPr>
        <w:pStyle w:val="BodyText3"/>
        <w:rPr/>
      </w:pPr>
      <w:r>
        <w:rPr/>
        <w:t>Biggest accomplishment:  Convincing the Council to investigate her mother’s actions.  Suggesting that a Council member might be doing things the Council wouldn’t like is a MAJOR challenge, especially if the accuser is not a Council member.</w:t>
      </w:r>
    </w:p>
    <w:p>
      <w:pPr>
        <w:pStyle w:val="BodyText3"/>
        <w:rPr/>
      </w:pPr>
      <w:r>
        <w:rPr/>
        <w:t>Minor accomplishments:  Learning the bow, pretty much breezing through school, becoming Trene’s personal handmaiden.</w:t>
      </w:r>
    </w:p>
    <w:p>
      <w:pPr>
        <w:pStyle w:val="BodyText3"/>
        <w:rPr/>
      </w:pPr>
      <w:r>
        <w:rPr/>
        <w:t>Character's darkest secret:  That she was forced to leave her sisters behind.</w:t>
      </w:r>
    </w:p>
    <w:p>
      <w:pPr>
        <w:pStyle w:val="BodyText3"/>
        <w:rPr/>
      </w:pPr>
      <w:r>
        <w:rPr/>
        <w:t>Does anyone else know?  Tecla does, and eventually the whole party does.</w:t>
      </w:r>
    </w:p>
    <w:p>
      <w:pPr>
        <w:pStyle w:val="BodyText3"/>
        <w:rPr/>
      </w:pPr>
      <w:r>
        <w:rPr/>
        <w:t>If yes, did character tell them?  Yes.</w:t>
      </w:r>
    </w:p>
    <w:p>
      <w:pPr>
        <w:pStyle w:val="BodyText3"/>
        <w:rPr/>
      </w:pPr>
      <w:r>
        <w:rPr/>
        <w:br/>
        <w:t xml:space="preserve">SELF-PERCEPTION: </w:t>
        <w:br/>
        <w:t>One word CHARACTER would use to describe self:  Persistent.</w:t>
        <w:br/>
        <w:t>One paragraph description of how CHARACTER would describe self:</w:t>
      </w:r>
    </w:p>
    <w:p>
      <w:pPr>
        <w:pStyle w:val="BodyText3"/>
        <w:rPr/>
      </w:pPr>
      <w:r>
        <w:rPr/>
        <w:t>I’m a persistent individual who won’t quit until I get the job done.  I’ll do whatever you ask of me, and I’ll do the best I can on it.  I just hope one day my efforts pay off, and I get to see my sisters again, without my mother hanging over us.</w:t>
        <w:br/>
        <w:t>What does CHARACTER consider best physical characteristic?  My beautiful green hair.  It runs in my family.</w:t>
        <w:br/>
        <w:t>What does CHARACTER consider worst physical characteristic?  Unfortunately, I think I might be too tall.</w:t>
        <w:br/>
        <w:t>Are these realistic assessments?  Yes.</w:t>
        <w:br/>
        <w:br/>
        <w:t>How CHARACTER thinks others perceive him/her:  I think people see me as being stuck up and self-absorbed.</w:t>
        <w:br/>
        <w:t>What four things would CHARACTER most like to change about self? (#1 most important, #2 second most important, etc.)</w:t>
      </w:r>
    </w:p>
    <w:p>
      <w:pPr>
        <w:pStyle w:val="BodyText3"/>
        <w:numPr>
          <w:ilvl w:val="0"/>
          <w:numId w:val="8"/>
        </w:numPr>
        <w:tabs>
          <w:tab w:val="left" w:pos="720" w:leader="none"/>
        </w:tabs>
        <w:ind w:left="720" w:hanging="360"/>
        <w:rPr/>
      </w:pPr>
      <w:r>
        <w:rPr/>
        <w:t>The decision I made to leave my sisters behind and just report my mother to the council.</w:t>
      </w:r>
    </w:p>
    <w:p>
      <w:pPr>
        <w:pStyle w:val="BodyText3"/>
        <w:numPr>
          <w:ilvl w:val="0"/>
          <w:numId w:val="8"/>
        </w:numPr>
        <w:tabs>
          <w:tab w:val="left" w:pos="720" w:leader="none"/>
        </w:tabs>
        <w:ind w:left="720" w:hanging="360"/>
        <w:rPr/>
      </w:pPr>
      <w:r>
        <w:rPr/>
        <w:t>My height.</w:t>
      </w:r>
    </w:p>
    <w:p>
      <w:pPr>
        <w:pStyle w:val="BodyText3"/>
        <w:numPr>
          <w:ilvl w:val="0"/>
          <w:numId w:val="8"/>
        </w:numPr>
        <w:tabs>
          <w:tab w:val="clear" w:pos="720"/>
          <w:tab w:val="left" w:pos="360" w:leader="none"/>
        </w:tabs>
        <w:ind w:left="0" w:firstLine="360"/>
        <w:rPr/>
      </w:pPr>
      <w:r>
        <w:rPr/>
        <w:t>That’s it.</w:t>
        <w:br/>
        <w:t>Why?  I wish my sisters could be with me now, and I hate my height.</w:t>
        <w:br/>
        <w:t>If change #1 was made, would character be as happy as s/he thinks?  Yes, actually she would be happier.</w:t>
        <w:br/>
        <w:t xml:space="preserve">If not, why not? </w:t>
        <w:br/>
        <w:br/>
        <w:t xml:space="preserve">INTERRELATION WITH OTHERS: </w:t>
        <w:br/>
        <w:t>How does character relate to others?  Danna tends to misjudge people, which can get her into trouble sometimes.  She lacks Tecla’s natural judging talents.</w:t>
        <w:br/>
        <w:t xml:space="preserve">How is s/he perceived by... </w:t>
        <w:br/>
        <w:t>Strangers?  A self-absorbed girl who doesn’t care about anyone but herself.</w:t>
        <w:br/>
        <w:t>Friends?  A great person to get to know, but tends to make mistakes when choosing other friends.</w:t>
        <w:br/>
        <w:t>Wife/Husband/Lover?  A beautiful girl who always does the right thing, even when it’s hard.</w:t>
        <w:br/>
        <w:t>What do family/friends like most about character?  Most people like Danna’s resolve.</w:t>
        <w:br/>
        <w:t>What do family/friends like least about character?  Most people think Danna should try opening up to people more.</w:t>
        <w:br/>
        <w:br/>
        <w:t xml:space="preserve">GOALS: </w:t>
        <w:br/>
        <w:t>Immediate goals:  Spy on Lord Trene for the Council.</w:t>
      </w:r>
    </w:p>
    <w:p>
      <w:pPr>
        <w:pStyle w:val="BodyText3"/>
        <w:rPr/>
      </w:pPr>
      <w:r>
        <w:rPr/>
        <w:t>Long range goals:  Help Tecla on her mission, and get her sisters out of Orcal, and out of her mother’s reach.</w:t>
        <w:br/>
        <w:t>How does character plan to accomplish these goals?  By continuing in the direction she’s going now, until she has a job good enough to support her sisters.</w:t>
        <w:br/>
        <w:t>How will other characters be affected?  Well, she chooses to help Tecla to complete these goals, so it won’t affect anyone.</w:t>
        <w:br/>
        <w:br/>
        <w:t xml:space="preserve">PROBLEMS/CRISIS: </w:t>
        <w:br/>
        <w:t>How character reacts in a crisis:  Danna will quickly but calmly come to a course of action and stay to it until the bitter end.</w:t>
        <w:br/>
        <w:t>How character faces problems:  Danna faces problems with cool intellect.</w:t>
        <w:br/>
        <w:t>Kinds of problems character usually runs into:  Danna usually misjudges people, and that causes most of her problems.</w:t>
        <w:br/>
        <w:t>How character reacts to NEW problems:  With cool intellect and a stubborn side.</w:t>
        <w:br/>
        <w:t>How character reacts to change:  By thinking about the good side of the change, and trying to see it’s potential.</w:t>
        <w:br/>
        <w:br/>
        <w:t xml:space="preserve">GENERAL: </w:t>
        <w:br/>
        <w:t>Favorite clothing:  Green archer’s uniform.</w:t>
        <w:br/>
        <w:t>Least favorite clothing:  Frilly dresses and skimpy bikini-like outfits.</w:t>
      </w:r>
    </w:p>
    <w:p>
      <w:pPr>
        <w:pStyle w:val="BodyText3"/>
        <w:rPr/>
      </w:pPr>
      <w:r>
        <w:rPr/>
        <w:t>Why?  Frilly dresses remind her of her mother, and she hates skimpy outfits A LOT.</w:t>
        <w:br/>
        <w:t>Jewelry:  Danna’s primary hobby is collecting jewelry, and she’s got an insane amout of it.</w:t>
        <w:br/>
        <w:t>Other accessories:  A pendant, which contains an artist’s rendition of her and her sisters, done just before she left on her mission.  Danna keeps it close to her heart at all times.</w:t>
        <w:br/>
        <w:t>Where does character live?  In the servant’s wing of Castle Vinicia.</w:t>
      </w:r>
    </w:p>
    <w:p>
      <w:pPr>
        <w:pStyle w:val="BodyText3"/>
        <w:rPr/>
      </w:pPr>
      <w:r>
        <w:rPr/>
        <w:t>Where does character want to live?  In a very large house in Vinicia, with her 4 sisters.</w:t>
        <w:br/>
        <w:t>Spending habits (frugal, spendthrift, etc):  Danna saves her money, and sends most of it to her sisters as support.</w:t>
      </w:r>
    </w:p>
    <w:p>
      <w:pPr>
        <w:pStyle w:val="BodyText3"/>
        <w:rPr/>
      </w:pPr>
      <w:r>
        <w:rPr/>
        <w:t>Why?  Why do you think?</w:t>
        <w:br/>
        <w:t>What does s/he do too much of?  Reading.</w:t>
        <w:br/>
        <w:t>Too little of?  Talking with her friends.</w:t>
        <w:br/>
        <w:t>Most prized possession:  Her pendant.</w:t>
      </w:r>
    </w:p>
    <w:p>
      <w:pPr>
        <w:pStyle w:val="BodyText3"/>
        <w:rPr/>
      </w:pPr>
      <w:r>
        <w:rPr/>
        <w:t>Why?  Because it reminds her of the reason she chose this terrible job in the first place.</w:t>
        <w:br/>
        <w:br/>
        <w:t xml:space="preserve">UNCATAGORIZED: </w:t>
        <w:br/>
        <w:t>Person character secretly admires:  Tecla Mido</w:t>
      </w:r>
    </w:p>
    <w:p>
      <w:pPr>
        <w:pStyle w:val="BodyText3"/>
        <w:rPr/>
      </w:pPr>
      <w:r>
        <w:rPr/>
        <w:t>Why?  Unlike Danna, Tecla chose to deal with her problems by doing something herself, instead of going to a higher authority.  Danna was highly impressed by this show of resolve by Tecla, and chooses to help her as best she can; though she isn’t actually able to help her until later.</w:t>
      </w:r>
    </w:p>
    <w:p>
      <w:pPr>
        <w:pStyle w:val="BodyText3"/>
        <w:rPr/>
      </w:pPr>
      <w:r>
        <w:rPr/>
        <w:t>Person character was most influenced by:  Marawen Ayarra</w:t>
      </w:r>
    </w:p>
    <w:p>
      <w:pPr>
        <w:pStyle w:val="BodyText3"/>
        <w:rPr/>
      </w:pPr>
      <w:r>
        <w:rPr/>
        <w:t>Why?  Danna tries with a passion to be a person as far away from her mother as possible, so she was highly influenced by her mother.</w:t>
        <w:br/>
        <w:t>Most important person in character's life before story starts:  Fayola, Sivara, Ayda and Mina Ayarra.</w:t>
      </w:r>
    </w:p>
    <w:p>
      <w:pPr>
        <w:pStyle w:val="BodyText3"/>
        <w:rPr/>
      </w:pPr>
      <w:r>
        <w:rPr/>
        <w:t>Why?  To Danna, her sisters are her entire life.</w:t>
        <w:br/>
        <w:t>How does character spend the week before the story starts?  Serving Lord Trene and Princess Tecla and reading her sister’s letters.</w:t>
      </w:r>
    </w:p>
    <w:p>
      <w:pPr>
        <w:pStyle w:val="BodyText3"/>
        <w:rPr/>
      </w:pPr>
      <w:r>
        <w:rPr/>
      </w:r>
    </w:p>
    <w:p>
      <w:pPr>
        <w:pStyle w:val="BodyText3"/>
        <w:rPr/>
      </w:pPr>
      <w:r>
        <w:rPr/>
        <w:t>PAST/SECRETS ON THE CHARACTER</w:t>
      </w:r>
    </w:p>
    <w:p>
      <w:pPr>
        <w:pStyle w:val="BodyText3"/>
        <w:rPr/>
      </w:pPr>
      <w:r>
        <w:rPr/>
      </w:r>
    </w:p>
    <w:p>
      <w:pPr>
        <w:pStyle w:val="BodyText3"/>
        <w:rPr/>
      </w:pPr>
      <w:r>
        <w:rPr/>
        <w:t>MISC. INFO:</w:t>
      </w:r>
    </w:p>
    <w:p>
      <w:pPr>
        <w:pStyle w:val="BodyText3"/>
        <w:rPr/>
      </w:pPr>
      <w:r>
        <w:rPr/>
      </w:r>
    </w:p>
    <w:p>
      <w:pPr>
        <w:pStyle w:val="BodyText3"/>
        <w:rPr/>
      </w:pPr>
      <w:r>
        <w:rPr/>
        <w:t>BIRTHDAY:  November 29</w:t>
      </w:r>
    </w:p>
    <w:p>
      <w:pPr>
        <w:pStyle w:val="BodyText3"/>
        <w:rPr/>
      </w:pPr>
      <w:r>
        <w:rPr/>
        <w:t>SIGN:  Sagittarius (sign of Philosophy &amp; Higher Education)</w:t>
      </w:r>
    </w:p>
    <w:p>
      <w:pPr>
        <w:pStyle w:val="BodyText3"/>
        <w:rPr/>
      </w:pPr>
      <w:r>
        <w:rPr/>
      </w:r>
    </w:p>
    <w:p>
      <w:pPr>
        <w:pStyle w:val="BodyText3"/>
        <w:rPr/>
      </w:pPr>
      <w:r>
        <w:rPr/>
        <w:t>Secrets and future stuff:  Danna will continue to spy on Lord Trene, and eventually go to warn Tecla of Cathasaigh’s planned betrayal.  Then she will learn that her mother and the head of the Council were planning on stealing the Feline Of The 9 Elements and using it to make the Council the absolute controlling body on Earth.  Danna asks Tecla for help in dealing with the Council, and manages to defeat them, in the process killing the head and finally giving her mother a piece of her mind.  After that, Danna will take her sisters and move them to Vinicia, where it is safer.</w:t>
      </w:r>
    </w:p>
    <w:p>
      <w:pPr>
        <w:pStyle w:val="BodyText3"/>
        <w:rPr/>
      </w:pPr>
      <w:r>
        <w:rPr/>
      </w:r>
    </w:p>
    <w:p>
      <w:pPr>
        <w:pStyle w:val="Normal"/>
        <w:numPr>
          <w:ilvl w:val="0"/>
          <w:numId w:val="0"/>
        </w:numPr>
        <w:outlineLvl w:val="1"/>
        <w:rPr/>
      </w:pPr>
      <w:r>
        <w:rPr/>
        <w:t>Mirema Aria Mido</w:t>
      </w:r>
    </w:p>
    <w:p>
      <w:pPr>
        <w:pStyle w:val="BodyText3"/>
        <w:rPr/>
      </w:pPr>
      <w:r>
        <w:rPr/>
      </w:r>
    </w:p>
    <w:p>
      <w:pPr>
        <w:pStyle w:val="BodyText3"/>
        <w:rPr/>
      </w:pPr>
      <w:r>
        <w:rPr/>
        <w:t>Character's Full Name:  Mirema Aria Mido</w:t>
      </w:r>
    </w:p>
    <w:p>
      <w:pPr>
        <w:pStyle w:val="BodyText3"/>
        <w:rPr/>
      </w:pPr>
      <w:r>
        <w:rPr/>
        <w:t>Nickname:  None.</w:t>
      </w:r>
    </w:p>
    <w:p>
      <w:pPr>
        <w:pStyle w:val="BodyText3"/>
        <w:rPr/>
      </w:pPr>
      <w:r>
        <w:rPr/>
        <w:t xml:space="preserve">Reason: </w:t>
        <w:br/>
        <w:br/>
        <w:t xml:space="preserve">PHYSICAL APPEARANCE: </w:t>
        <w:br/>
        <w:t>Age:  19</w:t>
        <w:br/>
        <w:t xml:space="preserve">Eye Color: </w:t>
        <w:br/>
        <w:t xml:space="preserve">Hair Color: </w:t>
      </w:r>
    </w:p>
    <w:p>
      <w:pPr>
        <w:pStyle w:val="BodyText3"/>
        <w:rPr/>
      </w:pPr>
      <w:r>
        <w:rPr/>
        <w:t xml:space="preserve">Fur Colors:  </w:t>
      </w:r>
    </w:p>
    <w:p>
      <w:pPr>
        <w:pStyle w:val="BodyText3"/>
        <w:rPr/>
      </w:pPr>
      <w:r>
        <w:rPr/>
        <w:t xml:space="preserve">Hair type: </w:t>
        <w:br/>
        <w:t>Weight:  80 lbs</w:t>
      </w:r>
    </w:p>
    <w:p>
      <w:pPr>
        <w:pStyle w:val="BodyText3"/>
        <w:rPr/>
      </w:pPr>
      <w:r>
        <w:rPr/>
        <w:t>Height:  5’7”</w:t>
        <w:br/>
        <w:t xml:space="preserve">Type of body/build: </w:t>
      </w:r>
    </w:p>
    <w:p>
      <w:pPr>
        <w:pStyle w:val="BodyText3"/>
        <w:rPr/>
      </w:pPr>
      <w:r>
        <w:rPr/>
        <w:t xml:space="preserve">Skin tone: </w:t>
      </w:r>
    </w:p>
    <w:p>
      <w:pPr>
        <w:pStyle w:val="BodyText3"/>
        <w:rPr/>
      </w:pPr>
      <w:r>
        <w:rPr/>
        <w:t xml:space="preserve">Shape of face: </w:t>
        <w:br/>
        <w:t xml:space="preserve">Predominant feature: </w:t>
      </w:r>
    </w:p>
    <w:p>
      <w:pPr>
        <w:pStyle w:val="BodyText3"/>
        <w:rPr/>
      </w:pPr>
      <w:r>
        <w:rPr/>
        <w:t>Is s/he healthy?  Yes</w:t>
        <w:br/>
        <w:br/>
        <w:t xml:space="preserve">FAVORITES: </w:t>
        <w:br/>
        <w:t>Character's favorite color:  Black</w:t>
        <w:br/>
        <w:t>Music:  Heavy Metal</w:t>
      </w:r>
    </w:p>
    <w:p>
      <w:pPr>
        <w:pStyle w:val="BodyText3"/>
        <w:rPr/>
      </w:pPr>
      <w:r>
        <w:rPr/>
        <w:t>Food:  Ham &amp; Chicken</w:t>
        <w:br/>
        <w:t>Literature:  Books on Psychic powers.</w:t>
        <w:br/>
        <w:br/>
        <w:t xml:space="preserve">HABITS: </w:t>
      </w:r>
    </w:p>
    <w:p>
      <w:pPr>
        <w:pStyle w:val="BodyText3"/>
        <w:rPr/>
      </w:pPr>
      <w:r>
        <w:rPr/>
        <w:t>Hobbies:  Mirema spends most of her time practicing her Psychic powers.  After all, her power is her life.</w:t>
        <w:br/>
        <w:t>Does s/he drink? If so, how much?  On occasion.</w:t>
        <w:br/>
        <w:t>Does s/he smoke? If so, how much?  No.</w:t>
        <w:br/>
        <w:t>Does s/he gamble? If so, how much?  No.</w:t>
        <w:br/>
        <w:br/>
        <w:t>BACKGROUND:  Mirema was actually the second daughter of Sania Mido, but when she was only a few months old, Sania was asked to visit the city of Shadowvale.  Honored by the invitation, Sania chose to go; and she chose to take Mirema along with her, despite Trene’s objections.  Sania didn’t really think anything would happen.</w:t>
      </w:r>
    </w:p>
    <w:p>
      <w:pPr>
        <w:pStyle w:val="BodyText3"/>
        <w:rPr/>
      </w:pPr>
      <w:r>
        <w:rPr/>
        <w:t>However, when Sania went out among the people like she often did, a man ran past her and grabbed Mirema from her arms.  Screaming in fear, Sania asked the Royal Guard to go after him and get her baby back.</w:t>
      </w:r>
    </w:p>
    <w:p>
      <w:pPr>
        <w:pStyle w:val="BodyText3"/>
        <w:rPr/>
      </w:pPr>
      <w:r>
        <w:rPr/>
        <w:t>The kidnapper ran to a hidden building on the outskirts of town, where he quickly found himself cornered.  He slipped out the back door of the building and tried to escape, but the Royal Guard were able to catch up with him.  However, they didn’t find the baby with him.</w:t>
      </w:r>
    </w:p>
    <w:p>
      <w:pPr>
        <w:pStyle w:val="BodyText3"/>
        <w:rPr/>
      </w:pPr>
      <w:r>
        <w:rPr/>
        <w:t>The kidnapper, realizing he had no chance to escape, decided to ditch the baby.  She dumped the baby off in a mailbox in town, and had kept running.  From what the Royal Guard could get out of him before he died, he was supposed to leave it in a mailbox for a collaberator, but he couldn’t remember which one.  A huge investigation was performed, but no one was able to figure out what happened to Mirema.</w:t>
      </w:r>
    </w:p>
    <w:p>
      <w:pPr>
        <w:pStyle w:val="BodyText3"/>
        <w:rPr/>
      </w:pPr>
      <w:r>
        <w:rPr/>
        <w:t>As it turned out, Mirema was found in the mailbox of an old couple who didn’t have children.  They did find a gold necklace on her with the name “Mirema” carved on it, but nothing else.  Having not had children, the couple decided to raise Mirema themselves.  Since they never left their house, they didn’t hear about the disappearance of the Princess until later, and they never admitted the truth to anyone.</w:t>
      </w:r>
    </w:p>
    <w:p>
      <w:pPr>
        <w:pStyle w:val="BodyText3"/>
        <w:rPr/>
      </w:pPr>
      <w:r>
        <w:rPr/>
        <w:t>From a very young age, Mirema showed a great gift with the secret power of Psychic, and her foster parents were amazed.  When she managed to use Psychic to change the leaves of the old tree out in the back from green to red at age 10, her parents realized she was not a normal girl, and decided they should send her to a special school for children with the gift of Psychic.</w:t>
      </w:r>
    </w:p>
    <w:p>
      <w:pPr>
        <w:pStyle w:val="BodyText3"/>
        <w:rPr/>
      </w:pPr>
      <w:r>
        <w:rPr/>
        <w:t>However, the school was run by a group of mercenaries who wanted to construct a mighty army of Psychics with which they could take over the world.  As a result, their training schedule was strict and dehumanizing, and Mirema’s emotions quickly began to disappear.</w:t>
      </w:r>
    </w:p>
    <w:p>
      <w:pPr>
        <w:pStyle w:val="BodyText3"/>
        <w:rPr/>
      </w:pPr>
      <w:r>
        <w:rPr/>
        <w:t>At the age of 16, Mirema was one of the best students the mercenaries had ever seen, and she was singled out for special training, along with a group of other children.  There were 6 in all, and Mirema was paired off with a Psychic named Palan Trachel.  Palan was a protégé, a boy with powers the likes of which no one had ever seen, and Mirema found matching him an incredible challenge.  At 18, she was supposed to fight him to find out who the master of Psychic truly was, but after one of the 6 special children was killed in training, the school came under investigation and was closed down.  Worried that someone might find out about what they did, the mercenaries decided to kill the 5 remaining special children.  But they failed to kill Mirema and Palan, because they were just too powerful.  Instead, the mercenaries lost their lives against the two protégés.</w:t>
      </w:r>
    </w:p>
    <w:p>
      <w:pPr>
        <w:pStyle w:val="BodyText3"/>
        <w:rPr/>
      </w:pPr>
      <w:r>
        <w:rPr/>
        <w:t>Mirema returned home to Shadowvale changed.  She was obviously no longer innocent, and she only knew how to use her powers for attacking people.</w:t>
      </w:r>
    </w:p>
    <w:p>
      <w:pPr>
        <w:pStyle w:val="BodyText3"/>
        <w:rPr/>
      </w:pPr>
      <w:r>
        <w:rPr/>
        <w:t>Unfortunately, Mirema’s return wasn’t exactly happy.  She returned to find her foster parents dead for many years, and that she was now alone.  Mirema took up residence in the house that once belonged to her parents.</w:t>
      </w:r>
    </w:p>
    <w:p>
      <w:pPr>
        <w:pStyle w:val="BodyText3"/>
        <w:rPr/>
      </w:pPr>
      <w:r>
        <w:rPr/>
        <w:t>Deciding to put her powers to use, Mirema joined the local defense squad, and was quickly noticed for her unparalleled combat ability.  As a result of her abilities, Mirema became the commander of the Shadowvale squadron.</w:t>
      </w:r>
    </w:p>
    <w:p>
      <w:pPr>
        <w:pStyle w:val="BodyText3"/>
        <w:rPr/>
      </w:pPr>
      <w:r>
        <w:rPr/>
        <w:t>Hometown:  Vinicia.</w:t>
        <w:br/>
        <w:t>Type of childhood:  An okay one, until she began to attend school.  Her school life was horrible; the mercenaries wanted to weed out humanity in their students, and so did everything possible to make them perfect soldiers.</w:t>
        <w:br/>
        <w:t>First memory:  The shining face of a woman she does not recognize (Sania) hanging over her.  She knows it’s her mother, but she doesn’t know who her mother is.</w:t>
        <w:br/>
        <w:t>Most important childhood event that still affects him/her:  Her time at the school.</w:t>
      </w:r>
    </w:p>
    <w:p>
      <w:pPr>
        <w:pStyle w:val="BodyText3"/>
        <w:rPr/>
      </w:pPr>
      <w:r>
        <w:rPr/>
        <w:t>Education:  Though the school was an evil place, Mirema did receive a good education.</w:t>
      </w:r>
    </w:p>
    <w:p>
      <w:pPr>
        <w:pStyle w:val="BodyText3"/>
        <w:rPr/>
      </w:pPr>
      <w:r>
        <w:rPr/>
        <w:t>Finances:  There was never much money, so Mirema had to do without a lot of things.</w:t>
        <w:br/>
        <w:br/>
        <w:t xml:space="preserve">FAMILY: </w:t>
        <w:br/>
        <w:t>Mother:  Sania Mido</w:t>
      </w:r>
    </w:p>
    <w:p>
      <w:pPr>
        <w:pStyle w:val="BodyText3"/>
        <w:rPr/>
      </w:pPr>
      <w:r>
        <w:rPr/>
        <w:t>Relationship with her:  Mirema didn’t know the true identity of her mother until her mother recognizes her golden necklace, something she had made for her daughter.  After that, Mirema does develop a close bond with her mother; and Sania is one of the people who break Mirema out of her conditioned responses.</w:t>
        <w:br/>
        <w:t>Father:  Trene Mido</w:t>
      </w:r>
    </w:p>
    <w:p>
      <w:pPr>
        <w:pStyle w:val="BodyText3"/>
        <w:rPr/>
      </w:pPr>
      <w:r>
        <w:rPr/>
        <w:t>Relationship with him:  Mirema only gets to see her father as he lay dying.  However, it is a very emotional moment for Mirema, for the main she knows is her father is about to die.</w:t>
        <w:br/>
        <w:t>Siblings:</w:t>
      </w:r>
    </w:p>
    <w:p>
      <w:pPr>
        <w:pStyle w:val="BodyText3"/>
        <w:rPr/>
      </w:pPr>
      <w:r>
        <w:rPr/>
        <w:t>Tecla Mido</w:t>
      </w:r>
    </w:p>
    <w:p>
      <w:pPr>
        <w:pStyle w:val="BodyText3"/>
        <w:rPr/>
      </w:pPr>
      <w:r>
        <w:rPr/>
        <w:t>Relationship with her:  It is actually because of Tecla that Mirema joins the party in the first place.  Mirema is defeated in a Psychic duel by Tecla because of Tecla’s apparent mastery of the defensive side of Psychic, which Mirema does not know.  Wanting to know this side she never knew existed, Mirema follows the party and asks to join so Tecla can teach her.  In exchange, Mirema offers to teach Tecla the attacking side of Psychic.</w:t>
      </w:r>
    </w:p>
    <w:p>
      <w:pPr>
        <w:pStyle w:val="BodyText3"/>
        <w:rPr/>
      </w:pPr>
      <w:r>
        <w:rPr/>
        <w:t>As the adventure goes on, Mirema begins to grow very close to Tecla, and the two of them start comparing their pasts.  After some time, Sania reveals that Tecla is actually her daughter, and Mirema is happy for her.  But shockingly, a few minutes later she finds herself in Sania’s embrace, and then Sania reveals that Mirema is also her daughter, and that she recognizes her from the gold necklace she has.  After that, Mirema and Tecla become REALLY close, like sisters should be.</w:t>
      </w:r>
    </w:p>
    <w:p>
      <w:pPr>
        <w:pStyle w:val="BodyText3"/>
        <w:rPr/>
      </w:pPr>
      <w:r>
        <w:rPr/>
        <w:t>Susi Mido</w:t>
      </w:r>
    </w:p>
    <w:p>
      <w:pPr>
        <w:pStyle w:val="BodyText3"/>
        <w:rPr/>
      </w:pPr>
      <w:r>
        <w:rPr/>
        <w:t>Relationship with her:  After Sania’s revelation about Mirema, both Mirema and Tecla begin spending time with Susi, and both of them grow close to her, and to each other.  The 3 sisters form a triangle of family very difficult to break.  Mirema promises Susi that nothing will ever happen to her as long as Mirema is breathing.</w:t>
      </w:r>
    </w:p>
    <w:p>
      <w:pPr>
        <w:pStyle w:val="BodyText3"/>
        <w:rPr/>
      </w:pPr>
      <w:r>
        <w:rPr/>
        <w:t>How many:  2.</w:t>
      </w:r>
    </w:p>
    <w:p>
      <w:pPr>
        <w:pStyle w:val="BodyText3"/>
        <w:rPr/>
      </w:pPr>
      <w:r>
        <w:rPr/>
        <w:t xml:space="preserve">Birth order:  Tecla, Mirema, Susi. </w:t>
        <w:br/>
        <w:t>Children:  None.</w:t>
      </w:r>
    </w:p>
    <w:p>
      <w:pPr>
        <w:pStyle w:val="BodyText3"/>
        <w:rPr/>
      </w:pPr>
      <w:r>
        <w:rPr/>
        <w:t xml:space="preserve">How many? </w:t>
      </w:r>
    </w:p>
    <w:p>
      <w:pPr>
        <w:pStyle w:val="BodyText3"/>
        <w:rPr/>
      </w:pPr>
      <w:r>
        <w:rPr/>
        <w:t xml:space="preserve">Birth order: </w:t>
        <w:br/>
        <w:t>Children of siblings:  None.</w:t>
        <w:br/>
        <w:br/>
        <w:t xml:space="preserve">ATTITUDE: </w:t>
        <w:br/>
        <w:t>Most at ease when:  Practicing her Psychic powers.</w:t>
      </w:r>
    </w:p>
    <w:p>
      <w:pPr>
        <w:pStyle w:val="BodyText3"/>
        <w:rPr/>
      </w:pPr>
      <w:r>
        <w:rPr/>
        <w:t>Ill at ease when:  In a situation where everyone gives an obvious emotional response but her.</w:t>
        <w:br/>
        <w:t>Priorities:  To grow stronger, and after she finds out, to protect her mother and sisters.</w:t>
        <w:br/>
        <w:t>Philosophy:  “The only thing better than power in this world is family.”</w:t>
        <w:br/>
        <w:br/>
        <w:t xml:space="preserve">PERSONALITY: </w:t>
        <w:br/>
        <w:t>Greatest source of strength in character's personality (whether s/he sees it as such or not):  Mirema’s lack of emotions cause her to be a very impartial judge, and therefore a very good mediator in arguments.  She is also not ruled by anger like some of the other characters, but instead remains calm at all times.</w:t>
      </w:r>
    </w:p>
    <w:p>
      <w:pPr>
        <w:pStyle w:val="BodyText3"/>
        <w:rPr/>
      </w:pPr>
      <w:r>
        <w:rPr/>
        <w:t>Greatest source of weakness in character's personality (whether s/he sees it as such or not):  Mirema’s lack of emotions are good at times, but not always.  Sometimes she’s a little TOO cold and uncaring.</w:t>
      </w:r>
    </w:p>
    <w:p>
      <w:pPr>
        <w:pStyle w:val="BodyText3"/>
        <w:rPr/>
      </w:pPr>
      <w:r>
        <w:rPr/>
        <w:t>Character's soft spot:  Her family.</w:t>
      </w:r>
    </w:p>
    <w:p>
      <w:pPr>
        <w:pStyle w:val="BodyText3"/>
        <w:rPr/>
      </w:pPr>
      <w:r>
        <w:rPr/>
        <w:t>Is this soft spot obvious to others?  Not immediately.</w:t>
        <w:br/>
        <w:t>If not, how does character hide it?  Mirema acts indifferent about everything, so it’s hard to tell what her soft spot is.  It becomes more apparent after Sania’s revelation.</w:t>
        <w:br/>
        <w:t>Biggest vulnerability:  Mirema will do ANYTHING for power, except sacrifice her mother or sisters.</w:t>
        <w:br/>
        <w:br/>
        <w:t>TRAITS:</w:t>
        <w:br/>
        <w:t>Optimist or pessimist:  Pessimist.</w:t>
      </w:r>
    </w:p>
    <w:p>
      <w:pPr>
        <w:pStyle w:val="BodyText3"/>
        <w:rPr/>
      </w:pPr>
      <w:r>
        <w:rPr/>
        <w:t>Why?  Considering what her life’s been like, the fact that she looks down on everything should come as no surprise.</w:t>
        <w:br/>
        <w:t>Introvert or extrovert:  Introvert.</w:t>
      </w:r>
    </w:p>
    <w:p>
      <w:pPr>
        <w:pStyle w:val="BodyText3"/>
        <w:rPr/>
      </w:pPr>
      <w:r>
        <w:rPr/>
        <w:t>Why?  Mirema doesn’t like people poking around in her affairs, and likes to keep her thoughts to herself.</w:t>
        <w:br/>
        <w:t>Drives and motivations:  Mirema wants to protect her family and gain more power.</w:t>
        <w:br/>
        <w:t>Talents:  Mirema is a VERY powerful Psychic.  Once she learns the defensive side of her art from Tecla, she becomes almost invincible.  She can play drums too, though she’s not GREAT at it.</w:t>
        <w:br/>
        <w:t>Extremely unskilled at:  Wielding heavy weapons, and having to deal with people who get too emotional.  Also, she can’t dance real well.</w:t>
        <w:br/>
        <w:t>Good characteristics:  Mirema is a very loyal fighter.  Once she’s chosen to fight with you, you can be positive she’ll be there ‘til the end.  She never quits her missions.</w:t>
        <w:br/>
        <w:t>Character flaws:  Unfortunately, Mirema’s cold attitude makes people feel uneasy around her.  People are worried that she may betray them for power quite frequently.</w:t>
        <w:br/>
        <w:t>Mannerisms:  Mirema has perfect manners, something unusual for someone as unused to dealing with people as she is.</w:t>
        <w:br/>
        <w:t>Peculiarities:  Mirema likes to cover her face with her hands like she’s sobbing.  However, she never cries.  People wonder if it’s because she’s got a bad headache or if she’s trying to use Psychic.</w:t>
        <w:br/>
        <w:t>Biggest regret:  That she never got to say goodbye or anything to her foster parents.</w:t>
      </w:r>
    </w:p>
    <w:p>
      <w:pPr>
        <w:pStyle w:val="BodyText3"/>
        <w:rPr/>
      </w:pPr>
      <w:r>
        <w:rPr/>
        <w:t>Minor regrets:  That she never went searching for her true parents.</w:t>
      </w:r>
    </w:p>
    <w:p>
      <w:pPr>
        <w:pStyle w:val="BodyText3"/>
        <w:rPr/>
      </w:pPr>
      <w:r>
        <w:rPr/>
        <w:t>Biggest accomplishment:  Mastering the art of Psychic to a VERY high degree.</w:t>
      </w:r>
    </w:p>
    <w:p>
      <w:pPr>
        <w:pStyle w:val="BodyText3"/>
        <w:rPr/>
      </w:pPr>
      <w:r>
        <w:rPr/>
        <w:t>Minor accomplishments:  Learning the drums without any help, rising in rank rapidly in Shadowvale.</w:t>
      </w:r>
    </w:p>
    <w:p>
      <w:pPr>
        <w:pStyle w:val="BodyText3"/>
        <w:rPr/>
      </w:pPr>
      <w:r>
        <w:rPr/>
        <w:t>Character's darkest secret:  Mirema doesn’t like to talk about where she learned her Psychic powers.</w:t>
      </w:r>
    </w:p>
    <w:p>
      <w:pPr>
        <w:pStyle w:val="BodyText3"/>
        <w:rPr/>
      </w:pPr>
      <w:r>
        <w:rPr/>
        <w:t>Does anyone else know?  Tecla &amp; Sania.</w:t>
      </w:r>
    </w:p>
    <w:p>
      <w:pPr>
        <w:pStyle w:val="BodyText3"/>
        <w:rPr/>
      </w:pPr>
      <w:r>
        <w:rPr/>
        <w:t>If yes, did character tell them?  Yes.</w:t>
      </w:r>
    </w:p>
    <w:p>
      <w:pPr>
        <w:pStyle w:val="BodyText3"/>
        <w:rPr/>
      </w:pPr>
      <w:r>
        <w:rPr/>
        <w:br/>
        <w:t xml:space="preserve">SELF-PERCEPTION: </w:t>
        <w:br/>
        <w:t>One word CHARACTER would use to describe self:  Powerful.</w:t>
        <w:br/>
        <w:t>One paragraph description of how CHARACTER would describe self:</w:t>
      </w:r>
    </w:p>
    <w:p>
      <w:pPr>
        <w:pStyle w:val="BodyText3"/>
        <w:rPr/>
      </w:pPr>
      <w:r>
        <w:rPr/>
        <w:t>I’m a very powerful Psychic.  What more is there to say other than I would give my life for my mother &amp; my sisters?</w:t>
        <w:br/>
        <w:t>What does CHARACTER consider best physical characteristic?  My hair, because it’s such an unusual shade of purple.</w:t>
        <w:br/>
        <w:t>What does CHARACTER consider worst physical characteristic?  I believe I’m not strong enough.</w:t>
        <w:br/>
        <w:t>Are these realistic assessments?  Yes.</w:t>
        <w:br/>
        <w:br/>
        <w:t>How CHARACTER thinks others perceive him/her:  I don’t really care how others perceive me, but I imagine they see one who is strong.</w:t>
        <w:br/>
        <w:t>What four things would CHARACTER most like to change about self? (#1 most important, #2 second most important, etc.)</w:t>
      </w:r>
    </w:p>
    <w:p>
      <w:pPr>
        <w:pStyle w:val="BodyText3"/>
        <w:numPr>
          <w:ilvl w:val="0"/>
          <w:numId w:val="11"/>
        </w:numPr>
        <w:tabs>
          <w:tab w:val="left" w:pos="720" w:leader="none"/>
        </w:tabs>
        <w:ind w:left="720" w:hanging="360"/>
        <w:rPr/>
      </w:pPr>
      <w:r>
        <w:rPr/>
        <w:t>I’d like to be stronger.</w:t>
      </w:r>
    </w:p>
    <w:p>
      <w:pPr>
        <w:pStyle w:val="BodyText3"/>
        <w:numPr>
          <w:ilvl w:val="0"/>
          <w:numId w:val="11"/>
        </w:numPr>
        <w:tabs>
          <w:tab w:val="clear" w:pos="720"/>
        </w:tabs>
        <w:ind w:left="0" w:firstLine="360"/>
        <w:rPr/>
      </w:pPr>
      <w:r>
        <w:rPr/>
        <w:t>Actually, there is nothing else I’d like to change.</w:t>
        <w:br/>
        <w:t>Why?  I want to be stronger, so I can show my enemies my true power.</w:t>
        <w:br/>
        <w:t>If change #1 was made, would character be as happy as s/he thinks?  Probably.</w:t>
        <w:br/>
        <w:t xml:space="preserve">If not, why not? </w:t>
        <w:br/>
        <w:br/>
        <w:t xml:space="preserve">INTERRELATION WITH OTHERS: </w:t>
        <w:br/>
        <w:t>How does character relate to others?  Mirema doesn’t relate to others real well, because of her refusal to listen to her emotions.</w:t>
        <w:br/>
        <w:t xml:space="preserve">How is s/he perceived by... </w:t>
        <w:br/>
        <w:t>Strangers?  As a cold, unfeeling rock.</w:t>
        <w:br/>
        <w:t>Friends?  Someone who’s obviously suffered a lot in her life.</w:t>
        <w:br/>
        <w:t>Wife/Husband/Lover?  Pretty much the same as a friend, except he’d like to get to know her better.</w:t>
        <w:br/>
        <w:t>What do family/friends like most about character?  Most people like Mirema’s persistence.</w:t>
        <w:br/>
        <w:t>What do family/friends like least about character?  Most people hate how she constantly keeps to herself.</w:t>
        <w:br/>
        <w:br/>
        <w:t xml:space="preserve">GOALS: </w:t>
        <w:br/>
        <w:t>Immediate goals:  Become stronger.</w:t>
      </w:r>
    </w:p>
    <w:p>
      <w:pPr>
        <w:pStyle w:val="BodyText3"/>
        <w:rPr/>
      </w:pPr>
      <w:r>
        <w:rPr/>
        <w:t>Long range goals:  Become even stronger and locate her true family.</w:t>
        <w:br/>
        <w:t>How does character plan to accomplish these goals?  Constant hard work.</w:t>
        <w:br/>
        <w:t>How will other characters be affected?  Mirema tries to keep away from people, so probably not much.</w:t>
        <w:br/>
        <w:br/>
        <w:t xml:space="preserve">PROBLEMS/CRISIS: </w:t>
        <w:br/>
        <w:t>How character reacts in a crisis:  Mirema reacts using her intellect, then uses her powers to take care of anything she might run into.</w:t>
        <w:br/>
        <w:t>How character faces problems:  Mirema likes her problems to come at her straight on.</w:t>
        <w:br/>
        <w:t>Kinds of problems character usually runs into:  Mirema tends not to think about other people much, and that sometimes gets her in trouble.</w:t>
        <w:br/>
        <w:t>How character reacts to NEW problems:  By using her intellect, then her powers.</w:t>
        <w:br/>
        <w:t>How character reacts to change:  Mirema tries to resist change, but eventually comes to terms with it.</w:t>
        <w:br/>
        <w:br/>
        <w:t xml:space="preserve">GENERAL: </w:t>
        <w:br/>
        <w:t xml:space="preserve">Favorite clothing:  </w:t>
        <w:br/>
        <w:t>Least favorite clothing:  Revealing clothing &amp; frilly dresses.</w:t>
      </w:r>
    </w:p>
    <w:p>
      <w:pPr>
        <w:pStyle w:val="BodyText3"/>
        <w:rPr/>
      </w:pPr>
      <w:r>
        <w:rPr/>
        <w:t>Why?  She doesn’t like to feel vulnerable.</w:t>
        <w:br/>
        <w:t>Jewelry:  Mirema’s only true piece of jewelry is the gold necklace with her name on it.</w:t>
        <w:br/>
        <w:t>Other accessories:  Her claws, which she had reinforced with diamond using money she “borrowed” from the school during her escape.</w:t>
        <w:br/>
        <w:t>Where does character live?  In a large house in Shadowvale.</w:t>
      </w:r>
    </w:p>
    <w:p>
      <w:pPr>
        <w:pStyle w:val="BodyText3"/>
        <w:rPr/>
      </w:pPr>
      <w:r>
        <w:rPr/>
        <w:t>Where does character want to live?  In Vinicia with her family.</w:t>
        <w:br/>
        <w:t>Spending habits (frugal, spendthrift, etc):  Mirema is a very good spender; she saves up for what she wants.</w:t>
      </w:r>
    </w:p>
    <w:p>
      <w:pPr>
        <w:pStyle w:val="BodyText3"/>
        <w:rPr/>
      </w:pPr>
      <w:r>
        <w:rPr/>
        <w:t>Why?  Because she realized early in life that the things she wants are worth waiting for.</w:t>
        <w:br/>
        <w:t>What does s/he do too much of?  Practicing her Psychic powers.</w:t>
        <w:br/>
        <w:t>Too little of?  Showing her emotions.</w:t>
        <w:br/>
        <w:t>Most prized possession:  Her gold necklace.</w:t>
      </w:r>
    </w:p>
    <w:p>
      <w:pPr>
        <w:pStyle w:val="BodyText3"/>
        <w:rPr/>
      </w:pPr>
      <w:r>
        <w:rPr/>
        <w:t>Why?  It’s the only clue she has to her true past.</w:t>
        <w:br/>
        <w:br/>
        <w:t xml:space="preserve">UNCATAGORIZED: </w:t>
        <w:br/>
        <w:t>Person character secretly admires:  Tecla Mido</w:t>
      </w:r>
    </w:p>
    <w:p>
      <w:pPr>
        <w:pStyle w:val="BodyText3"/>
        <w:rPr/>
      </w:pPr>
      <w:r>
        <w:rPr/>
        <w:t>Why?  Mirema spent years perfecting her Psychic abilities.  Tecla hadn’t used her abilities in years, but she was able to beat Mirema with them.  Mirema came out of that duel wondering if Tecla had tapped into some secret power she didn’t know about.  When she learned that Tecla didn’t, she gained tons of respect for her.</w:t>
      </w:r>
    </w:p>
    <w:p>
      <w:pPr>
        <w:pStyle w:val="BodyText3"/>
        <w:rPr/>
      </w:pPr>
      <w:r>
        <w:rPr/>
        <w:t>Person character was most influenced by:  The mercenaries at the school.</w:t>
      </w:r>
    </w:p>
    <w:p>
      <w:pPr>
        <w:pStyle w:val="BodyText3"/>
        <w:rPr/>
      </w:pPr>
      <w:r>
        <w:rPr/>
        <w:t>Why?  Although she hated her time at the school, it shaped the kind of person she would become.</w:t>
        <w:br/>
        <w:t>Most important person in character's life before story starts:  No one.</w:t>
      </w:r>
    </w:p>
    <w:p>
      <w:pPr>
        <w:pStyle w:val="BodyText3"/>
        <w:rPr/>
      </w:pPr>
      <w:r>
        <w:rPr/>
        <w:t>Why?  Because at that point, she believed that the only important people in her life were dead.</w:t>
        <w:br/>
        <w:t>How does character spend the week before the story starts?  Working with the other soldiers in Shadowvale, and practicing her Psychic abilities.</w:t>
      </w:r>
    </w:p>
    <w:p>
      <w:pPr>
        <w:pStyle w:val="BodyText3"/>
        <w:rPr/>
      </w:pPr>
      <w:r>
        <w:rPr/>
      </w:r>
    </w:p>
    <w:p>
      <w:pPr>
        <w:pStyle w:val="BodyText3"/>
        <w:rPr/>
      </w:pPr>
      <w:r>
        <w:rPr/>
        <w:t>PAST/SECRETS ON THE CHARACTER</w:t>
      </w:r>
    </w:p>
    <w:p>
      <w:pPr>
        <w:pStyle w:val="BodyText3"/>
        <w:rPr/>
      </w:pPr>
      <w:r>
        <w:rPr/>
      </w:r>
    </w:p>
    <w:p>
      <w:pPr>
        <w:pStyle w:val="BodyText3"/>
        <w:rPr/>
      </w:pPr>
      <w:r>
        <w:rPr/>
        <w:t>MISC. INFO:</w:t>
      </w:r>
    </w:p>
    <w:p>
      <w:pPr>
        <w:pStyle w:val="BodyText3"/>
        <w:rPr/>
      </w:pPr>
      <w:r>
        <w:rPr/>
      </w:r>
    </w:p>
    <w:p>
      <w:pPr>
        <w:pStyle w:val="BodyText3"/>
        <w:rPr/>
      </w:pPr>
      <w:r>
        <w:rPr/>
        <w:t>BIRTHDAY:  March 2</w:t>
      </w:r>
    </w:p>
    <w:p>
      <w:pPr>
        <w:pStyle w:val="BodyText3"/>
        <w:rPr/>
      </w:pPr>
      <w:r>
        <w:rPr/>
        <w:t>SIGN:  Pisces (sign of Secrets)</w:t>
      </w:r>
    </w:p>
    <w:p>
      <w:pPr>
        <w:pStyle w:val="BodyText3"/>
        <w:rPr/>
      </w:pPr>
      <w:r>
        <w:rPr/>
      </w:r>
    </w:p>
    <w:p>
      <w:pPr>
        <w:pStyle w:val="BodyText3"/>
        <w:rPr/>
      </w:pPr>
      <w:r>
        <w:rPr/>
        <w:t>Secrets and future stuff:  Mirema will of course discover who her true parents are, and she’ll get to see her father before he dies.  Mirema will master the defensive side of Psychic with the help of Tecla, and use it to defeat Palan, who joined Cathasaigh’s band of mercenaries after he escaped from the school, thus proving that she was the best at the school at the use of Psychic.</w:t>
      </w:r>
    </w:p>
    <w:p>
      <w:pPr>
        <w:pStyle w:val="BodyText3"/>
        <w:rPr/>
      </w:pPr>
      <w:r>
        <w:rPr/>
      </w:r>
    </w:p>
    <w:p>
      <w:pPr>
        <w:pStyle w:val="Heading1"/>
        <w:rPr/>
      </w:pPr>
      <w:r>
        <w:rPr/>
        <w:t>Villians</w:t>
      </w:r>
    </w:p>
    <w:p>
      <w:pPr>
        <w:pStyle w:val="BodyText3"/>
        <w:rPr/>
      </w:pPr>
      <w:r>
        <w:rPr/>
      </w:r>
    </w:p>
    <w:p>
      <w:pPr>
        <w:pStyle w:val="Normal"/>
        <w:numPr>
          <w:ilvl w:val="0"/>
          <w:numId w:val="0"/>
        </w:numPr>
        <w:outlineLvl w:val="1"/>
        <w:rPr/>
      </w:pPr>
      <w:r>
        <w:rPr/>
        <w:t>Cathasaigh</w:t>
      </w:r>
    </w:p>
    <w:p>
      <w:pPr>
        <w:pStyle w:val="Normal"/>
        <w:rPr>
          <w:rFonts w:ascii="Verdana" w:hAnsi="Verdana" w:cs="Verdana"/>
          <w:color w:val="000000"/>
          <w:sz w:val="22"/>
        </w:rPr>
      </w:pPr>
      <w:r>
        <w:rPr>
          <w:rFonts w:cs="Verdana" w:ascii="Verdana" w:hAnsi="Verdana"/>
          <w:color w:val="000000"/>
          <w:sz w:val="22"/>
        </w:rPr>
      </w:r>
    </w:p>
    <w:p>
      <w:pPr>
        <w:pStyle w:val="BodyText3"/>
        <w:rPr/>
      </w:pPr>
      <w:r>
        <w:rPr/>
        <w:t>Character's Full Name:  Ramyl Lorweth</w:t>
      </w:r>
    </w:p>
    <w:p>
      <w:pPr>
        <w:pStyle w:val="BodyText3"/>
        <w:rPr/>
      </w:pPr>
      <w:r>
        <w:rPr/>
        <w:t>Nickname:  Cathasaigh</w:t>
      </w:r>
    </w:p>
    <w:p>
      <w:pPr>
        <w:pStyle w:val="BodyText3"/>
        <w:rPr/>
      </w:pPr>
      <w:r>
        <w:rPr/>
        <w:t>Reason:  Everyone knows the name Ramyl Lorweth, not to mention he’s supposed to be dead.</w:t>
        <w:br/>
        <w:br/>
        <w:t xml:space="preserve">PHYSICAL APPEARANCE: </w:t>
        <w:br/>
        <w:t>Age:  He died at 30, so he still appears that way</w:t>
        <w:br/>
        <w:t xml:space="preserve">Eye Color: </w:t>
        <w:br/>
        <w:t xml:space="preserve">Hair Color: </w:t>
      </w:r>
    </w:p>
    <w:p>
      <w:pPr>
        <w:pStyle w:val="BodyText3"/>
        <w:rPr/>
      </w:pPr>
      <w:r>
        <w:rPr/>
        <w:t xml:space="preserve">Fur Colors:  </w:t>
      </w:r>
    </w:p>
    <w:p>
      <w:pPr>
        <w:pStyle w:val="BodyText3"/>
        <w:rPr/>
      </w:pPr>
      <w:r>
        <w:rPr/>
        <w:t xml:space="preserve">Hair type: </w:t>
        <w:br/>
        <w:t>Weight:  190 lbs</w:t>
      </w:r>
    </w:p>
    <w:p>
      <w:pPr>
        <w:pStyle w:val="BodyText3"/>
        <w:rPr/>
      </w:pPr>
      <w:r>
        <w:rPr/>
        <w:t>Height:  5’11”</w:t>
        <w:br/>
        <w:t xml:space="preserve">Type of body/build: </w:t>
      </w:r>
    </w:p>
    <w:p>
      <w:pPr>
        <w:pStyle w:val="BodyText3"/>
        <w:rPr/>
      </w:pPr>
      <w:r>
        <w:rPr/>
        <w:t xml:space="preserve">Skin tone: </w:t>
      </w:r>
    </w:p>
    <w:p>
      <w:pPr>
        <w:pStyle w:val="BodyText3"/>
        <w:rPr/>
      </w:pPr>
      <w:r>
        <w:rPr/>
        <w:t xml:space="preserve">Shape of face: </w:t>
        <w:br/>
        <w:t xml:space="preserve">Predominant feature: </w:t>
      </w:r>
    </w:p>
    <w:p>
      <w:pPr>
        <w:pStyle w:val="BodyText3"/>
        <w:rPr/>
      </w:pPr>
      <w:r>
        <w:rPr/>
        <w:t>Is s/he healthy?  He’s dead</w:t>
        <w:br/>
        <w:br/>
        <w:t xml:space="preserve">FAVORITES: </w:t>
        <w:br/>
        <w:t>Character's favorite color:  Red</w:t>
        <w:br/>
        <w:t>Music:  Any music with organs in it</w:t>
      </w:r>
    </w:p>
    <w:p>
      <w:pPr>
        <w:pStyle w:val="BodyText3"/>
        <w:rPr/>
      </w:pPr>
      <w:r>
        <w:rPr/>
        <w:t>Food:  Seafood</w:t>
        <w:br/>
        <w:t>Literature:  Books about great rulers of the past</w:t>
        <w:br/>
        <w:br/>
        <w:t xml:space="preserve">HABITS: </w:t>
      </w:r>
    </w:p>
    <w:p>
      <w:pPr>
        <w:pStyle w:val="BodyText3"/>
        <w:rPr/>
      </w:pPr>
      <w:r>
        <w:rPr/>
        <w:t>Hobbies:  Cathasaigh’s hobbies are bossing around his men and planning for his eventual rise into power.</w:t>
        <w:br/>
        <w:t>Does s/he drink? If so, how much?  Sometimes.</w:t>
        <w:br/>
        <w:t>Does s/he smoke? If so, how much?  No.</w:t>
        <w:br/>
        <w:t>Does s/he gamble? If so, how much?  No.</w:t>
        <w:br/>
        <w:br/>
        <w:t>BACKGROUND:  Cathasaigh was born Prince Ramyl Lorweth, son of the Emperor Hadynd Lorweth.  Since he was the Prince, he got pretty much whatever he wanted, and the people were too afraid of his father to say anything about it.  So Cathasaigh grew up with a attitude of superiority; that everything should be handed to him and he shouldn’t have to try for anything.</w:t>
      </w:r>
    </w:p>
    <w:p>
      <w:pPr>
        <w:pStyle w:val="BodyText3"/>
        <w:rPr/>
      </w:pPr>
      <w:r>
        <w:rPr/>
        <w:t>At the age of 10, he was one of the cruelest humans anyone had ever seen.  He would frequently beat his servants for no reason and was very ruthless with anyone who got in his way.  However, his live began to change on his 18</w:t>
      </w:r>
      <w:r>
        <w:rPr>
          <w:vertAlign w:val="superscript"/>
        </w:rPr>
        <w:t>th</w:t>
      </w:r>
      <w:r>
        <w:rPr/>
        <w:t xml:space="preserve"> birthday.  For on that day, the people rose up and, under the leadership of Nilarm Mido, bearer of the Feline Of The 9 Elements, they were able to depose both Hadynd and his dark son.  Hadynd died during the escape, and Cathasaigh was forced into exile.</w:t>
      </w:r>
    </w:p>
    <w:p>
      <w:pPr>
        <w:pStyle w:val="BodyText3"/>
        <w:rPr/>
      </w:pPr>
      <w:r>
        <w:rPr/>
        <w:t>Not satisfied with this sudden turn of events, Cathasaigh chose to use his family’s large cash resources to form an army of mercenaries, a group that could help him take his throne back.  For 12 years, this army of mercenaries battled against the Vinician Guard, and Cathasaigh was quickly established as the Most Wanted Man in Vinicia.</w:t>
      </w:r>
    </w:p>
    <w:p>
      <w:pPr>
        <w:pStyle w:val="BodyText3"/>
        <w:rPr/>
      </w:pPr>
      <w:r>
        <w:rPr/>
        <w:t>When Cathasaigh was 30, the Mercenary Army was successfully able to break through and Cathasaigh, along with a group of his most trusted men, entered the Castle and attacked Nilarm Mido.  However, they found their retreat cut off by Ereon Evanhope, Nilarm’s number one knight, and a band of knights containing his young son Euland.  During the battle that ensued, Cathasaigh tried to escape by climbing to the top of the battlements, but was cornered there by Ereon.  The two of them had a huge duel, which ended abruptly as part of the battlement collapsed, sending them both plunging off the island to the Lower World below.  There was no way either of them could have survived.</w:t>
      </w:r>
    </w:p>
    <w:p>
      <w:pPr>
        <w:pStyle w:val="BodyText3"/>
        <w:rPr/>
      </w:pPr>
      <w:r>
        <w:rPr/>
        <w:t>Cathasaigh awoke in the Lower World, and found that he indeed had died during the fall.  Forced to go into hiding for a short time, Cathasaigh began to experiment with the Spirit Magic his death had given him, and found that dying had actually made him MORE powerful.  At this point, Cathasaigh changed his ambition; he didn’t just want to be a ruler of men, he wanted to be a God instead.</w:t>
      </w:r>
    </w:p>
    <w:p>
      <w:pPr>
        <w:pStyle w:val="BodyText3"/>
        <w:rPr/>
      </w:pPr>
      <w:r>
        <w:rPr/>
        <w:t>Pouring over history books, Cathasaigh searched for a way of gaining enough power.  In the end, he found only 3 things strong enough to give him such power:  Nilarm’s treasure, the Feline Of The 9 Elements; the ancient sword Glamaling, forged by the “Tailless Ones” in the deep past; and the Kobold King, who had achieved immortality.  Cathasaigh came to the conclusion that if he absorbed the powers of all 3 of those things, he would be strong enough to challenge the Gods.</w:t>
      </w:r>
    </w:p>
    <w:p>
      <w:pPr>
        <w:pStyle w:val="BodyText3"/>
        <w:rPr/>
      </w:pPr>
      <w:r>
        <w:rPr/>
        <w:t>At this point, Cathasaigh disguised himself and went to Trene Mido, son of the Emperor.  At this point, the Emperor had fallen ill, and was believed to be sinking fast.  This was advantageous for Cathasaigh, for it meant that Nilarm wouldn’t be able to recognize him.  Cathasaigh offered Trene tons of power, including the power to defeat his brother and claim the Feline Of The 9 Elements, if Trene helped him.  Trene agreed, and Cathasaigh used this moment to cast a control spell over Trene.  However, Cathasaigh did not know that Trene was expecting this, and was able to dodge the spell.  Trene decided to fake being under control until he could understand better Cathasaigh’s true motives.</w:t>
      </w:r>
    </w:p>
    <w:p>
      <w:pPr>
        <w:pStyle w:val="BodyText3"/>
        <w:rPr/>
      </w:pPr>
      <w:r>
        <w:rPr/>
        <w:t>Now believing himself to be in total control, Cathasaigh began to rebuild his power.  Three things kept getting in his way, however; Trene’s brother, Dermot; his wife Sania, and his daughter Tecla.  Dermot never fully trusted Cathasaigh, and believed that Cathasaigh was trying to get rid of him.  So he left to prepare for a war.  Sania always suspected Cathasaigh was up to something, and finally got sick of the way he treated her, and left.  She tried to take Tecla too, but Cathasaigh prevented her using his magic.  Tecla always suspected Cathasaigh of being up to something, but her father wouldn’t listen to her; so she was forced to grin and bear it.</w:t>
      </w:r>
    </w:p>
    <w:p>
      <w:pPr>
        <w:pStyle w:val="BodyText3"/>
        <w:rPr/>
      </w:pPr>
      <w:r>
        <w:rPr/>
        <w:t>Cathasaigh learned after the Emperor’s death that Tecla had received a piece of the Feline Of The 9 Elements from him.  However, repeated attempts to take this piece kept failing, because it was defended from him in some way.  Angered, Cathasaigh decided to try and trick Tecla into giving it to him by treating her really nastily.  Unfortunately, this did not work; instead, it caused Tecla to run away from the castle.</w:t>
      </w:r>
    </w:p>
    <w:p>
      <w:pPr>
        <w:pStyle w:val="BodyText3"/>
        <w:rPr/>
      </w:pPr>
      <w:r>
        <w:rPr/>
        <w:t>Hometown:  Vinicia.</w:t>
        <w:br/>
        <w:t>Type of childhood:  Cathasaigh was a spoiled child; he always got exactly what he wanted.  As a result, he ended up with an inflated view of his own worth.</w:t>
        <w:br/>
        <w:t>First memory:  His father telling him that without power, life is useless.</w:t>
        <w:br/>
        <w:t>Most important childhood event that still affects him/her:  His father’s constant lectures.  By that point, his father had gone totally insane, and Cathasaigh got to hear many strange lectures about the value of control.</w:t>
      </w:r>
    </w:p>
    <w:p>
      <w:pPr>
        <w:pStyle w:val="BodyText3"/>
        <w:rPr/>
      </w:pPr>
      <w:r>
        <w:rPr/>
        <w:t>Education:  Cathasaigh got the best education money could buy.</w:t>
      </w:r>
    </w:p>
    <w:p>
      <w:pPr>
        <w:pStyle w:val="BodyText3"/>
        <w:rPr/>
      </w:pPr>
      <w:r>
        <w:rPr/>
        <w:t>Finances:  During his stay at the castle, he had near unlimited resources.  After his escape, he found that his father had stuck most of their family’s finances in a bank in Vinicia, and Cathasaigh proceeded to empty it out to fund his army.</w:t>
        <w:br/>
        <w:br/>
        <w:t xml:space="preserve">FAMILY: </w:t>
        <w:br/>
        <w:t>Mother:  Unknown</w:t>
      </w:r>
    </w:p>
    <w:p>
      <w:pPr>
        <w:pStyle w:val="BodyText3"/>
        <w:rPr/>
      </w:pPr>
      <w:r>
        <w:rPr/>
        <w:t>Relationship with her:  There are no records of Cathasaigh’s mother anywhere.  To this day, people believe Cathasaigh was an illegitimate child.</w:t>
        <w:br/>
        <w:t>Father:  Hadynd Lorweth</w:t>
      </w:r>
    </w:p>
    <w:p>
      <w:pPr>
        <w:pStyle w:val="BodyText3"/>
        <w:rPr/>
      </w:pPr>
      <w:r>
        <w:rPr/>
        <w:t>Relationship with him:  Hadynd wanted his son to turn out exactly like him, so he constantly gave him lectures about the value of power and control, and made sure his son respected him, but didn’t love him.</w:t>
        <w:br/>
        <w:t>Siblings:  Cathasaigh is an only child.</w:t>
      </w:r>
    </w:p>
    <w:p>
      <w:pPr>
        <w:pStyle w:val="BodyText3"/>
        <w:rPr/>
      </w:pPr>
      <w:r>
        <w:rPr/>
        <w:t>How many:  0.</w:t>
      </w:r>
    </w:p>
    <w:p>
      <w:pPr>
        <w:pStyle w:val="BodyText3"/>
        <w:rPr/>
      </w:pPr>
      <w:r>
        <w:rPr/>
        <w:t xml:space="preserve">Birth order:  Cathasaigh. </w:t>
        <w:br/>
        <w:t>Children:  None.</w:t>
      </w:r>
    </w:p>
    <w:p>
      <w:pPr>
        <w:pStyle w:val="BodyText3"/>
        <w:rPr/>
      </w:pPr>
      <w:r>
        <w:rPr/>
        <w:t xml:space="preserve">How many? </w:t>
      </w:r>
    </w:p>
    <w:p>
      <w:pPr>
        <w:pStyle w:val="BodyText3"/>
        <w:rPr/>
      </w:pPr>
      <w:r>
        <w:rPr/>
        <w:t xml:space="preserve">Birth order: </w:t>
        <w:br/>
        <w:t xml:space="preserve">Children of siblings: </w:t>
        <w:br/>
        <w:br/>
        <w:t xml:space="preserve">ATTITUDE: </w:t>
        <w:br/>
        <w:t>Most at ease when:  Figuring how best to manipulate people.</w:t>
      </w:r>
    </w:p>
    <w:p>
      <w:pPr>
        <w:pStyle w:val="BodyText3"/>
        <w:rPr/>
      </w:pPr>
      <w:r>
        <w:rPr/>
        <w:t>Ill at ease when:  His plans fail.</w:t>
        <w:br/>
        <w:t>Priorities:  Become a God.</w:t>
        <w:br/>
        <w:t>Philosophy:  “Control and power are everything in this world.”</w:t>
        <w:br/>
        <w:br/>
        <w:t xml:space="preserve">PERSONALITY: </w:t>
        <w:br/>
        <w:t>Greatest source of strength in character's personality (whether s/he sees it as such or not):  Cathasaigh is a very good planner.</w:t>
      </w:r>
    </w:p>
    <w:p>
      <w:pPr>
        <w:pStyle w:val="BodyText3"/>
        <w:rPr/>
      </w:pPr>
      <w:r>
        <w:rPr/>
        <w:t>Greatest source of weakness in character's personality (whether s/he sees it as such or not):  Cathasaigh is a very nasty individual, who sees everybody as being lower than him.</w:t>
      </w:r>
    </w:p>
    <w:p>
      <w:pPr>
        <w:pStyle w:val="BodyText3"/>
        <w:rPr/>
      </w:pPr>
      <w:r>
        <w:rPr/>
        <w:t>Character's soft spot:  Cathasaigh has no soft spots.</w:t>
      </w:r>
    </w:p>
    <w:p>
      <w:pPr>
        <w:pStyle w:val="BodyText3"/>
        <w:rPr/>
      </w:pPr>
      <w:r>
        <w:rPr/>
        <w:t xml:space="preserve">Is this soft spot obvious to others? </w:t>
        <w:br/>
        <w:t xml:space="preserve">If not, how does character hide it?  </w:t>
        <w:br/>
        <w:t>Biggest vulnerability:  Cathasaigh’s willingness to obtain power and control.</w:t>
        <w:br/>
        <w:br/>
        <w:t>TRAITS:</w:t>
        <w:br/>
        <w:t>Optimist or pessimist:  Optimist.</w:t>
      </w:r>
    </w:p>
    <w:p>
      <w:pPr>
        <w:pStyle w:val="BodyText3"/>
        <w:rPr/>
      </w:pPr>
      <w:r>
        <w:rPr/>
        <w:t>Why?  Cathasaigh believes everything will work out as planned.</w:t>
        <w:br/>
        <w:t>Introvert or extrovert:  Introvert.</w:t>
      </w:r>
    </w:p>
    <w:p>
      <w:pPr>
        <w:pStyle w:val="BodyText3"/>
        <w:rPr/>
      </w:pPr>
      <w:r>
        <w:rPr/>
        <w:t>Why?  He doesn’t like people poking around in his affairs.</w:t>
        <w:br/>
        <w:t>Drives and motivations:  Cathasaigh is driven by his desire to become a God.</w:t>
        <w:br/>
        <w:t>Talents:  He’s got a talent for planning, tricking people with illusions, and interrogation.</w:t>
        <w:br/>
        <w:t>Extremely unskilled at:  Being nice, and treating people with respect, except his father.</w:t>
        <w:br/>
        <w:t>Good characteristics:  For obvious reasons, Cathasaigh has no good characteristics.</w:t>
        <w:br/>
        <w:t>Character flaws:  Cathasaigh is obsessed with power, and obtaining it.  He treats everybody else as if they’re below him.</w:t>
        <w:br/>
        <w:t>Mannerisms:  Cathasaigh has perfect manners, when he chooses to use them.</w:t>
        <w:br/>
        <w:t>Peculiarities:  Like all evil villains, Cathasaigh likes to laugh maniacally.</w:t>
        <w:br/>
        <w:t>Biggest regret:  That he didn’t get to rise into power.</w:t>
      </w:r>
    </w:p>
    <w:p>
      <w:pPr>
        <w:pStyle w:val="BodyText3"/>
        <w:rPr/>
      </w:pPr>
      <w:r>
        <w:rPr/>
        <w:t>Minor regrets:  That he didn’t get to steal Tecla’s piece of the Feline Of The 9 Elements, and that he failed to correctly silence those that opposed him.</w:t>
      </w:r>
    </w:p>
    <w:p>
      <w:pPr>
        <w:pStyle w:val="BodyText3"/>
        <w:rPr/>
      </w:pPr>
      <w:r>
        <w:rPr/>
        <w:t>Biggest accomplishment:  Tricking Trene into trusting him, and gaining total control over Vinicia.</w:t>
      </w:r>
    </w:p>
    <w:p>
      <w:pPr>
        <w:pStyle w:val="BodyText3"/>
        <w:rPr/>
      </w:pPr>
      <w:r>
        <w:rPr/>
        <w:t>Minor accomplishments:  Forming the largest army of mercenaries the world has ever seen.</w:t>
      </w:r>
    </w:p>
    <w:p>
      <w:pPr>
        <w:pStyle w:val="BodyText3"/>
        <w:rPr/>
      </w:pPr>
      <w:r>
        <w:rPr/>
        <w:t>Character's darkest secret:  That he’s DEAD.</w:t>
      </w:r>
    </w:p>
    <w:p>
      <w:pPr>
        <w:pStyle w:val="BodyText3"/>
        <w:rPr/>
      </w:pPr>
      <w:r>
        <w:rPr/>
        <w:t>Does anyone else know?  The party members eventually find out.</w:t>
      </w:r>
    </w:p>
    <w:p>
      <w:pPr>
        <w:pStyle w:val="BodyText3"/>
        <w:rPr/>
      </w:pPr>
      <w:r>
        <w:rPr/>
        <w:t>If yes, did character tell them?  No.</w:t>
      </w:r>
    </w:p>
    <w:p>
      <w:pPr>
        <w:pStyle w:val="BodyText3"/>
        <w:rPr/>
      </w:pPr>
      <w:r>
        <w:rPr/>
        <w:br/>
        <w:t xml:space="preserve">SELF-PERCEPTION: </w:t>
        <w:br/>
        <w:t>One word CHARACTER would use to describe self:  Powerful.</w:t>
        <w:br/>
        <w:t>One paragraph description of how CHARACTER would describe self:</w:t>
      </w:r>
    </w:p>
    <w:p>
      <w:pPr>
        <w:pStyle w:val="BodyText3"/>
        <w:rPr/>
      </w:pPr>
      <w:r>
        <w:rPr/>
        <w:t>What’s there to know?  I’m better than you, better than everyone.  I’m the strongest human being in history.  I should be on that throne if they hadn’t stolen it from my father!  And one day, I will sit on it…As a GOD!</w:t>
        <w:br/>
        <w:t>What does CHARACTER consider best physical characteristic?  My muscles, because they help me obtain my goals.</w:t>
        <w:br/>
        <w:t>What does CHARACTER consider worst physical characteristic?  I hate my eyes, because they’re strange looking.</w:t>
        <w:br/>
        <w:t>Are these realistic assessments?  Yes.</w:t>
        <w:br/>
        <w:br/>
        <w:t>How CHARACTER thinks others perceive him/her:  I don’t care, because they aren’t important.</w:t>
        <w:br/>
        <w:t>What four things would CHARACTER most like to change about self? (#1 most important, #2 second most important, etc.)</w:t>
      </w:r>
    </w:p>
    <w:p>
      <w:pPr>
        <w:pStyle w:val="BodyText3"/>
        <w:numPr>
          <w:ilvl w:val="0"/>
          <w:numId w:val="9"/>
        </w:numPr>
        <w:tabs>
          <w:tab w:val="left" w:pos="720" w:leader="none"/>
        </w:tabs>
        <w:ind w:left="720" w:hanging="360"/>
        <w:rPr/>
      </w:pPr>
      <w:r>
        <w:rPr/>
        <w:t>My eyes.</w:t>
      </w:r>
    </w:p>
    <w:p>
      <w:pPr>
        <w:pStyle w:val="BodyText3"/>
        <w:numPr>
          <w:ilvl w:val="0"/>
          <w:numId w:val="9"/>
        </w:numPr>
        <w:tabs>
          <w:tab w:val="clear" w:pos="720"/>
          <w:tab w:val="left" w:pos="-180" w:leader="none"/>
        </w:tabs>
        <w:ind w:left="0" w:firstLine="360"/>
        <w:rPr/>
      </w:pPr>
      <w:r>
        <w:rPr/>
        <w:t xml:space="preserve">There’s nothing else to change about ME.  </w:t>
        <w:br/>
        <w:t>Why?  I hate how my eyes look strange.</w:t>
        <w:br/>
        <w:t>If change #1 was made, would character be as happy as s/he thinks?  When is Cathasaigh ever happy?</w:t>
        <w:br/>
        <w:t>If not, why not?  Cathasaigh will never be happy until he obtains the power he thinks he is entitled to.</w:t>
        <w:br/>
        <w:br/>
        <w:t xml:space="preserve">INTERRELATION WITH OTHERS: </w:t>
        <w:br/>
        <w:t>How does character relate to others?  Cathasaigh does not relate to others, because he sees himself as being above everyone else.</w:t>
        <w:br/>
        <w:t xml:space="preserve">How is s/he perceived by... </w:t>
        <w:br/>
        <w:t>Strangers?  A power-hungry madman.</w:t>
        <w:br/>
        <w:t>Friends?  A strangely disturbed individual who needs REAL help.</w:t>
        <w:br/>
        <w:t>Wife/Husband/Lover?  A maniacal individual who should be watched.</w:t>
        <w:br/>
        <w:t>What do family/friends like most about character?  There isn’t much about Cathasaigh to like, unfortunately.</w:t>
        <w:br/>
        <w:t>What do family/friends like least about character?  His obsession with power and control.</w:t>
        <w:br/>
        <w:br/>
        <w:t xml:space="preserve">GOALS: </w:t>
        <w:br/>
        <w:t>Immediate goals:  Gain the Feline Of The 9 Elements, and release the Kobold King.</w:t>
      </w:r>
    </w:p>
    <w:p>
      <w:pPr>
        <w:pStyle w:val="BodyText3"/>
        <w:rPr/>
      </w:pPr>
      <w:r>
        <w:rPr/>
        <w:t>Long range goals:  Become a God.</w:t>
        <w:br/>
        <w:t>How does character plan to accomplish these goals?  Through power and control.</w:t>
        <w:br/>
        <w:t>How will other characters be affected?  In a bad way, because Cathasaigh only cares about himself.</w:t>
        <w:br/>
        <w:br/>
        <w:t xml:space="preserve">PROBLEMS/CRISIS: </w:t>
        <w:br/>
        <w:t>How character reacts in a crisis:  Cathasaigh usually handles problems by sending his henchmen to handle the problem.</w:t>
        <w:br/>
        <w:t>How character faces problems:  Cathasaigh will send his henchmen to handle problems.  Sometimes, he’ll fix it himself; and he’ll ALWAYS take credit for it.</w:t>
        <w:br/>
        <w:t>Kinds of problems character usually runs into:  Problems related to his heartlessness and dark ambitions.</w:t>
        <w:br/>
        <w:t>How character reacts to NEW problems:  Deep thought and the application of power.</w:t>
        <w:br/>
        <w:t>How character reacts to change:  Cathasaigh despises change, and tries his hardest to change everything back.</w:t>
        <w:br/>
        <w:br/>
        <w:t xml:space="preserve">GENERAL: </w:t>
        <w:br/>
        <w:t>Favorite clothing:  Anything that looks royal.</w:t>
        <w:br/>
        <w:t>Least favorite clothing:  Cheap looking peasant clothes.</w:t>
      </w:r>
    </w:p>
    <w:p>
      <w:pPr>
        <w:pStyle w:val="BodyText3"/>
        <w:rPr/>
      </w:pPr>
      <w:r>
        <w:rPr/>
        <w:t>Why?  He believes they make him look like a peasant.</w:t>
        <w:br/>
        <w:t>Jewelry:  Cathasaigh doesn’t have any jewelry; he sees jewelry as a waste of money.</w:t>
        <w:br/>
        <w:t>Other accessories:  None.</w:t>
        <w:br/>
        <w:t>Where does character live?  In Vinicia Castle.</w:t>
      </w:r>
    </w:p>
    <w:p>
      <w:pPr>
        <w:pStyle w:val="BodyText3"/>
        <w:rPr/>
      </w:pPr>
      <w:r>
        <w:rPr/>
        <w:t>Where does character want to live?  Wherever the Gods live.</w:t>
        <w:br/>
        <w:t>Spending habits (frugal, spendthrift, etc):  Cathasaigh usually spends his money on his mercenaries.</w:t>
      </w:r>
    </w:p>
    <w:p>
      <w:pPr>
        <w:pStyle w:val="BodyText3"/>
        <w:rPr/>
      </w:pPr>
      <w:r>
        <w:rPr/>
        <w:t>Why?  Because he wants total control.</w:t>
        <w:br/>
        <w:t>What does s/he do too much of?  Manipulating people.</w:t>
        <w:br/>
        <w:t>Too little of?  Thinking about how his actions affect others.</w:t>
        <w:br/>
        <w:t>Most prized possession:  Nothing.</w:t>
      </w:r>
    </w:p>
    <w:p>
      <w:pPr>
        <w:pStyle w:val="BodyText3"/>
        <w:rPr/>
      </w:pPr>
      <w:r>
        <w:rPr/>
        <w:t>Why?  Cathasaigh does not value objects that remind him of the past.</w:t>
        <w:br/>
        <w:br/>
        <w:t xml:space="preserve">UNCATAGORIZED: </w:t>
        <w:br/>
        <w:t>Person character secretly admires:  Hadynd Lorweth</w:t>
      </w:r>
    </w:p>
    <w:p>
      <w:pPr>
        <w:pStyle w:val="BodyText3"/>
        <w:rPr/>
      </w:pPr>
      <w:r>
        <w:rPr/>
        <w:t>Why?  Cathasaigh wants to be just like his father, but mostly wants to be remembered more than his father.</w:t>
      </w:r>
    </w:p>
    <w:p>
      <w:pPr>
        <w:pStyle w:val="BodyText3"/>
        <w:rPr/>
      </w:pPr>
      <w:r>
        <w:rPr/>
        <w:t>Person character was most influenced by:  Hadynd Lorweth</w:t>
      </w:r>
    </w:p>
    <w:p>
      <w:pPr>
        <w:pStyle w:val="BodyText3"/>
        <w:rPr/>
      </w:pPr>
      <w:r>
        <w:rPr/>
        <w:t>Why?  Cathasaigh’s entire personality was shaped by his insane father, who wanted a son that was just like him.</w:t>
        <w:br/>
        <w:t>Most important person in character's life before story starts:  Nobody.</w:t>
      </w:r>
    </w:p>
    <w:p>
      <w:pPr>
        <w:pStyle w:val="BodyText3"/>
        <w:rPr/>
      </w:pPr>
      <w:r>
        <w:rPr/>
        <w:t>Why?  Cathasaigh doesn’t care about anyone else.</w:t>
        <w:br/>
        <w:t>How does character spend the week before the story starts?  Manipulating Trene, and controlling Vinicia behind the scenes.  Also trying to trick Tecla into handing over her piece of the Feline Of The 9 Elements.</w:t>
      </w:r>
    </w:p>
    <w:p>
      <w:pPr>
        <w:pStyle w:val="BodyText3"/>
        <w:rPr/>
      </w:pPr>
      <w:r>
        <w:rPr/>
      </w:r>
    </w:p>
    <w:p>
      <w:pPr>
        <w:pStyle w:val="BodyText3"/>
        <w:rPr/>
      </w:pPr>
      <w:r>
        <w:rPr/>
        <w:t>PAST/SECRETS ON THE CHARACTER</w:t>
      </w:r>
    </w:p>
    <w:p>
      <w:pPr>
        <w:pStyle w:val="BodyText3"/>
        <w:rPr/>
      </w:pPr>
      <w:r>
        <w:rPr/>
      </w:r>
    </w:p>
    <w:p>
      <w:pPr>
        <w:pStyle w:val="BodyText3"/>
        <w:rPr/>
      </w:pPr>
      <w:r>
        <w:rPr/>
        <w:t>MISC. INFO:</w:t>
      </w:r>
    </w:p>
    <w:p>
      <w:pPr>
        <w:pStyle w:val="BodyText3"/>
        <w:rPr/>
      </w:pPr>
      <w:r>
        <w:rPr/>
      </w:r>
    </w:p>
    <w:p>
      <w:pPr>
        <w:pStyle w:val="BodyText3"/>
        <w:rPr/>
      </w:pPr>
      <w:r>
        <w:rPr/>
        <w:t>BIRTHDAY:  May 10</w:t>
      </w:r>
    </w:p>
    <w:p>
      <w:pPr>
        <w:pStyle w:val="BodyText3"/>
        <w:rPr/>
      </w:pPr>
      <w:r>
        <w:rPr/>
        <w:t>SIGN:  Taurus (sign of Money &amp; Resources)</w:t>
      </w:r>
    </w:p>
    <w:p>
      <w:pPr>
        <w:pStyle w:val="BodyText3"/>
        <w:rPr/>
      </w:pPr>
      <w:r>
        <w:rPr/>
      </w:r>
    </w:p>
    <w:p>
      <w:pPr>
        <w:pStyle w:val="BodyText3"/>
        <w:rPr/>
      </w:pPr>
      <w:r>
        <w:rPr/>
        <w:t>Secrets and future stuff:  Cathasaigh will actually help Tecla reassemble the pieces of the FOT9E, then he will call a “peace summit”, at which he’ll kill both Trene and Dermot.  When Tecla shows up, he’ll kidnap her mother Sania, and tell Tecla to bring the FOT9E to the Castle Of The Skull.  Once there, he’ll absorb the power of the Kobold King, but Tecla will prevent him from draining the power of the FOT9E using her Psychic power, and the party will defeat Cathasaigh.  Later, it will be revealed that Cathasaigh possessed the body of the head of the Council in Orcal, and was using him to continue his plans.  Eventually, the party will finally defeat Cathasaigh, and Ereon will drag Cathasaigh to the otherworld.</w:t>
      </w:r>
    </w:p>
    <w:p>
      <w:pPr>
        <w:pStyle w:val="BodyText3"/>
        <w:rPr/>
      </w:pPr>
      <w:r>
        <w:rPr/>
      </w:r>
    </w:p>
    <w:p>
      <w:pPr>
        <w:pStyle w:val="Normal"/>
        <w:numPr>
          <w:ilvl w:val="0"/>
          <w:numId w:val="0"/>
        </w:numPr>
        <w:outlineLvl w:val="1"/>
        <w:rPr/>
      </w:pPr>
      <w:r>
        <w:rPr/>
        <w:t>Fakir Dauwyn</w:t>
      </w:r>
    </w:p>
    <w:p>
      <w:pPr>
        <w:pStyle w:val="BodyText3"/>
        <w:rPr/>
      </w:pPr>
      <w:r>
        <w:rPr/>
      </w:r>
    </w:p>
    <w:p>
      <w:pPr>
        <w:pStyle w:val="BodyText3"/>
        <w:rPr/>
      </w:pPr>
      <w:r>
        <w:rPr/>
        <w:t>Character's Full Name:  Fakir Dauwyn</w:t>
      </w:r>
    </w:p>
    <w:p>
      <w:pPr>
        <w:pStyle w:val="BodyText3"/>
        <w:rPr/>
      </w:pPr>
      <w:r>
        <w:rPr/>
        <w:t>Nickname:  None.</w:t>
      </w:r>
    </w:p>
    <w:p>
      <w:pPr>
        <w:pStyle w:val="BodyText3"/>
        <w:rPr/>
      </w:pPr>
      <w:r>
        <w:rPr/>
        <w:t xml:space="preserve">Reason: </w:t>
        <w:br/>
        <w:br/>
        <w:t xml:space="preserve">PHYSICAL APPEARANCE: </w:t>
        <w:br/>
        <w:t>Age:  22</w:t>
        <w:br/>
        <w:t xml:space="preserve">Eye Color: </w:t>
        <w:br/>
        <w:t xml:space="preserve">Hair Color: </w:t>
      </w:r>
    </w:p>
    <w:p>
      <w:pPr>
        <w:pStyle w:val="BodyText3"/>
        <w:rPr/>
      </w:pPr>
      <w:r>
        <w:rPr/>
        <w:t xml:space="preserve">Fur Colors:  </w:t>
      </w:r>
    </w:p>
    <w:p>
      <w:pPr>
        <w:pStyle w:val="BodyText3"/>
        <w:rPr/>
      </w:pPr>
      <w:r>
        <w:rPr/>
        <w:t xml:space="preserve">Hair type: </w:t>
        <w:br/>
        <w:t>Weight:  150 lbs</w:t>
      </w:r>
    </w:p>
    <w:p>
      <w:pPr>
        <w:pStyle w:val="BodyText3"/>
        <w:rPr/>
      </w:pPr>
      <w:r>
        <w:rPr/>
        <w:t>Height:  5’10”</w:t>
        <w:br/>
        <w:t xml:space="preserve">Type of body/build: </w:t>
      </w:r>
    </w:p>
    <w:p>
      <w:pPr>
        <w:pStyle w:val="BodyText3"/>
        <w:rPr/>
      </w:pPr>
      <w:r>
        <w:rPr/>
        <w:t xml:space="preserve">Skin tone: </w:t>
      </w:r>
    </w:p>
    <w:p>
      <w:pPr>
        <w:pStyle w:val="BodyText3"/>
        <w:rPr/>
      </w:pPr>
      <w:r>
        <w:rPr/>
        <w:t xml:space="preserve">Shape of face: </w:t>
        <w:br/>
        <w:t xml:space="preserve">Predominant feature: </w:t>
      </w:r>
    </w:p>
    <w:p>
      <w:pPr>
        <w:pStyle w:val="BodyText3"/>
        <w:rPr/>
      </w:pPr>
      <w:r>
        <w:rPr/>
        <w:t>Is s/he healthy?  Yes</w:t>
        <w:br/>
        <w:br/>
        <w:t xml:space="preserve">FAVORITES: </w:t>
        <w:br/>
        <w:t>Character's favorite color:  Blue</w:t>
        <w:br/>
        <w:t>Music:  String-filled music</w:t>
      </w:r>
    </w:p>
    <w:p>
      <w:pPr>
        <w:pStyle w:val="BodyText3"/>
        <w:rPr/>
      </w:pPr>
      <w:r>
        <w:rPr/>
        <w:t>Food:  Primarily chicken</w:t>
        <w:br/>
        <w:t>Literature:  Fakir doesn’t read much</w:t>
        <w:br/>
        <w:br/>
        <w:t xml:space="preserve">HABITS: </w:t>
      </w:r>
    </w:p>
    <w:p>
      <w:pPr>
        <w:pStyle w:val="BodyText3"/>
        <w:rPr/>
      </w:pPr>
      <w:r>
        <w:rPr/>
        <w:t>Hobbies:  Fakir collects lots of antiques.</w:t>
        <w:br/>
        <w:t>Does s/he drink? If so, how much?  Yes, a ton.  Fakir’s a steady drinker.</w:t>
        <w:br/>
        <w:t>Does s/he smoke? If so, how much?  No.</w:t>
        <w:br/>
        <w:t>Does s/he gamble? If so, how much?  Yes, quite frequently.</w:t>
        <w:br/>
        <w:br/>
        <w:t>BACKGROUND:  Fakir was the oldest born to the King of the Thieves in Etern, Afikor Dauwyn.  From a young age, he was brought up to take his father’s place as King of the Thieves.</w:t>
      </w:r>
    </w:p>
    <w:p>
      <w:pPr>
        <w:pStyle w:val="BodyText3"/>
        <w:rPr/>
      </w:pPr>
      <w:r>
        <w:rPr/>
        <w:t>He mastered the art of thievery by the age of 6, and was the pride of his father.  Then something happened; his mother gave birth to another child, his younger sister Liann.  After that, Fakir noted a sudden change in his parents attitude towards him.  They began to ignore him, being seemingly preoccupied with his younger sister and her training as a thief.  Fakir felt used and thrown away.  This caused him to stay away from the house that had been his home for 6 years, and he began hanging with a rather nasty crowd.  In the background, he began to scheme his father’s downfall.  Liann always seemed to be trying to get close to him, but Fakir shunned her, blaming her for what had happened.  Fakir didn’t feel the least bit responsible for Liann, despite being her older brother; in fact, he saw her as a devil in disguise.</w:t>
      </w:r>
    </w:p>
    <w:p>
      <w:pPr>
        <w:pStyle w:val="BodyText3"/>
        <w:rPr/>
      </w:pPr>
      <w:r>
        <w:rPr/>
        <w:t>Hanging with the wrong crowd brought a change in Fakir’s personality.  The sweet boy who wanted to be just like his father was gone, replaced by a dark man who burned to be in control.  He quickly established a reputation as one to be feared in Etern, and men began flocking to him.  The only obstacle on the road to success was his father, Afikor.</w:t>
      </w:r>
    </w:p>
    <w:p>
      <w:pPr>
        <w:pStyle w:val="BodyText3"/>
        <w:rPr/>
      </w:pPr>
      <w:r>
        <w:rPr/>
        <w:t>In order to gain the power he desired, Fakir decided to align himself with a group of scientists.  When Fakir was 9, the scientists created for him a perfect killing machine, nicknamed “The Crimson Devil”.  Fakir wasted no time setting this maniac loose on the city of Etern, and began to make millions off of “protection tax”, an idea he personally came up with.</w:t>
      </w:r>
    </w:p>
    <w:p>
      <w:pPr>
        <w:pStyle w:val="BodyText3"/>
        <w:rPr/>
      </w:pPr>
      <w:r>
        <w:rPr/>
        <w:t>Burning with the desire to be in control, at the age of 12 he masterminded the deaths of his mother and father using the Crimson Devil, making sure it looked like and accident.  Immediately after that, he burst into the Thieves’ Guild and declared it his own.  Many men loyal to his father tried to stop him, but he had them all killed.  By the time he was 13, he had total and complete control over the entire Thieves’ Guild.  However, he lost control over the Crimson Devil when he turned 14.  Fakir swore one day he’d get revenge on the Crimson Devil for betraying him.</w:t>
      </w:r>
    </w:p>
    <w:p>
      <w:pPr>
        <w:pStyle w:val="BodyText3"/>
        <w:rPr/>
      </w:pPr>
      <w:r>
        <w:rPr/>
        <w:t>His next act was to get rid of his sister, Liann.  Liann wanted to be close to Fakir, seeing as he was the only family she had left; but he continued to blame her for what happened to him.  Finally, he called upon one of his old accomplices; Arlinnia Foari, the noted acrobat.  Fakir told Arlinnia to keep Liann out of his hair, for he didn’t want to see her again.</w:t>
      </w:r>
    </w:p>
    <w:p>
      <w:pPr>
        <w:pStyle w:val="BodyText3"/>
        <w:rPr/>
      </w:pPr>
      <w:r>
        <w:rPr/>
        <w:t>In the years that followed, Fakir became darker and darker.  And the longer his reign lasted, the more ambitious he became.  At the age of 17, he decided he wanted to be Emperor of the World, despite how absurd that sounded.</w:t>
      </w:r>
    </w:p>
    <w:p>
      <w:pPr>
        <w:pStyle w:val="BodyText3"/>
        <w:rPr/>
      </w:pPr>
      <w:r>
        <w:rPr/>
        <w:t>Planning for his ascension, he marked himself with a random symbol; planning to claim that it was the symbol of the Gods, marking him as the true heir.</w:t>
      </w:r>
    </w:p>
    <w:p>
      <w:pPr>
        <w:pStyle w:val="BodyText3"/>
        <w:rPr/>
      </w:pPr>
      <w:r>
        <w:rPr/>
        <w:t>Arlinnia finally got fed up with Fakir’s constant ordering of her by the time Fakir was 18.  She finally went to Fakir and told him that she was done, and that he shouldn’t bother to search for her.  Fakir was mad, because it meant Liann would return to him.  Fakir began to plot other ways of getting rid of Liann, but she solved the problem for him by stating she wanted to find Arlinnia.  Fakir didn’t say anything, but secretly he wanted Liann to go on this adventure.</w:t>
      </w:r>
    </w:p>
    <w:p>
      <w:pPr>
        <w:pStyle w:val="BodyText3"/>
        <w:rPr/>
      </w:pPr>
      <w:r>
        <w:rPr/>
        <w:t>At the age of 22, Fakir is finally ready to emerge and claim to be the heir.  However, he receives word that Liann has been arrested in Uprai.  Afraid she might say something to the Vinician Guard about him, Fakir desires to send somebody to get her out of prison, so he can decide on another way of getting rid of her…</w:t>
      </w:r>
    </w:p>
    <w:p>
      <w:pPr>
        <w:pStyle w:val="BodyText3"/>
        <w:rPr/>
      </w:pPr>
      <w:r>
        <w:rPr/>
        <w:t>Hometown:  Etern.</w:t>
        <w:br/>
        <w:t>Type of childhood:  An okay childhood, until he turned 6.  Then an incredibly dark childhood, filled with sadness, frustration and hard lessons.</w:t>
        <w:br/>
        <w:t>First memory:  His father and mother hanging over him smiling.  He hates that memory.</w:t>
        <w:br/>
        <w:t>Most important childhood event that still affects him/her:  His parents seemingly abandoning him for his younger sister.</w:t>
      </w:r>
    </w:p>
    <w:p>
      <w:pPr>
        <w:pStyle w:val="BodyText3"/>
        <w:rPr/>
      </w:pPr>
      <w:r>
        <w:rPr/>
        <w:t>Education:  If you consider lessons in thievery, murder and deception education, he got a good one.</w:t>
      </w:r>
    </w:p>
    <w:p>
      <w:pPr>
        <w:pStyle w:val="BodyText3"/>
        <w:rPr/>
      </w:pPr>
      <w:r>
        <w:rPr/>
        <w:t>Finances:  Money was always tight, for it was gained through illegal means.</w:t>
        <w:br/>
        <w:br/>
        <w:t xml:space="preserve">FAMILY: </w:t>
        <w:br/>
        <w:t>Mother:  Unknown</w:t>
      </w:r>
    </w:p>
    <w:p>
      <w:pPr>
        <w:pStyle w:val="BodyText3"/>
        <w:rPr/>
      </w:pPr>
      <w:r>
        <w:rPr/>
        <w:t>Relationship with her:  Fakir was close to his mother until he turned 6, when she seemingly shunned him for Liann.  Fakir was the one responsible for his mother’s death.</w:t>
        <w:br/>
        <w:t>Father:  Afikor Dauwyn</w:t>
      </w:r>
    </w:p>
    <w:p>
      <w:pPr>
        <w:pStyle w:val="BodyText3"/>
        <w:rPr/>
      </w:pPr>
      <w:r>
        <w:rPr/>
        <w:t>Relationship with him:  Fakir was close to his father until he turned 6, when he seemingly shunned him for Liann.  Fakir was the one responsible for his father’s death.</w:t>
        <w:br/>
        <w:t>Siblings:</w:t>
      </w:r>
    </w:p>
    <w:p>
      <w:pPr>
        <w:pStyle w:val="BodyText3"/>
        <w:rPr/>
      </w:pPr>
      <w:r>
        <w:rPr/>
        <w:t>Liann Dauwyn</w:t>
      </w:r>
    </w:p>
    <w:p>
      <w:pPr>
        <w:pStyle w:val="BodyText3"/>
        <w:rPr/>
      </w:pPr>
      <w:r>
        <w:rPr/>
        <w:t>Relationship with her:  Despite Liann’s attempts to form a relationship with Fakir, he hates her more than he hated their parents.  He sees her as the sole cause of his misery and despair, and burns with the desire to finish her off so he never has to see her again.  However, he firmly believes the Guild would turn on him if he just straight out killed her, so he keeps trying to get rid of her though other means.</w:t>
      </w:r>
    </w:p>
    <w:p>
      <w:pPr>
        <w:pStyle w:val="BodyText3"/>
        <w:rPr/>
      </w:pPr>
      <w:r>
        <w:rPr/>
        <w:t>How many:  1.</w:t>
      </w:r>
    </w:p>
    <w:p>
      <w:pPr>
        <w:pStyle w:val="BodyText3"/>
        <w:rPr/>
      </w:pPr>
      <w:r>
        <w:rPr/>
        <w:t>Birth order:  Fakir, Liann.</w:t>
        <w:br/>
        <w:t>Children:  None.</w:t>
      </w:r>
    </w:p>
    <w:p>
      <w:pPr>
        <w:pStyle w:val="BodyText3"/>
        <w:rPr/>
      </w:pPr>
      <w:r>
        <w:rPr/>
        <w:t xml:space="preserve">How many? </w:t>
      </w:r>
    </w:p>
    <w:p>
      <w:pPr>
        <w:pStyle w:val="BodyText3"/>
        <w:rPr/>
      </w:pPr>
      <w:r>
        <w:rPr/>
        <w:t xml:space="preserve">Birth order: </w:t>
        <w:br/>
        <w:t>Children of siblings:  None.</w:t>
        <w:br/>
        <w:br/>
        <w:t xml:space="preserve">ATTITUDE: </w:t>
        <w:br/>
        <w:t>Most at ease when:  Giving orders and running the Guild.</w:t>
      </w:r>
    </w:p>
    <w:p>
      <w:pPr>
        <w:pStyle w:val="BodyText3"/>
        <w:rPr/>
      </w:pPr>
      <w:r>
        <w:rPr/>
        <w:t>Ill at ease when:  Someone starts asking him about what he’s up to.</w:t>
        <w:br/>
        <w:t>Priorities:  Get rid of his sister so she doesn’t say anything about him, then execute his plan to become Emperor.</w:t>
        <w:br/>
        <w:t>Philosophy:  “Love is pointless.  The only thing that matters is control over people.”</w:t>
        <w:br/>
        <w:br/>
        <w:t xml:space="preserve">PERSONALITY: </w:t>
        <w:br/>
        <w:t>Greatest source of strength in character's personality (whether s/he sees it as such or not):  Fakir has great charisma; that’s why so many people have flocked to him.</w:t>
      </w:r>
    </w:p>
    <w:p>
      <w:pPr>
        <w:pStyle w:val="BodyText3"/>
        <w:rPr/>
      </w:pPr>
      <w:r>
        <w:rPr/>
        <w:t>Greatest source of weakness in character's personality (whether s/he sees it as such or not):  Fakir doesn’t care about loyalty all that much; his men believe he’s loyal, but he’d set them all up to protect himself if he had to.</w:t>
      </w:r>
    </w:p>
    <w:p>
      <w:pPr>
        <w:pStyle w:val="BodyText3"/>
        <w:rPr/>
      </w:pPr>
      <w:r>
        <w:rPr/>
        <w:t>Character's soft spot:  Fakir has no soft spots.</w:t>
      </w:r>
    </w:p>
    <w:p>
      <w:pPr>
        <w:pStyle w:val="BodyText3"/>
        <w:rPr/>
      </w:pPr>
      <w:r>
        <w:rPr/>
        <w:t xml:space="preserve">Is this soft spot obvious to others? </w:t>
        <w:br/>
        <w:t xml:space="preserve">If not, how does character hide it?  </w:t>
        <w:br/>
        <w:t>Biggest vulnerability:  Fakir cares about his control.  If he believes he’s losing control, he’ll start doing crazy things to keep it.</w:t>
        <w:br/>
        <w:br/>
        <w:t>TRAITS:</w:t>
        <w:br/>
        <w:t>Optimist or pessimist:  Optimist.</w:t>
      </w:r>
    </w:p>
    <w:p>
      <w:pPr>
        <w:pStyle w:val="BodyText3"/>
        <w:rPr/>
      </w:pPr>
      <w:r>
        <w:rPr/>
        <w:t>Why?  Fakir is highly overconfident, and believes that his plans will always work.</w:t>
        <w:br/>
        <w:t>Introvert or extrovert:  Introvert.</w:t>
      </w:r>
    </w:p>
    <w:p>
      <w:pPr>
        <w:pStyle w:val="BodyText3"/>
        <w:rPr/>
      </w:pPr>
      <w:r>
        <w:rPr/>
        <w:t>Why?  Fakir is afraid to let anyone see what he’s thinking.</w:t>
        <w:br/>
        <w:t>Drives and motivations:  Fakir has only two major drives; gain LOTS of power, and get rid of his sister as revenge for his bad childhood.</w:t>
        <w:br/>
        <w:t>Talents:  Fakir is a VERY effective leader, and seems to be oozing with charisma.  He also knows the art of intimidation.</w:t>
        <w:br/>
        <w:t>Extremely unskilled at:  Talking about how he’s feeling.</w:t>
        <w:br/>
        <w:t>Good characteristics:  Fakir, as stated before, is a very good leader.</w:t>
        <w:br/>
        <w:t>Character flaws:  Where should I start?  Fakir is obsessed with his own power, and will do anything to protect it.  Concepts such as loyalty and friendship mean nothing to him.  He cares nothing for his family, his family’s legacy, or any of that, unless it can help him achieve his ambitions.  Fakir is a man of intense moods; he can suddenly go insane in a matter of seconds.</w:t>
        <w:br/>
        <w:t>Mannerisms:  Fakir’s manners are somewhat alright.</w:t>
        <w:br/>
        <w:t>Peculiarities:  Fakir likes to intimidate people by cutting off their hair.</w:t>
        <w:br/>
        <w:t>Biggest regret:  That he didn’t get rid of his parents sooner.</w:t>
      </w:r>
    </w:p>
    <w:p>
      <w:pPr>
        <w:pStyle w:val="BodyText3"/>
        <w:rPr/>
      </w:pPr>
      <w:r>
        <w:rPr/>
        <w:t>Minor regrets:  That he didn’t just get rid of his sister sooner.</w:t>
      </w:r>
    </w:p>
    <w:p>
      <w:pPr>
        <w:pStyle w:val="BodyText3"/>
        <w:rPr/>
      </w:pPr>
      <w:r>
        <w:rPr/>
        <w:t>Biggest accomplishment:  Gaining complete control over the Etern Thieves’ Guild.</w:t>
      </w:r>
    </w:p>
    <w:p>
      <w:pPr>
        <w:pStyle w:val="BodyText3"/>
        <w:rPr/>
      </w:pPr>
      <w:r>
        <w:rPr/>
        <w:t>Minor accomplishments:  Killing his parents (though I wouldn’t consider THAT an accomplishment).</w:t>
      </w:r>
    </w:p>
    <w:p>
      <w:pPr>
        <w:pStyle w:val="BodyText3"/>
        <w:rPr/>
      </w:pPr>
      <w:r>
        <w:rPr/>
        <w:t>Character's darkest secret:  That HE was the one who killed the former leader, Afikor.</w:t>
      </w:r>
    </w:p>
    <w:p>
      <w:pPr>
        <w:pStyle w:val="BodyText3"/>
        <w:rPr/>
      </w:pPr>
      <w:r>
        <w:rPr/>
        <w:t>Does anyone else know?  Are you serious?  He’d lose control if anyone else knew!</w:t>
      </w:r>
    </w:p>
    <w:p>
      <w:pPr>
        <w:pStyle w:val="BodyText3"/>
        <w:rPr/>
      </w:pPr>
      <w:r>
        <w:rPr/>
        <w:t xml:space="preserve">If yes, did character tell them?  </w:t>
      </w:r>
    </w:p>
    <w:p>
      <w:pPr>
        <w:pStyle w:val="BodyText3"/>
        <w:rPr/>
      </w:pPr>
      <w:r>
        <w:rPr/>
        <w:br/>
        <w:t xml:space="preserve">SELF-PERCEPTION: </w:t>
        <w:br/>
        <w:t>One word CHARACTER would use to describe self:  Self-righteous</w:t>
        <w:br/>
        <w:t>One paragraph description of how CHARACTER would describe self:</w:t>
      </w:r>
    </w:p>
    <w:p>
      <w:pPr>
        <w:pStyle w:val="BodyText3"/>
        <w:rPr/>
      </w:pPr>
      <w:r>
        <w:rPr/>
        <w:t>Me?  I know what’s best for the world, even better than anyone else.  The world can only avoid destruction if I’M in charge of it, and anyone who doesn’t agree should be put to death NOW!  I am the best man for the job, and I even have the mark to prove it!</w:t>
        <w:br/>
        <w:t>What does CHARACTER consider best physical characteristic?  My smile, because it’s the last thing my enemies see before they die.</w:t>
        <w:br/>
        <w:t>What does CHARACTER consider worst physical characteristic?  My eyes, which look too much like my sister’s.  I HATE her…</w:t>
        <w:br/>
        <w:t>Are these realistic assessments?  Yes.</w:t>
        <w:br/>
        <w:br/>
        <w:t>How CHARACTER thinks others perceive him/her:  I believe people see me as a great man, who knows exactly what the world needs.  Me in charge!</w:t>
        <w:br/>
        <w:t xml:space="preserve">What four things would CHARACTER most like to change about self? (#1 most important, #2 second most important, etc.)  </w:t>
      </w:r>
    </w:p>
    <w:p>
      <w:pPr>
        <w:pStyle w:val="BodyText3"/>
        <w:numPr>
          <w:ilvl w:val="0"/>
          <w:numId w:val="5"/>
        </w:numPr>
        <w:tabs>
          <w:tab w:val="left" w:pos="720" w:leader="none"/>
        </w:tabs>
        <w:ind w:left="720" w:hanging="360"/>
        <w:rPr/>
      </w:pPr>
      <w:r>
        <w:rPr/>
        <w:t>The fact that I’m NOT in charge yet.</w:t>
      </w:r>
    </w:p>
    <w:p>
      <w:pPr>
        <w:pStyle w:val="BodyText3"/>
        <w:numPr>
          <w:ilvl w:val="0"/>
          <w:numId w:val="5"/>
        </w:numPr>
        <w:tabs>
          <w:tab w:val="left" w:pos="720" w:leader="none"/>
        </w:tabs>
        <w:ind w:left="720" w:hanging="360"/>
        <w:rPr/>
      </w:pPr>
      <w:r>
        <w:rPr/>
        <w:t>My eyes, so I’m not reminded of my sister.</w:t>
      </w:r>
    </w:p>
    <w:p>
      <w:pPr>
        <w:pStyle w:val="BodyText3"/>
        <w:numPr>
          <w:ilvl w:val="0"/>
          <w:numId w:val="5"/>
        </w:numPr>
        <w:tabs>
          <w:tab w:val="left" w:pos="720" w:leader="none"/>
        </w:tabs>
        <w:ind w:left="720" w:hanging="360"/>
        <w:rPr/>
      </w:pPr>
      <w:r>
        <w:rPr/>
        <w:t>My sister’s birth would be nice.</w:t>
      </w:r>
    </w:p>
    <w:p>
      <w:pPr>
        <w:pStyle w:val="BodyText3"/>
        <w:numPr>
          <w:ilvl w:val="0"/>
          <w:numId w:val="5"/>
        </w:numPr>
        <w:tabs>
          <w:tab w:val="clear" w:pos="720"/>
          <w:tab w:val="left" w:pos="-180" w:leader="none"/>
        </w:tabs>
        <w:ind w:left="0" w:firstLine="360"/>
        <w:rPr/>
      </w:pPr>
      <w:r>
        <w:rPr/>
        <w:t>That’s all.</w:t>
        <w:br/>
        <w:t>Why?  I should be in charge, as I said before; and my eyes because I HATE my sister, and I don’t want to remember her anymore.  And if she wasn’t alive, I would have gotten the respect I deserved!</w:t>
        <w:br/>
        <w:t>If change #1 was made, would character be as happy as s/he thinks?  HE would; the question is more or less would anyone else be happy?</w:t>
        <w:br/>
        <w:t xml:space="preserve">If not, why not? </w:t>
        <w:br/>
        <w:br/>
        <w:t xml:space="preserve">INTERRELATION WITH OTHERS: </w:t>
        <w:br/>
        <w:t>How does character relate to others?  Fakir does not relate to others at all, because he sees only himself.</w:t>
        <w:br/>
        <w:t xml:space="preserve">How is s/he perceived by... </w:t>
        <w:br/>
        <w:t>Strangers?  As a self-absorbed narcissist who believes he’s always right.</w:t>
        <w:br/>
        <w:t>Friends?  As a man with serious self-obsessions.</w:t>
        <w:br/>
        <w:t>Wife/Husband/Lover?  As a man who needs to wake up and realize he’s not the center of the universe.</w:t>
        <w:br/>
        <w:t>What do family/friends like most about character?  Most people like Fakir’s leadership abilities.</w:t>
        <w:br/>
        <w:t>What do family/friends like least about character?  Most people HATE his self-absorbed attitude.</w:t>
        <w:br/>
        <w:br/>
        <w:t xml:space="preserve">GOALS: </w:t>
        <w:br/>
        <w:t>Immediate goals:  Get his sister back from Uprai so he can figure out what to do with her.</w:t>
      </w:r>
    </w:p>
    <w:p>
      <w:pPr>
        <w:pStyle w:val="BodyText3"/>
        <w:rPr/>
      </w:pPr>
      <w:r>
        <w:rPr/>
        <w:t>Long range goals:  Become Emperor.</w:t>
        <w:br/>
        <w:t>How does character plan to accomplish these goals?  Through deception and trickery, like everything else in his life.</w:t>
        <w:br/>
        <w:t>How will other characters be affected?  The people around him will grow to hate him, and hate him, and hate him.</w:t>
        <w:br/>
        <w:br/>
        <w:t xml:space="preserve">PROBLEMS/CRISIS: </w:t>
        <w:br/>
        <w:t>How character reacts in a crisis:  Fakir solves problems by applying his charisma to get others to handle it.</w:t>
        <w:br/>
        <w:t>How character faces problems:  Fakir has his men take care of problems, making them believe in the concept of “job security”.</w:t>
        <w:br/>
        <w:t>Kinds of problems character usually runs into:  Fakir is the King Of Thieves, and obviously that’s where most of his problems come from.  Other problems come from his serious lack of loyalty to those around him.</w:t>
        <w:br/>
        <w:t>How character reacts to NEW problems:  By sending his men to handle it.</w:t>
        <w:br/>
        <w:t>How character reacts to change:  Fakir tries to figure out how to use change to his benefit.</w:t>
        <w:br/>
        <w:br/>
        <w:t xml:space="preserve">GENERAL: </w:t>
        <w:br/>
        <w:t>Favorite clothing:  Dark leather clothes, that make him look evil.</w:t>
        <w:br/>
        <w:t>Least favorite clothing:  Anything light, especially business suits.</w:t>
      </w:r>
    </w:p>
    <w:p>
      <w:pPr>
        <w:pStyle w:val="BodyText3"/>
        <w:rPr/>
      </w:pPr>
      <w:r>
        <w:rPr/>
        <w:t>Why?  He hates people believing he’s some kind of businessman.</w:t>
        <w:br/>
        <w:t>Jewelry:  Fakir doesn’t have many articles of jewelry.</w:t>
        <w:br/>
        <w:t>Other accessories:  A pendant given to him by his father.  He doesn’t know why he keeps it with him.</w:t>
        <w:br/>
        <w:t>Where does character live?  In Etern.</w:t>
      </w:r>
    </w:p>
    <w:p>
      <w:pPr>
        <w:pStyle w:val="BodyText3"/>
        <w:rPr/>
      </w:pPr>
      <w:r>
        <w:rPr/>
        <w:t>Where does character want to live?  In Vinicia Castle.</w:t>
        <w:br/>
        <w:t>Spending habits (frugal, spendthrift, etc):  Fakir is a very quick spender, despite his parent’s teachings.</w:t>
      </w:r>
    </w:p>
    <w:p>
      <w:pPr>
        <w:pStyle w:val="BodyText3"/>
        <w:rPr/>
      </w:pPr>
      <w:r>
        <w:rPr/>
        <w:t>Why?  Fakir doesn’t like doing anything his parents might have told him to do.</w:t>
        <w:br/>
        <w:t>What does s/he do too much of?  Bossing people around.</w:t>
        <w:br/>
        <w:t>Too little of?  Feeling sorry for the dark acts he’s committed.</w:t>
        <w:br/>
        <w:t>Most prized possession:  The ring which marks him as leader of the Thieves’ Guild, which he ripped off his father’s hand.</w:t>
      </w:r>
    </w:p>
    <w:p>
      <w:pPr>
        <w:pStyle w:val="BodyText3"/>
        <w:rPr/>
      </w:pPr>
      <w:r>
        <w:rPr/>
        <w:t>Why?  It marks his control over the Guild.</w:t>
        <w:br/>
        <w:br/>
        <w:t xml:space="preserve">UNCATAGORIZED: </w:t>
        <w:br/>
        <w:t>Person character secretly admires:  Ramyl Lorweth</w:t>
      </w:r>
    </w:p>
    <w:p>
      <w:pPr>
        <w:pStyle w:val="BodyText3"/>
        <w:rPr/>
      </w:pPr>
      <w:r>
        <w:rPr/>
        <w:t>Why?  Ramyl Lorweth was one of the most well-known master controllers, and Fakir wants to be able to control people as well as Ramyl used to.  This is probably the primary reason he joins Cathasaigh later.</w:t>
      </w:r>
    </w:p>
    <w:p>
      <w:pPr>
        <w:pStyle w:val="BodyText3"/>
        <w:rPr/>
      </w:pPr>
      <w:r>
        <w:rPr/>
        <w:t>Person character was most influenced by:  The cutthroats he met after his parents shunned him.</w:t>
      </w:r>
    </w:p>
    <w:p>
      <w:pPr>
        <w:pStyle w:val="BodyText3"/>
        <w:rPr/>
      </w:pPr>
      <w:r>
        <w:rPr/>
        <w:t>Why?  Because they shaped him into the kind of person he is now.</w:t>
        <w:br/>
        <w:t>Most important person in character's life before story starts:  No one.</w:t>
      </w:r>
    </w:p>
    <w:p>
      <w:pPr>
        <w:pStyle w:val="BodyText3"/>
        <w:rPr/>
      </w:pPr>
      <w:r>
        <w:rPr/>
        <w:t>Why?  Fakir cares nothing for anyone except himself.</w:t>
        <w:br/>
        <w:t>How does character spend the week before the story starts?  Ordering around the Thieves’ Guild.</w:t>
      </w:r>
    </w:p>
    <w:p>
      <w:pPr>
        <w:pStyle w:val="BodyText3"/>
        <w:rPr/>
      </w:pPr>
      <w:r>
        <w:rPr/>
      </w:r>
    </w:p>
    <w:p>
      <w:pPr>
        <w:pStyle w:val="BodyText3"/>
        <w:rPr/>
      </w:pPr>
      <w:r>
        <w:rPr/>
        <w:t>PAST/SECRETS ON THE CHARACTER</w:t>
      </w:r>
    </w:p>
    <w:p>
      <w:pPr>
        <w:pStyle w:val="BodyText3"/>
        <w:rPr/>
      </w:pPr>
      <w:r>
        <w:rPr/>
      </w:r>
    </w:p>
    <w:p>
      <w:pPr>
        <w:pStyle w:val="BodyText3"/>
        <w:rPr/>
      </w:pPr>
      <w:r>
        <w:rPr/>
        <w:t>MISC. INFO:</w:t>
      </w:r>
    </w:p>
    <w:p>
      <w:pPr>
        <w:pStyle w:val="BodyText3"/>
        <w:rPr/>
      </w:pPr>
      <w:r>
        <w:rPr/>
      </w:r>
    </w:p>
    <w:p>
      <w:pPr>
        <w:pStyle w:val="BodyText3"/>
        <w:rPr/>
      </w:pPr>
      <w:r>
        <w:rPr/>
        <w:t>BIRTHDAY:  February 30</w:t>
      </w:r>
    </w:p>
    <w:p>
      <w:pPr>
        <w:pStyle w:val="BodyText3"/>
        <w:rPr/>
      </w:pPr>
      <w:r>
        <w:rPr/>
        <w:t>SIGN:  Pisces (sign of Secrets)</w:t>
      </w:r>
    </w:p>
    <w:p>
      <w:pPr>
        <w:pStyle w:val="BodyText3"/>
        <w:rPr/>
      </w:pPr>
      <w:r>
        <w:rPr/>
      </w:r>
    </w:p>
    <w:p>
      <w:pPr>
        <w:pStyle w:val="BodyText3"/>
        <w:rPr/>
      </w:pPr>
      <w:r>
        <w:rPr/>
        <w:t>Secrets and future stuff:  Fakir will eventually use Tecla to get Liann, then try to secretly get rid of them all (including Liann) in order to increase his power.  Failing to do that, Fakir keeps his guards looking for the party, and he eventually joins Cathasaigh in an attempt to gain even more power.  Is eventually defeated by Rhydus in a duel, then is killed trying to finish off Arlinnia.  He dies from being shot in the back by his own sister Liann, avenging the deaths of her parents.</w:t>
      </w:r>
    </w:p>
    <w:p>
      <w:pPr>
        <w:pStyle w:val="BodyText3"/>
        <w:rPr/>
      </w:pPr>
      <w:r>
        <w:rPr/>
      </w:r>
    </w:p>
    <w:p>
      <w:pPr>
        <w:pStyle w:val="Normal"/>
        <w:numPr>
          <w:ilvl w:val="0"/>
          <w:numId w:val="0"/>
        </w:numPr>
        <w:outlineLvl w:val="1"/>
        <w:rPr/>
      </w:pPr>
      <w:r>
        <w:rPr/>
        <w:t>Cyldar Furwal</w:t>
      </w:r>
    </w:p>
    <w:p>
      <w:pPr>
        <w:pStyle w:val="BodyText3"/>
        <w:rPr/>
      </w:pPr>
      <w:r>
        <w:rPr/>
      </w:r>
    </w:p>
    <w:p>
      <w:pPr>
        <w:pStyle w:val="BodyText3"/>
        <w:rPr/>
      </w:pPr>
      <w:r>
        <w:rPr/>
        <w:t>Character's Full Name:  Cyldar Furwal</w:t>
      </w:r>
    </w:p>
    <w:p>
      <w:pPr>
        <w:pStyle w:val="BodyText3"/>
        <w:rPr/>
      </w:pPr>
      <w:r>
        <w:rPr/>
        <w:t>Nickname:  None.</w:t>
      </w:r>
    </w:p>
    <w:p>
      <w:pPr>
        <w:pStyle w:val="BodyText3"/>
        <w:rPr/>
      </w:pPr>
      <w:r>
        <w:rPr/>
        <w:t xml:space="preserve">Reason: </w:t>
        <w:br/>
        <w:br/>
        <w:t xml:space="preserve">PHYSICAL APPEARANCE: </w:t>
        <w:br/>
        <w:t>Age:  42</w:t>
        <w:br/>
        <w:t xml:space="preserve">Eye Color: </w:t>
        <w:br/>
        <w:t xml:space="preserve">Hair Color: </w:t>
      </w:r>
    </w:p>
    <w:p>
      <w:pPr>
        <w:pStyle w:val="BodyText3"/>
        <w:rPr/>
      </w:pPr>
      <w:r>
        <w:rPr/>
        <w:t xml:space="preserve">Fur Colors:  </w:t>
      </w:r>
    </w:p>
    <w:p>
      <w:pPr>
        <w:pStyle w:val="BodyText3"/>
        <w:rPr/>
      </w:pPr>
      <w:r>
        <w:rPr/>
        <w:t xml:space="preserve">Hair type: </w:t>
        <w:br/>
        <w:t>Weight:  120 lbs</w:t>
      </w:r>
    </w:p>
    <w:p>
      <w:pPr>
        <w:pStyle w:val="BodyText3"/>
        <w:rPr/>
      </w:pPr>
      <w:r>
        <w:rPr/>
        <w:t>Height:  5’6”</w:t>
        <w:br/>
        <w:t xml:space="preserve">Type of body/build: </w:t>
      </w:r>
    </w:p>
    <w:p>
      <w:pPr>
        <w:pStyle w:val="BodyText3"/>
        <w:rPr/>
      </w:pPr>
      <w:r>
        <w:rPr/>
        <w:t xml:space="preserve">Skin tone: </w:t>
      </w:r>
    </w:p>
    <w:p>
      <w:pPr>
        <w:pStyle w:val="BodyText3"/>
        <w:rPr/>
      </w:pPr>
      <w:r>
        <w:rPr/>
        <w:t xml:space="preserve">Shape of face: </w:t>
        <w:br/>
        <w:t xml:space="preserve">Predominant feature: </w:t>
      </w:r>
    </w:p>
    <w:p>
      <w:pPr>
        <w:pStyle w:val="BodyText3"/>
        <w:rPr/>
      </w:pPr>
      <w:r>
        <w:rPr/>
        <w:t>Is s/he healthy?  Yes</w:t>
        <w:br/>
        <w:br/>
        <w:t xml:space="preserve">FAVORITES: </w:t>
        <w:br/>
        <w:t>Character's favorite color:  Purple</w:t>
        <w:br/>
        <w:t>Music:  Classical</w:t>
      </w:r>
    </w:p>
    <w:p>
      <w:pPr>
        <w:pStyle w:val="BodyText3"/>
        <w:rPr/>
      </w:pPr>
      <w:r>
        <w:rPr/>
        <w:t>Food:  Anything with vegetables in it</w:t>
        <w:br/>
        <w:t>Literature:  Nature novels</w:t>
        <w:br/>
        <w:br/>
        <w:t xml:space="preserve">HABITS: </w:t>
      </w:r>
    </w:p>
    <w:p>
      <w:pPr>
        <w:pStyle w:val="BodyText3"/>
        <w:rPr/>
      </w:pPr>
      <w:r>
        <w:rPr/>
        <w:t>Hobbies:  Cyldar has a large collection of swords at his house, and he frequently adds to it.</w:t>
        <w:br/>
        <w:t>Does s/he drink? If so, how much?  No.</w:t>
        <w:br/>
        <w:t>Does s/he smoke? If so, how much?  No.</w:t>
        <w:br/>
        <w:t>Does s/he gamble? If so, how much?  No.</w:t>
        <w:br/>
        <w:br/>
        <w:t>BACKGROUND:  Cyldar was a special child from a very young age.  Born to a noble family in Orcal, it was known from the beginning that he would have an important role in the history of the Dream City, for he was born with a leaf birthmark.</w:t>
      </w:r>
    </w:p>
    <w:p>
      <w:pPr>
        <w:pStyle w:val="BodyText3"/>
        <w:rPr/>
      </w:pPr>
      <w:r>
        <w:rPr/>
        <w:t>At the age of 10, he displayed an uncanny ability to hear the planet in the form of dreams, and as a result became the youngest person ever to become a member of the Council Of The Earth, only being 15 when he ascended.</w:t>
      </w:r>
    </w:p>
    <w:p>
      <w:pPr>
        <w:pStyle w:val="BodyText3"/>
        <w:rPr/>
      </w:pPr>
      <w:r>
        <w:rPr/>
        <w:t>Almost immediately, things in Orcal began to change.  Though Cyldar was not yet Head Of The Council, he had great charisma, and the Council tended to sway in his opinion.  When the current Head died, Cyldar was named Head Of The Council, at only the age of 25.  He was the youngest Head in the history of Orcal.</w:t>
      </w:r>
    </w:p>
    <w:p>
      <w:pPr>
        <w:pStyle w:val="BodyText3"/>
        <w:rPr/>
      </w:pPr>
      <w:r>
        <w:rPr/>
        <w:t>Throughout all this time, Cyldar had lots of dreams.  Dreams of both greatness and destruction for Orcal, and he belived that these dreams were pointing at some kind of event to come in the future.  Cyldar actually predicted the fall of Emperor Hadynd and the rise of Emperor Nilarm.</w:t>
      </w:r>
    </w:p>
    <w:p>
      <w:pPr>
        <w:pStyle w:val="BodyText3"/>
        <w:rPr/>
      </w:pPr>
      <w:r>
        <w:rPr/>
        <w:t>At the age of 30, Cyldar informed the council he had a dream about a great conflict between two relatives that would eventually threaten the safety of the world itself.  Around this time, the Council received word that Emperor Nilarm had fallen ill, and his sons were arguing over succession.  But it wasn’t until the Emperor actually died that the Council finally voted to send a pair of spies to watch Trene &amp; Dermot.</w:t>
      </w:r>
    </w:p>
    <w:p>
      <w:pPr>
        <w:pStyle w:val="BodyText3"/>
        <w:rPr/>
      </w:pPr>
      <w:r>
        <w:rPr/>
        <w:t>Around this time, the Council was approached by a 15 year old girl named Danna Ayarra.  Bringing complaints about her mother to the Council, Danna continued to try and convince the Council that her mother’s intentions should be looked into.  After about a week of arguing with Danna, Cyldar had a strange dream.  In it, he saw Danna as a servant in Vinicia, standing next to the Princess, Tecla.  Seeing this as a sign of some kind, Cyldar decided to offer Danna a deal:  if she agreed to become the Council’s spy in Vinicia, they would look into her mother’s intentions in regards to her children.  The next night, Cyldar had another dream, telling him that he should look into it and find Marawen guilty, but he should use it to bring her closer to him.  And sure enough, he got Marawen alone and told her this info.  Marawen agreed to this promotion of sorts, for it raised her power, even though it meant the loss of her children.  Marawen only wanted her children to raise her own rank anyway.</w:t>
      </w:r>
    </w:p>
    <w:p>
      <w:pPr>
        <w:pStyle w:val="BodyText3"/>
        <w:rPr/>
      </w:pPr>
      <w:r>
        <w:rPr/>
        <w:t>After 8 years of reports, Cyldar had another dream.  In it, he saw himself sitting on the throne of power, with the Feline Of The 9 Elements in his hands.  And so, after almost 20 years of wise ruling, Cyldar has decided to become a power-mad tyrant, believing the planet wants HIM to be in charge of it.</w:t>
      </w:r>
    </w:p>
    <w:p>
      <w:pPr>
        <w:pStyle w:val="BodyText3"/>
        <w:rPr/>
      </w:pPr>
      <w:r>
        <w:rPr/>
        <w:t>Hometown:  Orcal.</w:t>
        <w:br/>
        <w:t>Type of childhood:  A rather sad one.  Since he was so special, no one would let him do things normal children did.</w:t>
        <w:br/>
        <w:t>First memory:  His first dream, in which he was killed by two girls he didn’t recognize (Tecla &amp; Danna).  That dream has been at the center of his thoughts since he had it, but he’s never been able to piece the meaning together.</w:t>
        <w:br/>
        <w:t>Most important childhood event that still affects him/her:  That dream, for it made him an obvious paranoid.  He still believes those girls are coming for him.</w:t>
      </w:r>
    </w:p>
    <w:p>
      <w:pPr>
        <w:pStyle w:val="BodyText3"/>
        <w:rPr/>
      </w:pPr>
      <w:r>
        <w:rPr/>
        <w:t>Education:  A really good education, for he was a special child.</w:t>
      </w:r>
    </w:p>
    <w:p>
      <w:pPr>
        <w:pStyle w:val="BodyText3"/>
        <w:rPr/>
      </w:pPr>
      <w:r>
        <w:rPr/>
        <w:t>Finances:  Cyldar never had money problems at all.</w:t>
        <w:br/>
        <w:br/>
        <w:t xml:space="preserve">FAMILY: </w:t>
        <w:br/>
        <w:t>Mother:  Unknown</w:t>
      </w:r>
    </w:p>
    <w:p>
      <w:pPr>
        <w:pStyle w:val="BodyText3"/>
        <w:rPr/>
      </w:pPr>
      <w:r>
        <w:rPr/>
        <w:t>Relationship with her:  Cyldar never had a serious relationship with his mother, primarily because he was so special.  People were too busy putting him up on a pedestal to bother thinking about what he wanted.  His mother died when he was 20, of an illness that was spreading around Orcal at the time.</w:t>
        <w:br/>
        <w:t>Father:  Unknown</w:t>
      </w:r>
    </w:p>
    <w:p>
      <w:pPr>
        <w:pStyle w:val="BodyText3"/>
        <w:rPr/>
      </w:pPr>
      <w:r>
        <w:rPr/>
        <w:t>Relationship with him:  People said that Cyldar’s father was a nutcase, and that he disappeared into the Forest Of Dreams when Cyldar was very young.</w:t>
        <w:br/>
        <w:t>Siblings:  Cyldar is an only child.</w:t>
      </w:r>
    </w:p>
    <w:p>
      <w:pPr>
        <w:pStyle w:val="BodyText3"/>
        <w:rPr/>
      </w:pPr>
      <w:r>
        <w:rPr/>
        <w:t xml:space="preserve">How many: </w:t>
      </w:r>
    </w:p>
    <w:p>
      <w:pPr>
        <w:pStyle w:val="BodyText3"/>
        <w:rPr/>
      </w:pPr>
      <w:r>
        <w:rPr/>
        <w:t xml:space="preserve">Birth order:  </w:t>
        <w:br/>
        <w:t>Children:  None.</w:t>
      </w:r>
    </w:p>
    <w:p>
      <w:pPr>
        <w:pStyle w:val="BodyText3"/>
        <w:rPr/>
      </w:pPr>
      <w:r>
        <w:rPr/>
        <w:t xml:space="preserve">How many? </w:t>
      </w:r>
    </w:p>
    <w:p>
      <w:pPr>
        <w:pStyle w:val="BodyText3"/>
        <w:rPr/>
      </w:pPr>
      <w:r>
        <w:rPr/>
        <w:t xml:space="preserve">Birth order: </w:t>
        <w:br/>
        <w:t>Children of siblings:  None.</w:t>
        <w:br/>
        <w:br/>
        <w:t xml:space="preserve">ATTITUDE: </w:t>
        <w:br/>
        <w:t>Most at ease when:  Talking to the Council.</w:t>
      </w:r>
    </w:p>
    <w:p>
      <w:pPr>
        <w:pStyle w:val="BodyText3"/>
        <w:rPr/>
      </w:pPr>
      <w:r>
        <w:rPr/>
        <w:t>Ill at ease when:  Immediately after one of his dreams.</w:t>
        <w:br/>
        <w:t>Priorities:  Make Orcal the greatest nation ever.</w:t>
        <w:br/>
        <w:t>Philosophy:  “My great kingdom should be the greatest ever, because the Earth wants it that way.”</w:t>
        <w:br/>
        <w:br/>
        <w:t xml:space="preserve">PERSONALITY: </w:t>
        <w:br/>
        <w:t>Greatest source of strength in character's personality (whether s/he sees it as such or not):  Cyldar is, like Fakir, a VERY good leader, with lots of charisma.  People want to follow him.</w:t>
      </w:r>
    </w:p>
    <w:p>
      <w:pPr>
        <w:pStyle w:val="BodyText3"/>
        <w:rPr/>
      </w:pPr>
      <w:r>
        <w:rPr/>
        <w:t>Greatest source of weakness in character's personality (whether s/he sees it as such or not):  Cyldar tends to be a very strange individual, with total obsessions when it comes to his dreams.  He believes only he can interpret them, and that his interpretations should be followed to the letter.</w:t>
      </w:r>
    </w:p>
    <w:p>
      <w:pPr>
        <w:pStyle w:val="BodyText3"/>
        <w:rPr/>
      </w:pPr>
      <w:r>
        <w:rPr/>
        <w:t>Character's soft spot:  His dreams.</w:t>
      </w:r>
    </w:p>
    <w:p>
      <w:pPr>
        <w:pStyle w:val="BodyText3"/>
        <w:rPr/>
      </w:pPr>
      <w:r>
        <w:rPr/>
        <w:t>Is this soft spot obvious to others?  Yes.</w:t>
        <w:br/>
        <w:t xml:space="preserve">If not, how does character hide it?  </w:t>
        <w:br/>
        <w:t>Biggest vulnerability:  If Cyldar dreams about something, he’ll do it for sure.  Cathasaigh plays on this weakness as he possesses him from inside.</w:t>
        <w:br/>
        <w:br/>
        <w:t>TRAITS:</w:t>
        <w:br/>
        <w:t>Optimist or pessimist:  Optimist.</w:t>
      </w:r>
    </w:p>
    <w:p>
      <w:pPr>
        <w:pStyle w:val="BodyText3"/>
        <w:rPr/>
      </w:pPr>
      <w:r>
        <w:rPr/>
        <w:t>Why?  Cyldar believes all his predictions will turn out exactly as he thinks they will.</w:t>
        <w:br/>
        <w:t>Introvert or extrovert:  Extrovert.</w:t>
      </w:r>
    </w:p>
    <w:p>
      <w:pPr>
        <w:pStyle w:val="BodyText3"/>
        <w:rPr/>
      </w:pPr>
      <w:r>
        <w:rPr/>
        <w:t>Why?  Cyldar likes to talk to the people.</w:t>
        <w:br/>
        <w:t>Drives and motivations:  Cyldar is driven by his ambition to make Orcal the greatest nation ever.</w:t>
        <w:br/>
        <w:t>Talents:  As mentioned before, Cyldar is a very charismatic individual, who usually attracts large numbers of followers.  He is also a very good swordsman and archer.</w:t>
        <w:br/>
        <w:t>Extremely unskilled at:  Cyldar hates being forced to play music himself, for he plays horribly.</w:t>
        <w:br/>
        <w:t>Good characteristics:  His charisma and ability to make good decisions.</w:t>
        <w:br/>
        <w:t>Character flaws:  Cyldar will do anything he dreams about.</w:t>
        <w:br/>
        <w:t>Mannerisms:  Cyldar has perfect manners, of course.</w:t>
        <w:br/>
        <w:t>Peculiarities:  His strange dreams are pretty peculiar, and he likes to stare out the large window of his mansion towards the Forest Of Dreams.  He claims it helps him hear the Earth better.</w:t>
        <w:br/>
        <w:t>Biggest regret:  That he waited so long to make the decision to make Orcal as great as it could be.</w:t>
      </w:r>
    </w:p>
    <w:p>
      <w:pPr>
        <w:pStyle w:val="BodyText3"/>
        <w:rPr/>
      </w:pPr>
      <w:r>
        <w:rPr/>
        <w:t>Minor regrets:  That he continues to have to go to the Council to make decisions, and that he hasn’t completely seduced Marawen, though he’s tried.</w:t>
      </w:r>
    </w:p>
    <w:p>
      <w:pPr>
        <w:pStyle w:val="BodyText3"/>
        <w:rPr/>
      </w:pPr>
      <w:r>
        <w:rPr/>
        <w:t>Biggest accomplishment:  Becoming Head Of The Council at only the age of 25.</w:t>
      </w:r>
    </w:p>
    <w:p>
      <w:pPr>
        <w:pStyle w:val="BodyText3"/>
        <w:rPr/>
      </w:pPr>
      <w:r>
        <w:rPr/>
        <w:t>Minor accomplishments:  Becoming a member of the Council at the age of 15.</w:t>
      </w:r>
    </w:p>
    <w:p>
      <w:pPr>
        <w:pStyle w:val="BodyText3"/>
        <w:rPr/>
      </w:pPr>
      <w:r>
        <w:rPr/>
        <w:t>Character's darkest secret:  Cyldar is wide open, and has no real dark secrets that could come back to haunt him later.</w:t>
      </w:r>
    </w:p>
    <w:p>
      <w:pPr>
        <w:pStyle w:val="BodyText3"/>
        <w:rPr/>
      </w:pPr>
      <w:r>
        <w:rPr/>
        <w:t xml:space="preserve">Does anyone else know? </w:t>
      </w:r>
    </w:p>
    <w:p>
      <w:pPr>
        <w:pStyle w:val="BodyText3"/>
        <w:rPr/>
      </w:pPr>
      <w:r>
        <w:rPr/>
        <w:t xml:space="preserve">If yes, did character tell them? </w:t>
      </w:r>
    </w:p>
    <w:p>
      <w:pPr>
        <w:pStyle w:val="BodyText3"/>
        <w:rPr/>
      </w:pPr>
      <w:r>
        <w:rPr/>
        <w:br/>
        <w:t xml:space="preserve">SELF-PERCEPTION: </w:t>
        <w:br/>
        <w:t>One word CHARACTER would use to describe self:  Charismatic.</w:t>
        <w:br/>
        <w:t>One paragraph description of how CHARACTER would describe self:</w:t>
      </w:r>
    </w:p>
    <w:p>
      <w:pPr>
        <w:pStyle w:val="BodyText3"/>
        <w:rPr/>
      </w:pPr>
      <w:r>
        <w:rPr/>
        <w:t>I want to make Orcal as great as it could be.  In order to do that, I need to gain the people’s trust, and it’s worth doing anything for the people.  The people were the ones who made me Head Of The Council, after all.</w:t>
        <w:br/>
        <w:t>What does CHARACTER consider best physical characteristic?  My beautiful face.  Everyone wishes they could have my face.</w:t>
        <w:br/>
        <w:t>What does CHARACTER consider worst physical characteristic?  I don’t think I have enough muscles.</w:t>
        <w:br/>
        <w:t>Are these realistic assessments?  Yes.</w:t>
        <w:br/>
        <w:br/>
        <w:t>How CHARACTER thinks others perceive him/her:  I believe people see me as a great leader.</w:t>
        <w:br/>
        <w:t>What four things would CHARACTER most like to change about self? (#1 most important, #2 second most important, etc.)</w:t>
      </w:r>
    </w:p>
    <w:p>
      <w:pPr>
        <w:pStyle w:val="BodyText3"/>
        <w:numPr>
          <w:ilvl w:val="0"/>
          <w:numId w:val="7"/>
        </w:numPr>
        <w:tabs>
          <w:tab w:val="left" w:pos="720" w:leader="none"/>
        </w:tabs>
        <w:ind w:left="720" w:hanging="360"/>
        <w:rPr/>
      </w:pPr>
      <w:r>
        <w:rPr/>
        <w:t>I wish I could understand my dreams better.</w:t>
      </w:r>
    </w:p>
    <w:p>
      <w:pPr>
        <w:pStyle w:val="BodyText3"/>
        <w:numPr>
          <w:ilvl w:val="0"/>
          <w:numId w:val="7"/>
        </w:numPr>
        <w:tabs>
          <w:tab w:val="left" w:pos="720" w:leader="none"/>
        </w:tabs>
        <w:ind w:left="720" w:hanging="360"/>
        <w:rPr/>
      </w:pPr>
      <w:r>
        <w:rPr/>
        <w:t>My muscles.  They’re not big enough.</w:t>
      </w:r>
    </w:p>
    <w:p>
      <w:pPr>
        <w:pStyle w:val="BodyText3"/>
        <w:numPr>
          <w:ilvl w:val="0"/>
          <w:numId w:val="7"/>
        </w:numPr>
        <w:tabs>
          <w:tab w:val="clear" w:pos="720"/>
          <w:tab w:val="left" w:pos="-180" w:leader="none"/>
        </w:tabs>
        <w:ind w:left="0" w:firstLine="360"/>
        <w:rPr/>
      </w:pPr>
      <w:r>
        <w:rPr/>
        <w:t>That’s all.</w:t>
        <w:br/>
        <w:t>Why?  I’ve always had trouble understanding the true nature of my dreams, and I wish I was stronger instead of smarter.</w:t>
        <w:br/>
        <w:t>If change #1 was made, would character be as happy as s/he thinks?  Actually, I dunno.</w:t>
        <w:br/>
        <w:t xml:space="preserve">If not, why not? </w:t>
        <w:br/>
        <w:br/>
        <w:t xml:space="preserve">INTERRELATION WITH OTHERS: </w:t>
        <w:br/>
        <w:t>How does character relate to others?  Cyldar, being a wise leader, tends to relate to others well.</w:t>
        <w:br/>
        <w:t xml:space="preserve">How is s/he perceived by... </w:t>
        <w:br/>
        <w:t>Strangers?  As an eccentric nutball who sleeps too much.</w:t>
        <w:br/>
        <w:t>Friends?  As a very disturbed individual who takes his dreams too seriously.</w:t>
        <w:br/>
        <w:t>Wife/Husband/Lover?  As a man who needs all the help he can get, for he dreams big.</w:t>
        <w:br/>
        <w:t>What do family/friends like most about character?  Most people are drawn to Cyldar’s charisma.</w:t>
        <w:br/>
        <w:t>What do family/friends like least about character?  Most people wish he wouldn’t act so strange sometimes.</w:t>
        <w:br/>
        <w:br/>
        <w:t xml:space="preserve">GOALS: </w:t>
        <w:br/>
        <w:t>Immediate goals:  Continue to spy on Trene &amp; Dermot, and try to second-guess them.</w:t>
      </w:r>
    </w:p>
    <w:p>
      <w:pPr>
        <w:pStyle w:val="BodyText3"/>
        <w:rPr/>
      </w:pPr>
      <w:r>
        <w:rPr/>
        <w:t>Long range goals:  Make Orcal into a great nation.</w:t>
        <w:br/>
        <w:t>How does character plan to accomplish these goals?  By continuing to follow his dreams.</w:t>
        <w:br/>
        <w:t>How will other characters be affected?  Those around him will be dragged along.</w:t>
        <w:br/>
        <w:br/>
        <w:t xml:space="preserve">PROBLEMS/CRISIS: </w:t>
        <w:br/>
        <w:t>How character reacts in a crisis:  Cyldar likes to think about how to solve his problems, and if that doesn’t work, he’ll sleep and try to gain a solution that way.</w:t>
        <w:br/>
        <w:t>How character faces problems:  Cyldar usually faces his problems with deep thoughts.</w:t>
        <w:br/>
        <w:t>Kinds of problems character usually runs into:  Cyldar doesn’t run into many problems; most of the problems he does have have to do with being leader of Orcal.</w:t>
        <w:br/>
        <w:t>How character reacts to NEW problems:  With deep thought, like all his problems.</w:t>
        <w:br/>
        <w:t>How character reacts to change:  Cyldar welcomes change, for he sees it as a great thing.</w:t>
        <w:br/>
        <w:br/>
        <w:t xml:space="preserve">GENERAL: </w:t>
        <w:br/>
        <w:t>Favorite clothing:  Loose, fancy royal suits.</w:t>
        <w:br/>
        <w:t>Least favorite clothing:  Tight, constricting outfits.</w:t>
      </w:r>
    </w:p>
    <w:p>
      <w:pPr>
        <w:pStyle w:val="BodyText3"/>
        <w:rPr/>
      </w:pPr>
      <w:r>
        <w:rPr/>
        <w:t>Why?  He hates feeling confined.</w:t>
        <w:br/>
        <w:t>Jewelry:  Cyldar does not collect jewelry, but he does collect jeweled swords.</w:t>
        <w:br/>
        <w:t>Other accessories:  Cyldar has a HUGE collection of swords at his house.</w:t>
        <w:br/>
        <w:t>Where does character live?  In a huge mansion in Orcal.</w:t>
      </w:r>
    </w:p>
    <w:p>
      <w:pPr>
        <w:pStyle w:val="BodyText3"/>
        <w:rPr/>
      </w:pPr>
      <w:r>
        <w:rPr/>
        <w:t>Where does character want to live?  In his huge mansion.</w:t>
        <w:br/>
        <w:t>Spending habits (frugal, spendthrift, etc):  Cyldar is an effective spender.  He knows what he wants and how to save for it.</w:t>
      </w:r>
    </w:p>
    <w:p>
      <w:pPr>
        <w:pStyle w:val="BodyText3"/>
        <w:rPr/>
      </w:pPr>
      <w:r>
        <w:rPr/>
        <w:t>Why?  His parents did teach him that.</w:t>
        <w:br/>
        <w:t>What does s/he do too much of?  Dreaming.</w:t>
        <w:br/>
        <w:t>Too little of?  Exercising to increase the size of his muscles.</w:t>
        <w:br/>
        <w:t>Most prized possession:  The sword he uses personally.  It’s always at his side.</w:t>
      </w:r>
    </w:p>
    <w:p>
      <w:pPr>
        <w:pStyle w:val="BodyText3"/>
        <w:rPr/>
      </w:pPr>
      <w:r>
        <w:rPr/>
        <w:t>Why?  Because he loves that sword.</w:t>
        <w:br/>
        <w:br/>
        <w:t xml:space="preserve">UNCATAGORIZED: </w:t>
        <w:br/>
        <w:t>Person character secretly admires:  Emperor Nilarm Mido.</w:t>
      </w:r>
    </w:p>
    <w:p>
      <w:pPr>
        <w:pStyle w:val="BodyText3"/>
        <w:rPr/>
      </w:pPr>
      <w:r>
        <w:rPr/>
        <w:t>Why?  Cyldar sees Nilarm as a great hero, and he strives to be just like him.</w:t>
      </w:r>
    </w:p>
    <w:p>
      <w:pPr>
        <w:pStyle w:val="BodyText3"/>
        <w:rPr/>
      </w:pPr>
      <w:r>
        <w:rPr/>
        <w:t>Person character was most influenced by:  No one.</w:t>
      </w:r>
    </w:p>
    <w:p>
      <w:pPr>
        <w:pStyle w:val="BodyText3"/>
        <w:rPr/>
      </w:pPr>
      <w:r>
        <w:rPr/>
        <w:t>Why?  Cyldar was more influenced by his dreams than anything.</w:t>
        <w:br/>
        <w:t>Most important person in character's life before story starts:  Marawen Ayarra.</w:t>
      </w:r>
    </w:p>
    <w:p>
      <w:pPr>
        <w:pStyle w:val="BodyText3"/>
        <w:rPr/>
      </w:pPr>
      <w:r>
        <w:rPr/>
        <w:t>Why?  Cyldar believes he is beginning to fall in love with her, though he does believe she may be incapable of true love.</w:t>
        <w:br/>
        <w:t>How does character spend the week before the story starts?  Running the Council and having more dreams.</w:t>
      </w:r>
    </w:p>
    <w:p>
      <w:pPr>
        <w:pStyle w:val="BodyText3"/>
        <w:rPr/>
      </w:pPr>
      <w:r>
        <w:rPr/>
      </w:r>
    </w:p>
    <w:p>
      <w:pPr>
        <w:pStyle w:val="BodyText3"/>
        <w:rPr/>
      </w:pPr>
      <w:r>
        <w:rPr/>
        <w:t>PAST/SECRETS ON THE CHARACTER</w:t>
      </w:r>
    </w:p>
    <w:p>
      <w:pPr>
        <w:pStyle w:val="BodyText3"/>
        <w:rPr/>
      </w:pPr>
      <w:r>
        <w:rPr/>
      </w:r>
    </w:p>
    <w:p>
      <w:pPr>
        <w:pStyle w:val="BodyText3"/>
        <w:rPr/>
      </w:pPr>
      <w:r>
        <w:rPr/>
        <w:t>MISC. INFO:</w:t>
      </w:r>
    </w:p>
    <w:p>
      <w:pPr>
        <w:pStyle w:val="BodyText3"/>
        <w:rPr/>
      </w:pPr>
      <w:r>
        <w:rPr/>
      </w:r>
    </w:p>
    <w:p>
      <w:pPr>
        <w:pStyle w:val="BodyText3"/>
        <w:rPr/>
      </w:pPr>
      <w:r>
        <w:rPr/>
        <w:t>BIRTHDAY:  April 10</w:t>
      </w:r>
    </w:p>
    <w:p>
      <w:pPr>
        <w:pStyle w:val="BodyText3"/>
        <w:rPr/>
      </w:pPr>
      <w:r>
        <w:rPr/>
        <w:t>SIGN:  Aries (sign of Personality)</w:t>
      </w:r>
    </w:p>
    <w:p>
      <w:pPr>
        <w:pStyle w:val="BodyText3"/>
        <w:rPr/>
      </w:pPr>
      <w:r>
        <w:rPr/>
      </w:r>
    </w:p>
    <w:p>
      <w:pPr>
        <w:pStyle w:val="BodyText3"/>
        <w:rPr/>
      </w:pPr>
      <w:r>
        <w:rPr/>
        <w:t>Secrets and future stuff:  After Cathasaigh’s supposed death at the Castle Of The Skull, he will make an attempt to possess Cyldar.  Cyldar is pretty much insane by this point, so Cathasaigh doesn’t meet with much resistance.  He first appears to Cyldar in dreams, dreams about Cyldar ruling over all the world using the FOT9E.  Cathasaigh manages to trick Cyldar into trying to invade Vinicia, but he is defeated by Tecla.  Eventually, he meets his end at the hands of Tecla and Danna, thereby fulfilling his very first dream.</w:t>
      </w:r>
    </w:p>
    <w:p>
      <w:pPr>
        <w:pStyle w:val="BodyText3"/>
        <w:rPr/>
      </w:pPr>
      <w:r>
        <w:rPr/>
      </w:r>
    </w:p>
    <w:p>
      <w:pPr>
        <w:pStyle w:val="Heading1"/>
        <w:rPr/>
      </w:pPr>
      <w:r>
        <w:rPr/>
        <w:t>Good Non-Player Characters</w:t>
      </w:r>
    </w:p>
    <w:p>
      <w:pPr>
        <w:pStyle w:val="BodyText3"/>
        <w:rPr/>
      </w:pPr>
      <w:r>
        <w:rPr/>
      </w:r>
    </w:p>
    <w:p>
      <w:pPr>
        <w:pStyle w:val="Heading1"/>
        <w:rPr/>
      </w:pPr>
      <w:r>
        <w:rPr/>
        <w:t>Neutral Non-Player Charac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Verdana" w:hAnsi="Verdana" w:cs="Verdana"/>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2160"/>
        </w:tabs>
        <w:ind w:left="2160" w:hanging="144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56"/>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4z0">
    <w:name w:val="WW8NumSt4z0"/>
    <w:qFormat/>
    <w:rPr>
      <w:rFonts w:ascii="Verdana" w:hAnsi="Verdana" w:cs="Verdan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C0C0C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pPr>
    <w:rPr>
      <w:rFonts w:ascii="Verdana" w:hAnsi="Verdana" w:cs="Verdana"/>
      <w:color w:val="C0C0C0"/>
      <w:sz w:val="20"/>
      <w:szCs w:val="20"/>
    </w:rPr>
  </w:style>
  <w:style w:type="paragraph" w:styleId="BodyText3">
    <w:name w:val="Body Text 3"/>
    <w:basedOn w:val="Normal"/>
    <w:qFormat/>
    <w:pPr/>
    <w:rPr>
      <w:rFonts w:ascii="Verdana" w:hAnsi="Verdana" w:cs="Verdana"/>
      <w:color w:val="000000"/>
      <w:sz w:val="22"/>
      <w:szCs w:val="22"/>
    </w:rPr>
  </w:style>
  <w:style w:type="paragraph" w:styleId="DocumentMap">
    <w:name w:val="Document Map"/>
    <w:basedOn w:val="Normal"/>
    <w:qFormat/>
    <w:pPr>
      <w:shd w:fill="000080" w:val="clea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6:40:00Z</dcterms:created>
  <dc:creator>Kelly Miller</dc:creator>
  <dc:description/>
  <dc:language>en-US</dc:language>
  <cp:lastModifiedBy>Kelly Miller</cp:lastModifiedBy>
  <dcterms:modified xsi:type="dcterms:W3CDTF">2003-04-14T05:16:00Z</dcterms:modified>
  <cp:revision>4</cp:revision>
  <dc:subject/>
  <dc:title>Character Descriptions</dc:title>
</cp:coreProperties>
</file>